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b/>
          <w:b/>
          <w:color w:val="000000"/>
          <w:sz w:val="6"/>
          <w:szCs w:val="28"/>
          <w:lang w:val="ru-RU"/>
        </w:rPr>
      </w:pPr>
      <w:r>
        <w:rPr>
          <w:rFonts w:cs="Courier New" w:ascii="Courier New" w:hAnsi="Courier New"/>
          <w:b/>
          <w:color w:val="000000"/>
          <w:sz w:val="6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7940</wp:posOffset>
            </wp:positionV>
            <wp:extent cx="485775" cy="619125"/>
            <wp:effectExtent l="0" t="0" r="0" b="0"/>
            <wp:wrapSquare wrapText="right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Courier New" w:hAnsi="Courier New" w:cs="Courier New"/>
          <w:b/>
          <w:b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b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color w:val="000000"/>
          <w:sz w:val="6"/>
          <w:szCs w:val="21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ru-RU"/>
        </w:rPr>
      </w:r>
    </w:p>
    <w:p>
      <w:pPr>
        <w:pStyle w:val="Heading"/>
        <w:rPr>
          <w:rFonts w:ascii="Courier New" w:hAnsi="Courier New" w:cs="Courier New"/>
          <w:b/>
          <w:b/>
          <w:bCs/>
          <w:color w:val="000000"/>
          <w:sz w:val="32"/>
          <w:szCs w:val="21"/>
          <w:lang w:val="ru-RU"/>
        </w:rPr>
      </w:pPr>
      <w:r>
        <w:rPr>
          <w:rFonts w:cs="Courier New" w:ascii="Courier New" w:hAnsi="Courier New"/>
          <w:b/>
          <w:bCs/>
          <w:color w:val="000000"/>
          <w:sz w:val="32"/>
          <w:szCs w:val="21"/>
          <w:lang w:val="ru-RU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12.05.2010р.  № 175 </w:t>
      </w:r>
    </w:p>
    <w:p>
      <w:pPr>
        <w:pStyle w:val="Normal"/>
        <w:rPr>
          <w:sz w:val="28"/>
        </w:rPr>
      </w:pPr>
      <w:r>
        <w:rPr>
          <w:sz w:val="28"/>
        </w:rPr>
        <w:t>м.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еріодичност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ання послуг з утримання будинків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уд та прибудинкових територій, 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 ремонту приміщень, будинків, споруд т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аничних строків невідкладної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іквідації виявлених несправносте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елементів жилих будинкі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хавши інформацію директора комунального підприємства «Артемівська керуюча компанія житлово-комунальних послуг» Бондарєва О.В., щодо необхідності затвердження періодичності надання  послуг з утримання будинків, споруд та прибудинкових територій та з ремонту приміщень, будинків, споруд та граничних строків невідкладної ліквідації виявлених несправностей елементів жилих будинків для населення м. Артемівська, яке мешкає у комунальному житловому фонді, з метою підвищення рівня якості послуг, забезпечення належного санітарно-гігієнічного, протипожежного, технічного стану будинків та прибудинкових територій, відповідно до Постанови Кабінету Міністрів України від 20.05.2009 № 529 «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», наказів Державного комітету України з питань житлово-комунального господарства від 17.05.2005 № 76 «Про затвердження Правил утримання житлових будинків та при будинкових територій», та від 10.08.2004 № 150 «Про затвердження Примірного переліку послуг з утримання будинків і споруд та прибудинкових територій та послуг з ремонту приміщень, будинків, споруд», керуючись Законом України від 24.06.2004 № 1875-IY «Про житлово-комунальні послуги», із внесеними до нього змінами, п.2 ст.28, ст.ст. 52, 59 Закону України від 21.05.97 № 280/97-ВР «Про місцеве самоврядування в Україні» із внесеними до нього змінами, виконком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періодичність надання послуг з утримання будинків, споруд та прибудинкових територій, та з ремонту приміщень, будинків, споруд (додаєть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ничні строки невідкладної ліквідації виявлених несправностей елементів жилих будинків для населення м. Артемівська, яке мешкає у комунальному житловому фонді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овити, що дане рішення, набирає чинності з дня його офіційного оприлюднення у місцевих засобах масової інформації та розміщення на офіційному Веб-сайті Артемівс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важати таким, що з дня набрання чинності цим рішенням, втрачає  чинність п. 1 рішення виконкому Артемівської міської ради від 08.07.2009 № 292 « Про затвердження форми Договору про надання послуг з утримання будинків і споруд та прибудинкових  територій, та Порядку перерахунку розміру плати за послуги з утримання будинків, споруд та прибудинкових територій, встановленого для населення м. Артемівська, яке мешкає у комунальному житловому фонді, у разі ненадання окремих видів послуг, або надання послуг не в повному обсязі»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е виконання рішення покласти на комунальне підприємство «Артемівська керуюча компанія житлово-комунальних послуг» (Бондарє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Управління муніципального розвитку Артемівської міської ради (Скрипка) та першого заступника міського голови Гончар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9:00Z</dcterms:created>
  <dc:creator>User</dc:creator>
  <dc:description/>
  <cp:keywords/>
  <dc:language>en-US</dc:language>
  <cp:lastModifiedBy>Экономист</cp:lastModifiedBy>
  <cp:lastPrinted>2010-05-11T16:59:00Z</cp:lastPrinted>
  <dcterms:modified xsi:type="dcterms:W3CDTF">2010-05-19T11:25:00Z</dcterms:modified>
  <cp:revision>104</cp:revision>
  <dc:subject/>
  <dc:title/>
</cp:coreProperties>
</file>