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lang w:val="ru-RU"/>
        </w:rPr>
        <w:tab/>
        <w:tab/>
        <w:tab/>
        <w:tab/>
        <w:tab/>
        <w:tab/>
        <w:t xml:space="preserve">  </w:t>
      </w:r>
      <w:r>
        <w:rPr>
          <w:sz w:val="28"/>
          <w:szCs w:val="28"/>
        </w:rPr>
        <w:t>ЗАТВЕРДЖЕНО</w:t>
      </w:r>
    </w:p>
    <w:p>
      <w:pPr>
        <w:pStyle w:val="Normal"/>
        <w:rPr/>
      </w:pPr>
      <w:r>
        <w:rPr>
          <w:sz w:val="28"/>
          <w:szCs w:val="28"/>
          <w:lang w:val="ru-RU"/>
        </w:rPr>
        <w:tab/>
        <w:tab/>
        <w:tab/>
        <w:tab/>
        <w:tab/>
        <w:tab/>
        <w:t xml:space="preserve"> </w:t>
      </w:r>
      <w:r>
        <w:rPr>
          <w:sz w:val="28"/>
          <w:szCs w:val="28"/>
        </w:rPr>
        <w:t xml:space="preserve"> рішення виконкому</w:t>
      </w:r>
      <w:r>
        <w:rPr>
          <w:sz w:val="28"/>
          <w:szCs w:val="28"/>
          <w:lang w:val="ru-RU"/>
        </w:rPr>
        <w:tab/>
        <w:t>Артемівської</w:t>
      </w:r>
    </w:p>
    <w:p>
      <w:pPr>
        <w:pStyle w:val="Normal"/>
        <w:rPr/>
      </w:pPr>
      <w:r>
        <w:rPr>
          <w:sz w:val="28"/>
          <w:szCs w:val="28"/>
          <w:lang w:val="ru-RU"/>
        </w:rPr>
        <w:tab/>
        <w:tab/>
        <w:tab/>
        <w:tab/>
        <w:tab/>
        <w:tab/>
        <w:t xml:space="preserve"> </w:t>
      </w:r>
      <w:r>
        <w:rPr>
          <w:sz w:val="28"/>
          <w:szCs w:val="28"/>
        </w:rPr>
        <w:t xml:space="preserve"> міської ради</w:t>
        <w:tab/>
      </w:r>
    </w:p>
    <w:p>
      <w:pPr>
        <w:pStyle w:val="Normal"/>
        <w:rPr/>
      </w:pPr>
      <w:r>
        <w:rPr>
          <w:sz w:val="28"/>
          <w:szCs w:val="28"/>
          <w:lang w:val="ru-RU"/>
        </w:rPr>
        <w:tab/>
        <w:tab/>
        <w:tab/>
        <w:tab/>
        <w:tab/>
        <w:tab/>
        <w:t xml:space="preserve">  ________________№ _________</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32"/>
          <w:szCs w:val="32"/>
        </w:rPr>
      </w:pPr>
      <w:r>
        <w:rPr>
          <w:sz w:val="32"/>
          <w:szCs w:val="32"/>
        </w:rPr>
        <w:t>Періодичність надання послуг з утримання будинків, споруд та прибудинкових територій та з ремонту приміщень, будинків, споруд</w:t>
      </w:r>
    </w:p>
    <w:tbl>
      <w:tblPr>
        <w:tblW w:w="9570" w:type="dxa"/>
        <w:jc w:val="left"/>
        <w:tblInd w:w="-113" w:type="dxa"/>
        <w:tblLayout w:type="fixed"/>
        <w:tblCellMar>
          <w:top w:w="0" w:type="dxa"/>
          <w:left w:w="108" w:type="dxa"/>
          <w:bottom w:w="0" w:type="dxa"/>
          <w:right w:w="108" w:type="dxa"/>
        </w:tblCellMar>
      </w:tblPr>
      <w:tblGrid>
        <w:gridCol w:w="785"/>
        <w:gridCol w:w="2923"/>
        <w:gridCol w:w="3168"/>
        <w:gridCol w:w="72"/>
        <w:gridCol w:w="540"/>
        <w:gridCol w:w="208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лік послуг</w:t>
            </w:r>
          </w:p>
        </w:tc>
        <w:tc>
          <w:tcPr>
            <w:tcW w:w="58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та періодичність надання послуг</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освітлення місць загального користування</w:t>
            </w:r>
          </w:p>
        </w:tc>
        <w:tc>
          <w:tcPr>
            <w:tcW w:w="586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слуговування внутрішньо будинкових мереж електропостачання місць загального користування (сходові клітини, підвали</w:t>
            </w:r>
          </w:p>
          <w:p>
            <w:pPr>
              <w:pStyle w:val="Normal"/>
              <w:jc w:val="center"/>
              <w:rPr>
                <w:sz w:val="28"/>
                <w:szCs w:val="28"/>
              </w:rPr>
            </w:pPr>
            <w:r>
              <w:rPr/>
              <w:t>тощо) у тому числі:</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зовнішній огляд ліній електромереж, силових установок, автоматичних вимикачів, заземлень, групових розподілювальних та запобіжних щитів, перехідних коробок і установчої арматури з вибірковою перевіркою та ревізією контактних з’єднань та стану проводів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на 6 місяц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дрібний ремонт та заміна електричних пристроїв (вимикачів, патронів, розеток, тощо) у сходових клітках, підвалах, горищах та службових приміщенях</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ід час огляд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заміна перегорілих електроламп у місцях загального користування </w:t>
            </w:r>
          </w:p>
          <w:p>
            <w:pPr>
              <w:pStyle w:val="Normal"/>
              <w:jc w:val="both"/>
              <w:rPr/>
            </w:pPr>
            <w:r>
              <w:rPr/>
              <w:t>(сходові марші, коридори та інше)</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ід час огляд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перевірка стану запобіжників, автоматичних вимикачів, пакетних перемикачів ввідно-розподільних пристроїв із заміною некаліброваних та несправних</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ід час оглядів</w:t>
            </w:r>
          </w:p>
        </w:tc>
      </w:tr>
      <w:tr>
        <w:trPr>
          <w:trHeight w:val="193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вимірювання опору ізоляції електропроводок, кабелів</w:t>
            </w:r>
          </w:p>
          <w:p>
            <w:pPr>
              <w:pStyle w:val="Normal"/>
              <w:jc w:val="both"/>
              <w:rPr/>
            </w:pPr>
            <w:r>
              <w:rPr/>
              <w:t>- перевірка стану заземлювальних пристроїв, обладнання вимірюванням опору контуру заземленн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но до п.3 «Положення про порядок перевірки технічного стану внутришньобудинкових мереж на відповідність вимогам  ПУЕ»</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пошук місць ушкодження електромереж, їх усунення з частковою заміною проводки (до 10 % довжини) та арматури</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ід час оглядів та в разі повідомлення мешканц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перевірка цілісності ізоляторів та їх заміна, перетягування провислої внутрішньої електропроводки, встановлення додаткових кріплень</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ід час огляд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луговування та ремонт ліфтів</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говування диспетчерських пультів, технічне обслуговування ліфтів та диспетчерських систем, енергопостачання для ліфтів</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Щоденно згідно з графіком с 6.30  до 22.30 години</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ге прибирання купе кабіни ліфта</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аз на тиждень, згідно з графіком.</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нітарне обслуговування домоволодінь</w:t>
            </w:r>
          </w:p>
        </w:tc>
        <w:tc>
          <w:tcPr>
            <w:tcW w:w="58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 xml:space="preserve">Прибирання прибудинкових  територій у тому числі: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нкове прибирання територій:</w:t>
            </w:r>
          </w:p>
          <w:p>
            <w:pPr>
              <w:pStyle w:val="Normal"/>
              <w:jc w:val="both"/>
              <w:rPr/>
            </w:pPr>
            <w:r>
              <w:rPr/>
              <w:t>- підмітання території з удосконаленим покриттям</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Щоденно за графіком</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підмітання території з неудосконаленим  покриттям</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 на тиждень за графіком</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прибирання газонів</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рез день за графіком</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точне підмітання територій, прибирання території після від`їзду сміттєвозу. </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дня за графіком</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ипання піском тротуарів, дворових перехідних доріжок, зовнішніх сходів і площадок на них.</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зимовий період при наяві ожеледиці 4-8 разів у місяц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грібання снігу, скинутого з даху, у вали</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іру необхідності</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бирання тротуарів у дворах від снігу, який щойно випав, і згрібання його у вали</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тротуарах – з початку снігопаду, у дворах – у той же ден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чищення від снігу і льоду кришок водопровідних, каналізаційних, пожежних та інших колодязів, а також поверхневих зливосточних лотків</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зимовий період в міру необхідності</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везення снігу/ зняття бурульок з дахів</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В зимовий період в міру необхідності</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в порядку помийних ям та дворових туалетів, які приєднані до місцевої каналізаційної мережі, а також туалетів з вигрібними ямами. Миття їх та дезинфекція.</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 з щоденним прибиранням приміщень туалет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чищення підвалів і горіщ від сміття з видаленням сторонніх предметів</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на 6 місяц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віз негабаритних твердих побутових відходів</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 потребою протягом року</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віз нечистот</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За потребою протягом року</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ратизація і дезінсекція</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раза на рік, або за потребою (згідно заявок мешканц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дготовка житлових будинків до експлуатації в зимовий період</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іодичні огляди заповнень віконних і дверних отворів, та огляди після стихійних лих і аварій</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на 6 місяц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і заміна  заповнень віконних і дверних отворів, які не працюють на сходових площадках, підвіконних дощок, окремих віконних створів, переплетень і коробок (до 5 % всієї площі зимових рам та до 3 % загальної кількості дверей)</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ід час огляд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та утеплення вхідних дверей з прибудовою, нашиванням планок, або установленням рейок у фільонки. Заміна і ремонт віконних та дверних наличників.</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ід час огляд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і заміна дверей і люків на горищі, ущільнення іх, встановлення та ремонт запорів. Ремонт слухових вікон</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ід час огляд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очний ремонт конструктивних та захисних конструкцій будинку</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ргові технічні огляди:  </w:t>
            </w:r>
          </w:p>
          <w:p>
            <w:pPr>
              <w:pStyle w:val="Normal"/>
              <w:jc w:val="both"/>
              <w:rPr/>
            </w:pPr>
            <w:r>
              <w:rPr/>
              <w:t>- шиферних покрівель</w:t>
            </w:r>
          </w:p>
          <w:p>
            <w:pPr>
              <w:pStyle w:val="Normal"/>
              <w:jc w:val="both"/>
              <w:rPr/>
            </w:pPr>
            <w:r>
              <w:rPr/>
              <w:t>- м’яких покрівель</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раза на рік </w:t>
            </w:r>
          </w:p>
          <w:p>
            <w:pPr>
              <w:pStyle w:val="Normal"/>
              <w:jc w:val="center"/>
              <w:rPr/>
            </w:pPr>
            <w:r>
              <w:rPr/>
              <w:t>( навесні та восени)</w:t>
            </w:r>
          </w:p>
          <w:p>
            <w:pPr>
              <w:pStyle w:val="Normal"/>
              <w:jc w:val="center"/>
              <w:rPr/>
            </w:pPr>
            <w:r>
              <w:rPr/>
              <w:t>1 раз на два місяця</w:t>
            </w:r>
          </w:p>
          <w:p>
            <w:pPr>
              <w:pStyle w:val="Normal"/>
              <w:jc w:val="center"/>
              <w:rPr/>
            </w:pPr>
            <w:r>
              <w:rPr/>
              <w:t>та огляди після стихійних лих</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чищення дахів від сміття і бруду</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рази на рік</w:t>
            </w:r>
          </w:p>
          <w:p>
            <w:pPr>
              <w:pStyle w:val="Normal"/>
              <w:jc w:val="center"/>
              <w:rPr/>
            </w:pPr>
            <w:r>
              <w:rPr/>
              <w:t>(навесні та восени)</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іна пошкоджених плиток в азбестоцементних та черепичних покрівлях     ( до 10 % площі покрівлі). Ремонт металевої покрівлі вибірково ( з заміною до </w:t>
            </w:r>
            <w:r>
              <w:rPr>
                <w:lang w:val="ru-RU"/>
              </w:rPr>
              <w:t>10</w:t>
            </w:r>
            <w:r>
              <w:rPr/>
              <w:t xml:space="preserve"> % покрівель від загальної площі покриття, але не більше ніж 200 кв. м. в одному місці)</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на </w:t>
            </w:r>
            <w:r>
              <w:rPr>
                <w:lang w:val="ru-RU"/>
              </w:rPr>
              <w:t>3</w:t>
            </w:r>
            <w:r>
              <w:rPr/>
              <w:t xml:space="preserve"> рок</w:t>
            </w:r>
            <w:r>
              <w:rPr>
                <w:lang w:val="ru-RU"/>
              </w:rPr>
              <w:t>и</w:t>
            </w:r>
            <w:r>
              <w:rPr/>
              <w:t>, згідно графіка.</w:t>
            </w:r>
          </w:p>
          <w:p>
            <w:pPr>
              <w:pStyle w:val="Normal"/>
              <w:jc w:val="center"/>
              <w:rPr/>
            </w:pPr>
            <w:r>
              <w:rPr/>
            </w:r>
          </w:p>
          <w:p>
            <w:pPr>
              <w:pStyle w:val="Normal"/>
              <w:jc w:val="center"/>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м’якої покрівлі на мастиці у два шари (місцями до 10 % площі покрівлі будинку)</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 xml:space="preserve">1 раз на </w:t>
            </w:r>
            <w:r>
              <w:rPr>
                <w:lang w:val="ru-RU"/>
              </w:rPr>
              <w:t>3</w:t>
            </w:r>
            <w:r>
              <w:rPr/>
              <w:t xml:space="preserve"> рок</w:t>
            </w:r>
            <w:r>
              <w:rPr>
                <w:lang w:val="ru-RU"/>
              </w:rPr>
              <w:t>и</w:t>
            </w:r>
            <w:r>
              <w:rPr/>
              <w:t>, згідно графік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іодичні огляди внутрішніх і зовнішніх оштукатурених поверхонь, пофарбованих поверхонь стін, фасадів, підвалів</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рази на рік і огляди після стихійних лих і аварі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штукатурки стін та стель, пошкоджених в окремих місцях у зв’язку з протіканням та іншими подіями аварійного порядку (до 5 % площі штукатурки)</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ісля стихійних лих і аварі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асткове побілення та фарбування стін та стель (до 20 % площі побілення та фарбування)</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ісля стихійних лих і аварі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точний ремонт під’їздів:</w:t>
            </w:r>
          </w:p>
          <w:p>
            <w:pPr>
              <w:pStyle w:val="Normal"/>
              <w:jc w:val="both"/>
              <w:rPr/>
            </w:pPr>
            <w:r>
              <w:rPr/>
              <w:t>- часткове штукатурення перекриттів, стін, та перегородок, а також ремонт сухої штукатурки та штукатурки віконних та дверних косяків (до 5 % площі штукатурки);</w:t>
            </w:r>
          </w:p>
          <w:p>
            <w:pPr>
              <w:pStyle w:val="Normal"/>
              <w:jc w:val="both"/>
              <w:rPr/>
            </w:pPr>
            <w:r>
              <w:rPr/>
              <w:t>- побілення та фарбування стін, стель, підлог, вікон та дверей у місцях загального користування та у сходових клітках житлових будинків;</w:t>
            </w:r>
          </w:p>
          <w:p>
            <w:pPr>
              <w:pStyle w:val="Normal"/>
              <w:jc w:val="both"/>
              <w:rPr/>
            </w:pPr>
            <w:r>
              <w:rPr/>
              <w:t>- олійне фарбування радіаторів, труб опалення, каналізації, водопроводу, металевих грат, перил, сходів тощо;</w:t>
            </w:r>
          </w:p>
          <w:p>
            <w:pPr>
              <w:pStyle w:val="Normal"/>
              <w:jc w:val="both"/>
              <w:rPr/>
            </w:pPr>
            <w:r>
              <w:rPr/>
              <w:t>- установлення лицювальних плиток, що випали, на стінах місць загального користування (до 3 % лицювальних плиток)</w:t>
            </w:r>
          </w:p>
          <w:p>
            <w:pPr>
              <w:pStyle w:val="Normal"/>
              <w:jc w:val="both"/>
              <w:rPr/>
            </w:pPr>
            <w:r>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раз на 5 років, згідно графік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Виправлення оголовк</w:t>
            </w:r>
            <w:r>
              <w:rPr/>
              <w:t>ів димових труб. Перекладання димових труб. Виправлення горизонтальної обробки труб (до 10 % труб)</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на рік (перед опалювальним періодом)</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кріплення грат та огорож на балконах, ремонт бетонних плит та штукатурки балконів ( до</w:t>
            </w:r>
            <w:r>
              <w:rPr>
                <w:lang w:val="ru-RU"/>
              </w:rPr>
              <w:t xml:space="preserve"> 5</w:t>
            </w:r>
            <w:r>
              <w:rPr/>
              <w:t xml:space="preserve"> % площі балконів та лоджій)</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на 5 років, згідно графік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ганків та зонтів над входами, заміна зношених дощок на площадках, дерев</w:t>
            </w:r>
            <w:r>
              <w:rPr>
                <w:lang w:val="ru-RU"/>
              </w:rPr>
              <w:t>`</w:t>
            </w:r>
            <w:r>
              <w:rPr/>
              <w:t>яних сходах та ганках ( до 5 %  площі)</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на 5 років, згідно графік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новлення окремими місцями відмостки тротуарів, що просіли, біля будівлі (до 10 % відмостки)</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на 10 років, згідно графік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штукатурки фасадів, клейове та вапняне фарбування фасадів. (до </w:t>
            </w:r>
            <w:r>
              <w:rPr>
                <w:lang w:val="ru-RU"/>
              </w:rPr>
              <w:t>3</w:t>
            </w:r>
            <w:r>
              <w:rPr/>
              <w:t xml:space="preserve"> % всієї площі фасадів)</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на 5 років, згідно графік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цегляних стін, стовпів, цоколю і фундаментів. Закладання розколин у фундаментах і цегляних стінах. Ремонт бетонних і залізобетонних фундаментів, стін, сходів і площадок ( до 10 %)</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на 5 років, згідно графік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ладання та герметизація швів і стиків панелей і блоків (до </w:t>
            </w:r>
            <w:r>
              <w:rPr>
                <w:lang w:val="ru-RU"/>
              </w:rPr>
              <w:t>3</w:t>
            </w:r>
            <w:r>
              <w:rPr/>
              <w:t xml:space="preserve"> %)</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на 5 років, згідно графік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6</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щення димових та вентиляційних каналів</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чергових технічних оглядів печей, димоходів і вентиляційних каналів</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рази на рік </w:t>
            </w:r>
          </w:p>
          <w:p>
            <w:pPr>
              <w:pStyle w:val="Normal"/>
              <w:jc w:val="center"/>
              <w:rPr/>
            </w:pPr>
            <w:r>
              <w:rPr/>
              <w:t>(восени та навесні)</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щення цегляних димоходів від проточних газових водонагрівачів і ресторанних плит</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раз у квартал, згідно графік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щення димоходів від поточних водонагрівачів, які обладнанні автоматикою з тяги</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на рік, згідно графік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имоходи від опалювачів і опалювально- варочних печей, ємкостних водонагрівачів, опалювальних квартирних котлів</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на рік</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щення вентиляційних каналів</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раз на рік, згідно графік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ічне обслуговування та поточний ремонт внутришньобудинкових систем водо-, теплопостачання та водовідведення</w:t>
            </w:r>
          </w:p>
        </w:tc>
        <w:tc>
          <w:tcPr>
            <w:tcW w:w="58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иконуються технічне обслуговування та поточні ремонти внутрішньобудинкових мереж :</w:t>
            </w:r>
          </w:p>
          <w:p>
            <w:pPr>
              <w:pStyle w:val="Normal"/>
              <w:jc w:val="both"/>
              <w:rPr/>
            </w:pPr>
            <w:r>
              <w:rPr>
                <w:b/>
              </w:rPr>
              <w:t>Холодне водопостачання-</w:t>
            </w:r>
            <w:r>
              <w:rPr/>
              <w:t xml:space="preserve"> від першої розташованої в будинку по ходу холодної води запірної гідравлічної арматури (якщо будинок не обладнаний загально будинковим лічильником холодної води) або першої запірної гідравлічної арматури після загальнобудинкового лічильника, за винятком внутришньоквартирних мереж, які починаються з трійника (врізки), що не належить до внутришньоквартирної мережі, у стояк такої системи.</w:t>
            </w:r>
          </w:p>
          <w:p>
            <w:pPr>
              <w:pStyle w:val="Normal"/>
              <w:jc w:val="both"/>
              <w:rPr/>
            </w:pPr>
            <w:r>
              <w:rPr>
                <w:b/>
              </w:rPr>
              <w:t xml:space="preserve">Водовідведення – </w:t>
            </w:r>
            <w:r>
              <w:rPr/>
              <w:t>від місця скидання стоків у перший колодязь на випуску з будинку (колодязь не належить до внутрішньобудинкової  системи) до трійника (врізки) внутришньоквартирної мережі, що не належить до внутришньоквартирної мережі, у стояк такої системи;</w:t>
            </w:r>
          </w:p>
          <w:p>
            <w:pPr>
              <w:pStyle w:val="Normal"/>
              <w:jc w:val="both"/>
              <w:rPr/>
            </w:pPr>
            <w:r>
              <w:rPr>
                <w:b/>
              </w:rPr>
              <w:t>Теплопостачання</w:t>
            </w:r>
            <w:r>
              <w:rPr/>
              <w:t xml:space="preserve"> –  від першої запірної гідравлічної арматури по ходу теплоносія на підвідному трубопроводі (якщо будинок не обладнаний елеваторним вузлом) або останньої розташованої в елеваторному вузлі запірної гідравлічної арматури по ходу теплоносія на підводному трубопроводі до останньої запірної гідравлічної арматури по ходу теплоносія на зворотному трубопроводі в будинку (якщо будинок не обладнаний елеваторним вузлом) або першої розташованої в елеваторному вузлі запірної гідравлічної арматури по ходу теплоносія на зворотному трубопроводі в будинку, за винятком внутришньоквартирних мереж, які починаються з трійника (врізки), що не належить до внутрішньо квартирної мережі, у стояк такої системи.</w:t>
            </w:r>
          </w:p>
          <w:p>
            <w:pPr>
              <w:pStyle w:val="Normal"/>
              <w:jc w:val="both"/>
              <w:rPr>
                <w:b/>
                <w:b/>
              </w:rPr>
            </w:pPr>
            <w:r>
              <w:rPr>
                <w:b/>
              </w:rPr>
              <w:t>На  внутрішньо-квартирних мережах здійснюється тільки ліквідація аварій, заміна сантехприладів не проводитьс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іодичні огляди систем водопроводу, каналізації, центрального опаленн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и на рік</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егулювання та гідравлічне випробування систем водопостачання та каналізації</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на рік та після ремонту</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міна прокладок у запірній арматурі</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отребою</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щільнення згонів</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За потребою</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сунення засмічень внутрішньо будинкових водопровідних мереж та каналізаційних випусків</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2 рази на рік</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щення лежаків</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1 раз на рік</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повнення сальникових ущільнень</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1 раз на рік</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кріплення трубопроводів</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1 раз на рік</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евірка несправностей каналізаційних витяжок</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2 рази на рік</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ідкарбування розтрубів та ущільнення стиків каналізаційних труб</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2 рази на рік</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становлення у кришці ревізій гумових прокладок</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За потребою</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боти з усунення незначних аварій із частковою заміною трубопроводу (до 7 %), окремих несправних кранів, вентилів та фасонних частин</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У разі необхідності</w:t>
            </w:r>
          </w:p>
          <w:p>
            <w:pPr>
              <w:pStyle w:val="Normal"/>
              <w:rPr/>
            </w:pPr>
            <w:r>
              <w:rPr/>
              <w:t>протягом року</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чищення та ремонт внутрішніх пожежних кранів, перевірка їх на водовіддачу</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2 рази на рік</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мивка систем питного водопостачання та систем водовідведення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1 раз на рік</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егулювання систем центрального опаленн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За потребою протягом опалювального сезону</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ідравлічне випробування систем центрального опаленн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1 раз на рік перед опалювальним сезоном</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сунення течі в трубопроводах, приладах та арматурі центрального опаленн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За потребою</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егулювання триходових кранів</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За потребою</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сунення пошкоджень ізоляції трубопроводів ( до 10 %), поновлення сальникових ущілень</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За потребою</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міна невеликих ділянок трубопроводу центрального опалення (до 6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За потребою</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гляд та очищення вентилів, засувок, грязьових відстійників, повітрозбірників</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и на рік</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чищення від накипу запірної арматури, закріплення приладів, закріплення трубопроводів</w:t>
            </w:r>
          </w:p>
          <w:p>
            <w:pPr>
              <w:pStyle w:val="Normal"/>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на 2 місяці в опалювальний період</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сервація та розконсервація системи центрального опаленн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и на рік</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мивка систем центрального опаленн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 раз  на 4 роки</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римання та ремонт обладнання дитячих, спортивних майданчиків</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рібний ремонт та фарбування малих архітектурних форм господарських, спортивних, дитячих майданчиків</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на рік</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римання паспортної служби</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 надаються довідки ( в 1 екземплярі) громадянам за їхньою вимогою з питань:</w:t>
            </w:r>
          </w:p>
          <w:p>
            <w:pPr>
              <w:pStyle w:val="Normal"/>
              <w:numPr>
                <w:ilvl w:val="0"/>
                <w:numId w:val="1"/>
              </w:numPr>
              <w:jc w:val="both"/>
              <w:rPr/>
            </w:pPr>
            <w:r>
              <w:rPr/>
              <w:t>реєстрації та перереєстрації;</w:t>
            </w:r>
          </w:p>
          <w:p>
            <w:pPr>
              <w:pStyle w:val="Normal"/>
              <w:numPr>
                <w:ilvl w:val="0"/>
                <w:numId w:val="1"/>
              </w:numPr>
              <w:jc w:val="both"/>
              <w:rPr/>
            </w:pPr>
            <w:r>
              <w:rPr/>
              <w:t>наявності житлової площі та прописаних у ній осіб;</w:t>
            </w:r>
          </w:p>
          <w:p>
            <w:pPr>
              <w:pStyle w:val="Normal"/>
              <w:numPr>
                <w:ilvl w:val="0"/>
                <w:numId w:val="1"/>
              </w:numPr>
              <w:jc w:val="both"/>
              <w:rPr/>
            </w:pPr>
            <w:r>
              <w:rPr/>
              <w:t xml:space="preserve">складу сім`ї; </w:t>
            </w:r>
          </w:p>
          <w:p>
            <w:pPr>
              <w:pStyle w:val="Normal"/>
              <w:numPr>
                <w:ilvl w:val="0"/>
                <w:numId w:val="1"/>
              </w:numPr>
              <w:jc w:val="both"/>
              <w:rPr/>
            </w:pPr>
            <w:r>
              <w:rPr/>
              <w:t>факту знаходження на утриманні;</w:t>
            </w:r>
          </w:p>
          <w:p>
            <w:pPr>
              <w:pStyle w:val="Normal"/>
              <w:numPr>
                <w:ilvl w:val="0"/>
                <w:numId w:val="1"/>
              </w:numPr>
              <w:jc w:val="both"/>
              <w:rPr/>
            </w:pPr>
            <w:r>
              <w:rPr/>
              <w:t>листок вибуття, листок прибуття;</w:t>
            </w:r>
          </w:p>
          <w:p>
            <w:pPr>
              <w:pStyle w:val="Normal"/>
              <w:numPr>
                <w:ilvl w:val="0"/>
                <w:numId w:val="1"/>
              </w:numPr>
              <w:jc w:val="both"/>
              <w:rPr/>
            </w:pPr>
            <w:r>
              <w:rPr/>
              <w:t>копія особового рахунку</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но до графіка роботу житлово-експлуатаційної організації</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арійне обслуговуванн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Ліквідація аварій:</w:t>
            </w:r>
          </w:p>
          <w:p>
            <w:pPr>
              <w:pStyle w:val="Normal"/>
              <w:numPr>
                <w:ilvl w:val="0"/>
                <w:numId w:val="1"/>
              </w:numPr>
              <w:jc w:val="both"/>
              <w:rPr/>
            </w:pPr>
            <w:r>
              <w:rPr>
                <w:b/>
              </w:rPr>
              <w:t>на внутрішньобудинкових мережах</w:t>
            </w:r>
            <w:r>
              <w:rPr/>
              <w:t xml:space="preserve"> з пошуками місць пошкодження у мережах електроосвітлення, водопостачання та каналізації,  центрального опалення та відновлення постачання комунальних послуг </w:t>
            </w:r>
          </w:p>
          <w:p>
            <w:pPr>
              <w:pStyle w:val="Normal"/>
              <w:numPr>
                <w:ilvl w:val="0"/>
                <w:numId w:val="1"/>
              </w:numPr>
              <w:jc w:val="both"/>
              <w:rPr/>
            </w:pPr>
            <w:r>
              <w:rPr>
                <w:b/>
              </w:rPr>
              <w:t>на  внутрішньо-квартирних мережах</w:t>
            </w:r>
            <w:r>
              <w:rPr/>
              <w:t xml:space="preserve"> шляхом перекриття подачі послуги в квартиру, в тому числі із заміною пошкодженого корінного вентилю систем водопостачання та центрального опаленн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одобово у разі необхідності</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ослуги з управління житловим фондом</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гідно договорів з житлово-експлуатаціонними організаціями</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чно до 20 числа місяця наступного за звітним</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t xml:space="preserve">Директор КП «Артемівська керуюча </w:t>
      </w:r>
    </w:p>
    <w:p>
      <w:pPr>
        <w:pStyle w:val="Normal"/>
        <w:rPr>
          <w:sz w:val="28"/>
          <w:szCs w:val="28"/>
        </w:rPr>
      </w:pPr>
      <w:r>
        <w:rPr>
          <w:sz w:val="28"/>
          <w:szCs w:val="28"/>
        </w:rPr>
        <w:t>компанія житлово-комунальних послуг»                                       О.В. Бондарєв</w:t>
      </w:r>
    </w:p>
    <w:p>
      <w:pPr>
        <w:pStyle w:val="Normal"/>
        <w:rPr>
          <w:sz w:val="28"/>
          <w:szCs w:val="28"/>
        </w:rPr>
      </w:pPr>
      <w:r>
        <w:rPr>
          <w:sz w:val="28"/>
          <w:szCs w:val="28"/>
        </w:rPr>
      </w:r>
    </w:p>
    <w:p>
      <w:pPr>
        <w:pStyle w:val="Normal"/>
        <w:rPr>
          <w:sz w:val="28"/>
          <w:szCs w:val="28"/>
        </w:rPr>
      </w:pPr>
      <w:r>
        <w:rPr>
          <w:sz w:val="28"/>
          <w:szCs w:val="28"/>
        </w:rPr>
        <w:t>Керуючий справами виконкому</w:t>
      </w:r>
    </w:p>
    <w:p>
      <w:pPr>
        <w:pStyle w:val="Normal"/>
        <w:rPr>
          <w:sz w:val="28"/>
          <w:szCs w:val="28"/>
        </w:rPr>
      </w:pPr>
      <w:r>
        <w:rPr>
          <w:sz w:val="28"/>
          <w:szCs w:val="28"/>
        </w:rPr>
        <w:t>Артемівської міської ради</w:t>
        <w:tab/>
        <w:tab/>
        <w:tab/>
        <w:tab/>
        <w:tab/>
        <w:tab/>
        <w:t xml:space="preserve">       М.Є. Коліно</w:t>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Бондарєв О.В.</w:t>
      </w:r>
    </w:p>
    <w:sectPr>
      <w:type w:val="nextPage"/>
      <w:pgSz w:w="11906" w:h="16838"/>
      <w:pgMar w:left="1701" w:right="85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02:00Z</dcterms:created>
  <dc:creator>User</dc:creator>
  <dc:description/>
  <cp:keywords/>
  <dc:language>en-US</dc:language>
  <cp:lastModifiedBy>User</cp:lastModifiedBy>
  <cp:lastPrinted>2010-05-06T10:36:00Z</cp:lastPrinted>
  <dcterms:modified xsi:type="dcterms:W3CDTF">2010-05-19T11:00:00Z</dcterms:modified>
  <cp:revision>6</cp:revision>
  <dc:subject/>
  <dc:title/>
</cp:coreProperties>
</file>