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0"/>
          <w:lang w:val="uk-UA"/>
        </w:rPr>
      </w:pPr>
      <w:r>
        <w:rPr>
          <w:b/>
          <w:spacing w:val="120"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03.</w:t>
      </w:r>
      <w:r>
        <w:rPr/>
        <w:t>2012  №</w:t>
      </w:r>
      <w:r>
        <w:rPr>
          <w:lang w:val="uk-UA"/>
        </w:rPr>
        <w:t>80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мунальної власності 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з балансу Управління муніципального розвитку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Артемівської міської ради на баланс Артемівської міської р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Управління муніципального розвитку Артемівської міської ради щодо безоплатної передачі майна з балансу Управління муніципального розвитку Артемівської міської ради на баланс Артемівської міської ради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       Передати  безоплатно майно комунальної власності територіальної громади м.Артемівська з балансу Управління муніципального розвитку Артемівської міської ради на баланс Артемівської міської ради, згідно з переліком (додається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  Управлінню муніципального розвитку Артемівської міської ради (Зінченко), відділу обліку та звітності Артемівської міської ради (Мироненко), оформити відповідно до діючого законодавства  акт приймання-передачі майна, визначеного у додатку до цього рішення.</w:t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Організаційне     виконання     рішення    покласти  на Управління  муніципального розвитку Артемівської   міської ради (Зінченко), відділ обліку та звітності Артемівської міської ради (Мироненко)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2:00Z</dcterms:created>
  <dc:creator>km5</dc:creator>
  <dc:description/>
  <cp:keywords/>
  <dc:language>en-US</dc:language>
  <cp:lastModifiedBy>ch09</cp:lastModifiedBy>
  <cp:lastPrinted>2011-11-10T16:34:00Z</cp:lastPrinted>
  <dcterms:modified xsi:type="dcterms:W3CDTF">2012-03-16T12:20:00Z</dcterms:modified>
  <cp:revision>92</cp:revision>
  <dc:subject/>
  <dc:title> </dc:title>
</cp:coreProperties>
</file>