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4894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48945"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4"/>
          <w:szCs w:val="24"/>
          <w:lang w:val="uk-UA"/>
        </w:rPr>
        <w:t>14.03.2012 №82</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Пікаловій Олені    </w:t>
      </w:r>
    </w:p>
    <w:p>
      <w:pPr>
        <w:pStyle w:val="Normal"/>
        <w:rPr>
          <w:b/>
          <w:b/>
          <w:i/>
          <w:i/>
          <w:sz w:val="28"/>
          <w:szCs w:val="28"/>
          <w:lang w:val="uk-UA"/>
        </w:rPr>
      </w:pPr>
      <w:r>
        <w:rPr>
          <w:b/>
          <w:i/>
          <w:sz w:val="28"/>
          <w:szCs w:val="28"/>
          <w:lang w:val="uk-UA"/>
        </w:rPr>
        <w:t xml:space="preserve">Ігорі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Червонофлотській, 50,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8.01.2012 №14 щодо можливості оформлення Пікаловій О.І. права власності на належний їй об’єкт нерухомого майна, який розташований по вул. Червонофлотській, 50, у м. Артемівську, заяву від 18.01.2012 №01-0230-05, з доданими копіями документів, що підтверджують право приватної власності на об’єкт, а саме: договору дарування будинку, посвідченого Букрей Г.П. – завідуючою Першої Артемівської державної нотаріальної контори 02.10.96 р.№1-5867, зареєстрованого Артемівським БТІ 03.10.96 в реєстровій книзі №60-34-2291; державного акту на право власності на земельну ділянку серії ЯИ №379949 від 21.12.2009; технічного паспорту на садибний (індивідуальний) житловий будинок від 12.10.2010; декларації про готовність об’єкта до експлуатації, зареєстрованої Інспекцією державного архітектурно-будівельного контролю у Донецькій області 07.12.2011 №ДЦ 18011095647,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Пікаловій Олені Ігорівні  право власності на належний їй об’єкт нерухомого майна (індивідуальний житловий будинок, загальною площею 95,7 кв.м., житловою площею 55,1 кв.м., з господарськими спорудами – погріб, огорожа, водопровід), який розташований по вул. Червонофлотській, 50,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Пікалової О.І.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882535201" r:id="rId3"/>
        </w:object>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18.01.2012 №14</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Пікаловій Олені Ігорі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Червонофлотській, 50, у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18.01.2012 №01-0230-05 Пікалової Олени Ігорівни   про оформлення права власності на належний їй об’єкт нерухомого майна, який розташований по вул. Червонофлотській, 50, у м. Артемівську, а також надані копії наступних документів:</w:t>
      </w:r>
    </w:p>
    <w:p>
      <w:pPr>
        <w:pStyle w:val="Normal"/>
        <w:ind w:firstLine="720"/>
        <w:jc w:val="both"/>
        <w:rPr/>
      </w:pPr>
      <w:r>
        <w:rPr>
          <w:sz w:val="28"/>
          <w:szCs w:val="28"/>
          <w:lang w:val="uk-UA"/>
        </w:rPr>
        <w:t xml:space="preserve">1. договору дарування будинку, посвідченого Букрей Г.П. – завідуючою Першої Артемівської державної нотаріальної контори 02.10.96 р.№1-5867, зареєстрованого Артемівським БТІ 03.10.96 в реєстровій книзі №60-34-2291; </w:t>
      </w:r>
    </w:p>
    <w:p>
      <w:pPr>
        <w:pStyle w:val="Normal"/>
        <w:ind w:firstLine="720"/>
        <w:jc w:val="both"/>
        <w:rPr>
          <w:sz w:val="28"/>
          <w:szCs w:val="28"/>
          <w:lang w:val="uk-UA"/>
        </w:rPr>
      </w:pPr>
      <w:r>
        <w:rPr>
          <w:sz w:val="28"/>
          <w:szCs w:val="28"/>
          <w:lang w:val="uk-UA"/>
        </w:rPr>
        <w:t xml:space="preserve">2. державного акту на право власності на земельну ділянку серії ЯИ №379949 від 21.12.2009; </w:t>
      </w:r>
    </w:p>
    <w:p>
      <w:pPr>
        <w:pStyle w:val="Normal"/>
        <w:ind w:firstLine="720"/>
        <w:jc w:val="both"/>
        <w:rPr/>
      </w:pPr>
      <w:r>
        <w:rPr>
          <w:sz w:val="28"/>
          <w:szCs w:val="28"/>
          <w:lang w:val="uk-UA"/>
        </w:rPr>
        <w:t xml:space="preserve">3. технічного паспорту на садибний (індивідуальний) житловий будинок від 12.10.2010; </w:t>
      </w:r>
    </w:p>
    <w:p>
      <w:pPr>
        <w:pStyle w:val="Normal"/>
        <w:ind w:firstLine="720"/>
        <w:jc w:val="both"/>
        <w:rPr/>
      </w:pPr>
      <w:r>
        <w:rPr>
          <w:sz w:val="28"/>
          <w:szCs w:val="28"/>
          <w:lang w:val="uk-UA"/>
        </w:rPr>
        <w:t>4. декларації про готовність об’єкта до експлуатації, зареєстрованої Інспекцією державного архітектурно-будівельного контролю у Донецькій області 07.12.2011 №ДЦ 18011095647,</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Пікаловій Олені Ігорівні право власності на належний їй об’єкт нерухомого майна  (індивідуальний житловий будинок, загальною площею 95,7 кв.м., житловою площею 55,1 кв.м., з господарськими спорудами – погріб, огорожа, водопровід), який розташований по вул. Червонофлотській, 50,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0:00Z</dcterms:created>
  <dc:creator>ch07</dc:creator>
  <dc:description/>
  <cp:keywords/>
  <dc:language>en-US</dc:language>
  <cp:lastModifiedBy>ch09</cp:lastModifiedBy>
  <dcterms:modified xsi:type="dcterms:W3CDTF">2012-03-16T12:22:00Z</dcterms:modified>
  <cp:revision>3</cp:revision>
  <dc:subject/>
  <dc:title/>
</cp:coreProperties>
</file>