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4.03.2012 №83</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Нестеруку Олександру  </w:t>
      </w:r>
    </w:p>
    <w:p>
      <w:pPr>
        <w:pStyle w:val="Normal"/>
        <w:rPr>
          <w:b/>
          <w:b/>
          <w:i/>
          <w:i/>
          <w:sz w:val="28"/>
          <w:szCs w:val="28"/>
          <w:lang w:val="uk-UA"/>
        </w:rPr>
      </w:pPr>
      <w:r>
        <w:rPr>
          <w:b/>
          <w:i/>
          <w:sz w:val="28"/>
          <w:szCs w:val="28"/>
          <w:lang w:val="uk-UA"/>
        </w:rPr>
        <w:t xml:space="preserve">Фан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Загородній, 125,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8.01.2012 №15 щодо можливості оформлення  Нестеруку Олександру Фановичу права власності на належний йому об’єкт нерухомого майна, який розташований по вул. Загородній, 125, у м. Артемівську, заяву від 18.01.2012 №01-0231-05, з доданими копіями документів, що підтверджують право приватної власності на об’єкт, а саме: витягу з рішення виконкому Артемівської міської Ради депутатів трудящих від 10.12.66 №230;  дозволу на виконання робіт по будівництву, виданого Інспекцією Держархбудконролю м. Артемівська 25.12.66; акту відводу в натурі земельної ділянки під індивідуальне житлове будівництво від 25.03.67; договору про надання у безстрокове користування земельної ділянки для будівництва індивідуального житлового будинку на праві особистої власності з числом кімнат від одної до п’яти включно, посвідченого Панюшкіним М.К. – нотаріусом Першої Артемівської нотаріальної контори 01.04.67, р.№161; технічного паспорту на садибний (індивідуальний) житловий будинок від 07.11.2011; декларації про готовність об’єкта до експлуатації, зареєстрованої Інспекцією державного архітектурно-будівельного контролю у Донецькій області 09.11.2011 №ДЦ 14211074302,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Нестеруку Олександру Фановичу право власності на належний йому об’єкт нерухомого майна (індивідуальний житловий будинок, загальною площею 53,11 кв.м. житловою площею 42,36 кв.м., з господарськими спорудами – літня кухня, сарай, вбиральня, огорожа, замощення), який розташований по вул. Загородній, 125,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Нестерука О.Ф.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048166844"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8.01.2012 №15</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Нестеруку Олександру Фан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Загородній, 125,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8.01.2012 №01-0231-05 Нестерука Олександра Фановича про оформлення права власності на належний йому об’єкт нерухомого майна, який розташований по вул. Загородній, 125, у м. Артемівську, а також надані копії наступних документів:</w:t>
      </w:r>
    </w:p>
    <w:p>
      <w:pPr>
        <w:pStyle w:val="Normal"/>
        <w:ind w:firstLine="720"/>
        <w:jc w:val="both"/>
        <w:rPr/>
      </w:pPr>
      <w:r>
        <w:rPr>
          <w:sz w:val="28"/>
          <w:szCs w:val="28"/>
          <w:lang w:val="uk-UA"/>
        </w:rPr>
        <w:t xml:space="preserve">1. витягу з рішення виконкому Артемівської міської Ради депутатів трудящих від 10.12.66 №230; </w:t>
      </w:r>
    </w:p>
    <w:p>
      <w:pPr>
        <w:pStyle w:val="Normal"/>
        <w:ind w:firstLine="720"/>
        <w:jc w:val="both"/>
        <w:rPr>
          <w:sz w:val="28"/>
          <w:szCs w:val="28"/>
          <w:lang w:val="uk-UA"/>
        </w:rPr>
      </w:pPr>
      <w:r>
        <w:rPr>
          <w:sz w:val="28"/>
          <w:szCs w:val="28"/>
          <w:lang w:val="uk-UA"/>
        </w:rPr>
        <w:t xml:space="preserve">2. дозволу на виконання робіт по будівництву, виданого Інспекцією Держархбудконролю м. Артемівська 25.12.66; </w:t>
      </w:r>
    </w:p>
    <w:p>
      <w:pPr>
        <w:pStyle w:val="Normal"/>
        <w:ind w:firstLine="720"/>
        <w:jc w:val="both"/>
        <w:rPr>
          <w:sz w:val="28"/>
          <w:szCs w:val="28"/>
          <w:lang w:val="uk-UA"/>
        </w:rPr>
      </w:pPr>
      <w:r>
        <w:rPr>
          <w:sz w:val="28"/>
          <w:szCs w:val="28"/>
          <w:lang w:val="uk-UA"/>
        </w:rPr>
        <w:t xml:space="preserve">3. акту відводу в натурі земельної ділянки під індивідуальне житлове будівництво від 25.03.67; </w:t>
      </w:r>
    </w:p>
    <w:p>
      <w:pPr>
        <w:pStyle w:val="Normal"/>
        <w:ind w:firstLine="720"/>
        <w:jc w:val="both"/>
        <w:rPr/>
      </w:pPr>
      <w:r>
        <w:rPr>
          <w:sz w:val="28"/>
          <w:szCs w:val="28"/>
          <w:lang w:val="uk-UA"/>
        </w:rPr>
        <w:t xml:space="preserve">4. договору про надання у безстрокове користування земельної ділянки для будівництва індивідуального житлового будинку на праві особистої власності з числом кімнат від одної до п’яти включно, посвідченого Панюшкіним М.К. – нотаріусом Першої Артемівської нотаріальної контори 01.04.67, р.№161;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7.11.2011; </w:t>
      </w:r>
    </w:p>
    <w:p>
      <w:pPr>
        <w:pStyle w:val="Normal"/>
        <w:ind w:firstLine="720"/>
        <w:jc w:val="both"/>
        <w:rPr>
          <w:sz w:val="28"/>
          <w:szCs w:val="28"/>
          <w:lang w:val="uk-UA"/>
        </w:rPr>
      </w:pPr>
      <w:r>
        <w:rPr>
          <w:sz w:val="28"/>
          <w:szCs w:val="28"/>
          <w:lang w:val="uk-UA"/>
        </w:rPr>
        <w:t xml:space="preserve">6. декларації про готовність об’єкта до експлуатації, зареєстрованої Інспекцією державного архітектурно-будівельного контролю у Донецькій області 09.11.2011 №ДЦ 14211074302,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Нестеруку Олександру Фановичу право власності на належний йому об’єкт нерухомого майна (індивідуальний житловий будинок, загальною площею 53,11 кв.м. житловою площею 42,36 кв.м., з господарськими спорудами –  літня кухня,  сарай, вбиральня, огорожа, замощення), який розташований по вул. Загородній, 125,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1:00Z</dcterms:created>
  <dc:creator>ch07</dc:creator>
  <dc:description/>
  <cp:keywords/>
  <dc:language>en-US</dc:language>
  <cp:lastModifiedBy>ch09</cp:lastModifiedBy>
  <dcterms:modified xsi:type="dcterms:W3CDTF">2012-03-16T12:22:00Z</dcterms:modified>
  <cp:revision>3</cp:revision>
  <dc:subject/>
  <dc:title/>
</cp:coreProperties>
</file>