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4660" cy="570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7600</wp:posOffset>
                </wp:positionH>
                <wp:positionV relativeFrom="paragraph">
                  <wp:posOffset>-104775</wp:posOffset>
                </wp:positionV>
                <wp:extent cx="19050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18pt;mso-wrap-distance-left:9.05pt;mso-wrap-distance-right:9.05pt;mso-wrap-distance-top:0pt;mso-wrap-distance-bottom:0pt;margin-top:-8.25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lang w:val="en-US"/>
                        </w:rPr>
                      </w:pPr>
                      <w:r>
                        <w:rPr>
                          <w:b/>
                          <w:color w:val="FF000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95400</wp:posOffset>
                </wp:positionH>
                <wp:positionV relativeFrom="paragraph">
                  <wp:posOffset>120650</wp:posOffset>
                </wp:positionV>
                <wp:extent cx="2743200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8pt;mso-wrap-distance-left:9.05pt;mso-wrap-distance-right:9.05pt;mso-wrap-distance-top:0pt;mso-wrap-distance-bottom:0pt;margin-top:9.5pt;mso-position-vertical-relative:text;margin-left:10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А р т е м і в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І Ш Е Н Н 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4.03.2012 №84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Артемівсь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оформлення Петрушину Андрію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Борисовичу     права    власності    на   </w:t>
      </w:r>
    </w:p>
    <w:p>
      <w:pPr>
        <w:pStyle w:val="Normal"/>
        <w:rPr/>
      </w:pPr>
      <w:r>
        <w:rPr>
          <w:b/>
          <w:i/>
          <w:sz w:val="28"/>
          <w:szCs w:val="28"/>
          <w:lang w:val="uk-UA"/>
        </w:rPr>
        <w:t>належний  йому  об</w:t>
      </w:r>
      <w:r>
        <w:rPr>
          <w:b/>
          <w:i/>
          <w:sz w:val="28"/>
          <w:szCs w:val="28"/>
        </w:rPr>
        <w:t>’</w:t>
      </w:r>
      <w:r>
        <w:rPr>
          <w:b/>
          <w:i/>
          <w:sz w:val="28"/>
          <w:szCs w:val="28"/>
          <w:lang w:val="uk-UA"/>
        </w:rPr>
        <w:t xml:space="preserve">єкт  нерухомого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майна,  який  розташований  по  вул.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оборній, 55,   у м.  Артемівську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Розглянувши висновок комунального підприємства «Артемівське бюро технічної інвентаризації» від 18.01.2012 №16 щодо можливості оформлення Петрушину А.Б. права власності на належний йому об’єкт нерухомого майна, який розташований по вул. Соборній, 55, у м. Артемівську, заяву від 18.01.2012 №01-0232-05, з доданими копіями документів, що підтверджують право приватної власності на об’єкт, а саме: договору купівлі-продажу об’єкта відчуження права комунальної власності територіальної громади міста Артемівська: комплексу будівель, розташованого за адресою: м.Артемівськ, вул.Соборна, 55 за конкурсом, посвідченого Букрєй Г.П. – державним нотаріусом  Першої Артемівської державної  нотаріальної контори 24.12.2004, р.№1-8538, зареєстрованого в електронному реєстрі прав власності на нерухоме майно 17.01.2005; рішення виконкому Артемівської міської ради від 02.08.2006 №562 «Про дозвіл фізичній особі – підприємцю Петрушину А.Б. виконання проектних робіт для реконструкції нежилого будинку по вул. Соборній, 55 у м. Артемівську під непродовольчий магазин»; державного акту на право власності на земельну ділянку серії ЯЖ №291611 від 11.03.2009; технічного паспорту на нежитлові будівлі від 15.04.2009; декларації про початок виконання будівельних робіт від 26.10.2011, зареєстрованої Інспекцією державного архітектурно-будівельного контролю у Донецькій області 02.11.2011 №ДЦ 08211069655; декларації про готовність об’єкта до експлуатації, зареєстрованої Інспекцією державного архітектурно-будівельного контролю у Донецькій області 16.01.2012 №ДЦ 14312006532, відповідно до Порядку оформлення права власності на об’єкти нерухомого майна у виконкомі Артемівської міської ради, затвердженого рішенням виконкому Артемівської міської ради від 14.07.2010 №308,  керуючись ст.ст. 30, 52 Закону України від 21.05.97  №280/97-ВР «Про місцеве самоврядування в Україні» із внесеними до нього змінами, ст.ст. 325, 331 Цивільного кодексу України від 16.01.2003 №435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 xml:space="preserve"> із внесеними до нього змінами, Тимчасовим положенням про порядок державної реєстрації права власності та інших речових прав на нерухоме майно, затвердженим наказом Міністерства юстиції України в редакції від 28.07.2010 №1692/5, виконком мі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 Оформити Петрушину Андрію Борисовичу право власності на належний йому об’єкт нерухомого майна (нежитлова будівля – магазин непродовольчих товарів, загальною площею 394,8 кв.м. з нежитловою будівлею для зберігання будівельних матеріалів, загальною площею 166,8 кв.м.), який розташований по вул. Соборній, 55,  у м. Артемівсь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Управлінню муніципального розвитку Артемівської міської ради (Зінченко) видати свідоцтво про право власності в установленому поряд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Комунальному підприємству «Артемівське бюро технічної інвентаризації» (Дудник) провести згідно з п.1 цього рішення державну реєстрацію права власності Петрушина А.Б. на об’єкт нерухомого майна у відповідності з чинним законодавств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                        О.О.РЕВ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1"/>
        <w:tabs>
          <w:tab w:val="clear" w:pos="708"/>
          <w:tab w:val="left" w:pos="2040" w:leader="none"/>
          <w:tab w:val="center" w:pos="4677" w:leader="none"/>
        </w:tabs>
        <w:ind w:left="360" w:hanging="0"/>
        <w:jc w:val="center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object w:dxaOrig="687" w:dyaOrig="103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4.45pt;height:51.7pt" filled="f" o:ole="">
            <v:imagedata r:id="rId4" o:title=""/>
          </v:shape>
          <o:OLEObject Type="Embed" ProgID="" ShapeID="ole_rId3" DrawAspect="Content" ObjectID="_1604181577" r:id="rId3"/>
        </w:object>
      </w:r>
    </w:p>
    <w:p>
      <w:pPr>
        <w:pStyle w:val="21"/>
        <w:tabs>
          <w:tab w:val="clear" w:pos="708"/>
          <w:tab w:val="left" w:pos="2040" w:leader="none"/>
          <w:tab w:val="center" w:pos="4677" w:leader="none"/>
        </w:tabs>
        <w:ind w:left="360" w:hanging="0"/>
        <w:jc w:val="center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Style15"/>
        <w:ind w:right="0" w:hanging="0"/>
        <w:jc w:val="center"/>
        <w:rPr>
          <w:lang w:val="uk-UA"/>
        </w:rPr>
      </w:pPr>
      <w:r>
        <w:rPr>
          <w:lang w:val="uk-UA"/>
        </w:rPr>
        <w:t>УКРАЇНА</w:t>
      </w:r>
    </w:p>
    <w:p>
      <w:pPr>
        <w:pStyle w:val="Heading1"/>
        <w:ind w:firstLine="720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КОМУНАЛЬНЕ ПІДПРИЄМСТВО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„</w:t>
      </w:r>
      <w:r>
        <w:rPr>
          <w:b/>
          <w:sz w:val="24"/>
          <w:szCs w:val="24"/>
          <w:lang w:val="uk-UA"/>
        </w:rPr>
        <w:t>АРТЕМІВСЬКЕ БЮРО ТЕХНІЧНОЇ ІНВЕНТАРИЗАЦІЇ”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szCs w:val="22"/>
        </w:rPr>
        <w:t>84500, м.</w:t>
      </w:r>
      <w:r>
        <w:rPr>
          <w:szCs w:val="22"/>
          <w:lang w:val="uk-UA"/>
        </w:rPr>
        <w:t xml:space="preserve"> </w:t>
      </w:r>
      <w:r>
        <w:rPr>
          <w:szCs w:val="22"/>
        </w:rPr>
        <w:t xml:space="preserve">Артемівськ, </w:t>
      </w:r>
      <w:r>
        <w:rPr>
          <w:szCs w:val="22"/>
          <w:lang w:val="uk-UA"/>
        </w:rPr>
        <w:t xml:space="preserve"> </w:t>
      </w:r>
      <w:r>
        <w:rPr>
          <w:szCs w:val="22"/>
        </w:rPr>
        <w:t>вул.</w:t>
      </w:r>
      <w:r>
        <w:rPr>
          <w:szCs w:val="22"/>
          <w:lang w:val="uk-UA"/>
        </w:rPr>
        <w:t xml:space="preserve"> Радянська,73 </w:t>
      </w:r>
      <w:r>
        <w:rPr>
          <w:szCs w:val="22"/>
        </w:rPr>
        <w:t xml:space="preserve">        тел. </w:t>
      </w:r>
      <w:r>
        <w:rPr>
          <w:szCs w:val="22"/>
          <w:lang w:val="uk-UA"/>
        </w:rPr>
        <w:t xml:space="preserve"> Факс( 8-06274) 44</w:t>
      </w:r>
      <w:r>
        <w:rPr>
          <w:sz w:val="28"/>
          <w:szCs w:val="22"/>
          <w:lang w:val="uk-UA"/>
        </w:rPr>
        <w:t>- 88-98, т.44-88-97</w:t>
      </w:r>
      <w:r>
        <w:rPr>
          <w:sz w:val="22"/>
          <w:szCs w:val="22"/>
          <w:lang w:val="uk-UA"/>
        </w:rPr>
        <w:t>.</w:t>
      </w:r>
    </w:p>
    <w:p>
      <w:pPr>
        <w:pStyle w:val="Normal"/>
        <w:pBdr>
          <w:bottom w:val="single" w:sz="12" w:space="1" w:color="000000"/>
        </w:pBdr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left" w:pos="708" w:leader="none"/>
          <w:tab w:val="left" w:pos="1400" w:leader="none"/>
          <w:tab w:val="left" w:pos="2124" w:leader="none"/>
          <w:tab w:val="left" w:pos="2832" w:leader="none"/>
          <w:tab w:val="left" w:pos="4460" w:leader="none"/>
          <w:tab w:val="left" w:pos="5840" w:leader="none"/>
        </w:tabs>
        <w:rPr>
          <w:lang w:val="uk-UA"/>
        </w:rPr>
      </w:pPr>
      <w:r>
        <w:rPr>
          <w:sz w:val="28"/>
          <w:lang w:val="uk-UA"/>
        </w:rPr>
        <w:t xml:space="preserve">                               </w:t>
      </w:r>
      <w:r>
        <w:rPr>
          <w:bCs/>
          <w:sz w:val="28"/>
          <w:lang w:val="uk-UA"/>
        </w:rPr>
        <w:t xml:space="preserve">                                              </w:t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>18.01.2012 №16</w:t>
        <w:tab/>
        <w:t xml:space="preserve">                                                        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сновок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щодо можливості оформлення Петрушину Андрію Борисовичу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ава власності на належний йому об’єкт нерухомого майна,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 xml:space="preserve">який розташований по вул. Соборній, 55, у м. Артемівську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Розглянувши заяву від 18.01.2012 №01-0232-05 Петрушина Андрія Борисовича про оформлення права власності на належний йому об’єкт нерухомого майна, який розташований по вул. Соборній, 55, у м. Артемівську, а також надані копії наступних документів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1. договору купівлі-продажу об’єкта відчуження права комунальної власності територіальної громади міста Артемівська: комплексу будівель, розташованого за адресою: м.Артемівськ, вул.Соборна, 55 за конкурсом, посвідченого Букрєй Г.П. – державним нотаріусом  Першої Артемівської державної  нотаріальної контори 24.12.2004, р.№1-8538, зареєстрованого в електронному реєстрі прав власності на нерухоме майно 17.01.2005;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рішення виконкому Артемівської міської ради від 02.08.2006 №562 «Про дозвіл фізичній особі – підприємцю Петрушину А.Б. виконання проектних робіт для реконструкції нежилого будинку по вул. Соборній, 55 у м. Артемівську під непродовольчий магазин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державного акту на право власності на земельну ділянку серії ЯЖ №291611 від 11.03.2009;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технічного паспорту на нежитлові будівлі від 15.04.2009;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декларації про початок виконання будівельних робіт від 26.10.2011, зареєстрованої Інспекцією державного архітектурно-будівельного контролю у Донецькій області 02.11.2011 №ДЦ 08211069655;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декларації про готовність об’єкта до експлуатації, зареєстрованої Інспекцією державного архітектурно-будівельного контролю у Донецькій області 16.01.2012 №ДЦ 14312006532,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становлено, що документація надана в повному обсязі відповідно до ст.ст. 325, 331 Цивільного кодексу України від 16.01.2003 №435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 xml:space="preserve"> із внесеними до нього змінами, Тимчасового положення про порядок державної реєстрації права власності та інших речових прав на нерухоме майно, затвердженого наказом Міністерства юстиції України в редакції від 28.07.2010 №1692/5, Порядку оформлення права власності на об’єкти нерухомого майна у виконкомі Артемівської міської ради, затвердженого рішенням виконкому Артемівської міської ради від 14.07.2010 №308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На підставі викладеного, комунальне підприємство «Артемівське бюро технічної інвентаризації», вважає можливим оформити Петрушину Андрію Борисовичу право власності на належний йому об’єкт нерухомого майна (нежитлова будівля – магазин непродовольчих товарів, загальною площею 394,8 кв.м. з нежитловою будівлею для зберігання будівельних матеріалів, загальною площею 166,8 кв.м.), який розташований по вул. Соборній, 55,  у м. Артемівську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комунального підприємст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Артемівське бюро технічної інвентаризації»                                 П.Й.Дудни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4">
    <w:name w:val=" Знак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360" w:firstLine="774"/>
      <w:jc w:val="both"/>
    </w:pPr>
    <w:rPr>
      <w:sz w:val="28"/>
      <w:lang w:val="uk-UA"/>
    </w:rPr>
  </w:style>
  <w:style w:type="paragraph" w:styleId="Style15">
    <w:name w:val="Название объекта"/>
    <w:basedOn w:val="Normal"/>
    <w:next w:val="Normal"/>
    <w:qFormat/>
    <w:pPr>
      <w:autoSpaceDE w:val="true"/>
      <w:ind w:right="-99" w:hanging="0"/>
    </w:pPr>
    <w:rPr>
      <w:b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5:52:00Z</dcterms:created>
  <dc:creator>ch07</dc:creator>
  <dc:description/>
  <cp:keywords/>
  <dc:language>en-US</dc:language>
  <cp:lastModifiedBy>ch09</cp:lastModifiedBy>
  <dcterms:modified xsi:type="dcterms:W3CDTF">2012-03-16T12:23:00Z</dcterms:modified>
  <cp:revision>3</cp:revision>
  <dc:subject/>
  <dc:title/>
</cp:coreProperties>
</file>