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6</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озаченко Надії    </w:t>
      </w:r>
    </w:p>
    <w:p>
      <w:pPr>
        <w:pStyle w:val="Normal"/>
        <w:rPr>
          <w:b/>
          <w:b/>
          <w:i/>
          <w:i/>
          <w:sz w:val="28"/>
          <w:szCs w:val="28"/>
          <w:lang w:val="uk-UA"/>
        </w:rPr>
      </w:pPr>
      <w:r>
        <w:rPr>
          <w:b/>
          <w:i/>
          <w:sz w:val="28"/>
          <w:szCs w:val="28"/>
          <w:lang w:val="uk-UA"/>
        </w:rPr>
        <w:t xml:space="preserve">Григорі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Миколаєва,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9.01.2012 №18 щодо можливості оформлення Козаченко Н.Г. права власності на належний їй об’єкт нерухомого майна, який розташований по вул. Миколаєва, 14, у м. Артемівську, заяву від 19.01.2012 №01-0274-05, з доданими копіями документів, що підтверджують право приватної власності на об’єкт, а саме: свідоцтва про право на спадщину за заповітом, виданого  Букрей Г.П. – державним нотаріусом Першої Артемівської державної нотаріальної контори 15.10.84 р.№1-3984, зареєстрованого Артемівським БТІ 07.06.93 в реєстровій книзі №1-156; витягу з рішення виконкому Артемівської міської Ради народних депутатів від 01.08.90 №310; акту виносу в натуру земельної ділянки індивідуального забудовника, затвердженого головним архітектором міста 03.08.90; дозволу на виконання робіт по будівництву, виданого Інспекцією Держархбудконтролю м. Артемівська; державного акту на право приватної власності на землю серії ІІ-ДН №037349 від 06.01.2000; технічного паспорту на садибний (індивідуальний) житловий будинок від 24.10.2011; декларації про готовність об’єкта до експлуатації, зареєстрованої Інспекцією державного архітектурно-будівельного контролю у Донецькій області 02.12.2011 №ДЦ 14211091510,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озаченко Надії Григорівні  право власності на належний їй об’єкт нерухомого майна (індивідуальний житловий будинок, загальною площею 145,7 кв.м., житловою площею 79,5 кв.м., з господарськими спорудами – літня кухня, сарай, вбиральня, гараж, огорожа, замощення), який розташований по вул. Миколаєва,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озаченко Н.Г.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463613626" r:id="rId3"/>
        </w:object>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9.01.2012 №18</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Козаченко Надії Григорі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Миколаєва, 14, у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9.01.2012 №01-0274-05 Козаченко Надії Григорівни  про оформлення права власності на належний їй об’єкт нерухомого майна, який розташований по вул. Миколаєва, 14, у м. Артемівську, а також надані копії наступних документів:</w:t>
      </w:r>
    </w:p>
    <w:p>
      <w:pPr>
        <w:pStyle w:val="Normal"/>
        <w:ind w:firstLine="720"/>
        <w:jc w:val="both"/>
        <w:rPr/>
      </w:pPr>
      <w:r>
        <w:rPr>
          <w:sz w:val="28"/>
          <w:szCs w:val="28"/>
          <w:lang w:val="uk-UA"/>
        </w:rPr>
        <w:t xml:space="preserve">1. свідоцтва про право на спадщину за заповітом, виданого  Букрей Г.П. – державним нотаріусом Першої Артемівської державної нотаріальної контори 15.10.84 р.№1-3984, зареєстрованого Артемівським БТІ 07.06.93 в реєстровій книзі №1-156;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народних депутатів від 01.08.90 №310; </w:t>
      </w:r>
    </w:p>
    <w:p>
      <w:pPr>
        <w:pStyle w:val="Normal"/>
        <w:ind w:firstLine="720"/>
        <w:jc w:val="both"/>
        <w:rPr>
          <w:sz w:val="28"/>
          <w:szCs w:val="28"/>
          <w:lang w:val="uk-UA"/>
        </w:rPr>
      </w:pPr>
      <w:r>
        <w:rPr>
          <w:sz w:val="28"/>
          <w:szCs w:val="28"/>
          <w:lang w:val="uk-UA"/>
        </w:rPr>
        <w:t xml:space="preserve">3. акту виносу в натуру земельної ділянки індивідуального забудовника, затвердженого головним архітектором міста 03.08.90; </w:t>
      </w:r>
    </w:p>
    <w:p>
      <w:pPr>
        <w:pStyle w:val="Normal"/>
        <w:ind w:firstLine="720"/>
        <w:jc w:val="both"/>
        <w:rPr>
          <w:sz w:val="28"/>
          <w:szCs w:val="28"/>
          <w:lang w:val="uk-UA"/>
        </w:rPr>
      </w:pPr>
      <w:r>
        <w:rPr>
          <w:sz w:val="28"/>
          <w:szCs w:val="28"/>
          <w:lang w:val="uk-UA"/>
        </w:rPr>
        <w:t xml:space="preserve">4. дозволу на виконання робіт по будівництву, виданого Інспекцією Держархбудконтролю м. Артемівська; </w:t>
      </w:r>
    </w:p>
    <w:p>
      <w:pPr>
        <w:pStyle w:val="Normal"/>
        <w:ind w:firstLine="720"/>
        <w:jc w:val="both"/>
        <w:rPr/>
      </w:pPr>
      <w:r>
        <w:rPr>
          <w:sz w:val="28"/>
          <w:szCs w:val="28"/>
          <w:lang w:val="uk-UA"/>
        </w:rPr>
        <w:t xml:space="preserve">5. державного акту на право приватної власності на землю серії ІІ-ДН №037349 від 06.01.2000; </w:t>
      </w:r>
    </w:p>
    <w:p>
      <w:pPr>
        <w:pStyle w:val="Normal"/>
        <w:ind w:firstLine="720"/>
        <w:jc w:val="both"/>
        <w:rPr>
          <w:sz w:val="28"/>
          <w:szCs w:val="28"/>
          <w:lang w:val="uk-UA"/>
        </w:rPr>
      </w:pPr>
      <w:r>
        <w:rPr>
          <w:sz w:val="28"/>
          <w:szCs w:val="28"/>
          <w:lang w:val="uk-UA"/>
        </w:rPr>
        <w:t xml:space="preserve">6. технічного паспорту на садибний (індивідуальний) житловий будинок від 24.10.2011; </w:t>
      </w:r>
    </w:p>
    <w:p>
      <w:pPr>
        <w:pStyle w:val="Normal"/>
        <w:ind w:firstLine="720"/>
        <w:jc w:val="both"/>
        <w:rPr/>
      </w:pPr>
      <w:r>
        <w:rPr>
          <w:sz w:val="28"/>
          <w:szCs w:val="28"/>
          <w:lang w:val="uk-UA"/>
        </w:rPr>
        <w:t>7. декларації про готовність об’єкта до експлуатації, зареєстрованої Інспекцією державного архітектурно-будівельного контролю у Донецькій області 02.12.2011 №ДЦ 14211091510,</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озаченко Надії Григорівні право власності на належний їй об’єкт нерухомого майна  (індивідуальний житловий будинок, загальною площею 145,7 кв.м., житловою площею 79,5 кв.м., з господарськими спорудами – літня кухня, сарай, вбиральня, гараж, огорожа, замощення), який розташований по вул. Миколаєва,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3:00Z</dcterms:created>
  <dc:creator>ch07</dc:creator>
  <dc:description/>
  <cp:keywords/>
  <dc:language>en-US</dc:language>
  <cp:lastModifiedBy>ch09</cp:lastModifiedBy>
  <dcterms:modified xsi:type="dcterms:W3CDTF">2012-03-16T12:23:00Z</dcterms:modified>
  <cp:revision>3</cp:revision>
  <dc:subject/>
  <dc:title/>
</cp:coreProperties>
</file>