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4660" cy="5702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 xml:space="preserve"> </w:t>
      </w:r>
      <w:r>
        <w:rPr>
          <w:sz w:val="24"/>
          <w:szCs w:val="24"/>
          <w:lang w:val="uk-UA"/>
        </w:rPr>
        <w:t>14.03.2012 №90</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Ракіцькому Олександру  </w:t>
      </w:r>
    </w:p>
    <w:p>
      <w:pPr>
        <w:pStyle w:val="Normal"/>
        <w:rPr>
          <w:b/>
          <w:b/>
          <w:i/>
          <w:i/>
          <w:sz w:val="28"/>
          <w:szCs w:val="28"/>
          <w:lang w:val="uk-UA"/>
        </w:rPr>
      </w:pPr>
      <w:r>
        <w:rPr>
          <w:b/>
          <w:i/>
          <w:sz w:val="28"/>
          <w:szCs w:val="28"/>
          <w:lang w:val="uk-UA"/>
        </w:rPr>
        <w:t xml:space="preserve">Анатолій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Бахмутській, 14,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10.02.2012 №34 щодо можливості оформлення   права власності Ракіцького О.А. на належний йому об’єкт нерухомого майна, який розташований по вул. Бахмутській, 14, у м. Артемівську, заяву від 10.02.2012 №01-0636-05, з доданими копіями документів, що підтверджують право приватної власності на об’єкт, а саме: договору купівлі – продажу об’єкта відчудження права комунальної власності територіальної громади міста Артемівська: частина жилого будинку, розташованого за адресою: м. Артемівськ, вулиця Сибірцева, 218 шляхом викупу, посвідченого Букрей Г.П. – державним нотаріусом Першої Артемівської державної нотаріальної контори 15.12.2003, р.№1-6466, зареєстрованого в електронному реєстрі прав власності на нерухоме майно 06.04.2004;  рішення виконкому Артемівської міської ради від 02.08.2006 №559 «Про дозвіл будівництва, переобладнання жилих будинків, господарсько-побутових споруд громадянам у місті Артемівську»; державного акту на право власності на земельну ділянку серії ЯГ №736447 від 01.02.2007; рішення виконкому Артемівської міської ради від 07.02.2007 №119 «Про внесення змін в існуючу нумерацію у забудові м.Артемівська і присвоєння окремих поштових номерів жилим будинкам»; технічного паспорту на садибний (індивідуальний) житловий будинок від 09.06.2010; декларації про готовність об’єкта до експлуатації, зареєстрованої Інспекцією державного архітектурно-будівельного контролю у Донецькій області 02.11.2011 №ДЦ 18011069001,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Ракіцькому Олександру Анатолійовичу право власності на належний йому об’єкт нерухомого майна (індивідуальний житловий будинок, загальною площею 156,8 кв.м. житловою площею 68,8 кв.м., з господарськими спорудами – гараж), який розташований по вул. Бахмутській, 14,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Ракіцького О.А.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352866919" r:id="rId3"/>
        </w:object>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 xml:space="preserve">10.02.2012 № 34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Ракіцькому Олександру Анатолій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Бахмутській, 14,  м. Артемівську </w:t>
      </w:r>
    </w:p>
    <w:p>
      <w:pPr>
        <w:pStyle w:val="Normal"/>
        <w:jc w:val="both"/>
        <w:rPr/>
      </w:pPr>
      <w:r>
        <w:rPr>
          <w:sz w:val="28"/>
          <w:szCs w:val="28"/>
          <w:lang w:val="uk-UA"/>
        </w:rPr>
        <w:tab/>
        <w:t>Розглянувши заяву від 10.02.2012 №01-0636-05 Ракіцького Олександра Анатолійовича про оформлення права власності на належний йому об’єкт нерухомого майна, який розташований по вул. Бахмутській, 14, у м. Артемівську, а також надані копії наступних документів:</w:t>
      </w:r>
    </w:p>
    <w:p>
      <w:pPr>
        <w:pStyle w:val="Normal"/>
        <w:ind w:firstLine="720"/>
        <w:jc w:val="both"/>
        <w:rPr/>
      </w:pPr>
      <w:r>
        <w:rPr>
          <w:sz w:val="28"/>
          <w:szCs w:val="28"/>
          <w:lang w:val="uk-UA"/>
        </w:rPr>
        <w:t xml:space="preserve">1. договору купівлі – продажу об’єкта відчудження права комунальної власності територіальної громади міста Артемівська: частина жилого будинку, розташованого за адресою: м. Артемівськ, вулиця Сибірцева, 218 шляхом викупу, посвідченого Букрей Г.П. – державним нотаріусом Першої Артемівської державної нотаріальної контори 15.12.2003, р.№1-6466, зареєстрованого в електронному реєстрі прав власності на нерухоме майно 06.04.2004;  </w:t>
      </w:r>
    </w:p>
    <w:p>
      <w:pPr>
        <w:pStyle w:val="Normal"/>
        <w:ind w:firstLine="720"/>
        <w:jc w:val="both"/>
        <w:rPr>
          <w:sz w:val="28"/>
          <w:szCs w:val="28"/>
          <w:lang w:val="uk-UA"/>
        </w:rPr>
      </w:pPr>
      <w:r>
        <w:rPr>
          <w:sz w:val="28"/>
          <w:szCs w:val="28"/>
          <w:lang w:val="uk-UA"/>
        </w:rPr>
        <w:t xml:space="preserve">2. рішення виконкому Артемівської міської ради від 02.08.2006 №559 «Про дозвіл будівництва, переобладнання жилих будинків, господарсько-побутових споруд громадянам у місті Артемівську»; </w:t>
      </w:r>
    </w:p>
    <w:p>
      <w:pPr>
        <w:pStyle w:val="Normal"/>
        <w:ind w:firstLine="720"/>
        <w:jc w:val="both"/>
        <w:rPr>
          <w:sz w:val="28"/>
          <w:szCs w:val="28"/>
          <w:lang w:val="uk-UA"/>
        </w:rPr>
      </w:pPr>
      <w:r>
        <w:rPr>
          <w:sz w:val="28"/>
          <w:szCs w:val="28"/>
          <w:lang w:val="uk-UA"/>
        </w:rPr>
        <w:t xml:space="preserve">3. державного акту на право власності на земельну ділянку серії ЯГ №736447 від 01.02.2007; </w:t>
      </w:r>
    </w:p>
    <w:p>
      <w:pPr>
        <w:pStyle w:val="Normal"/>
        <w:ind w:firstLine="720"/>
        <w:jc w:val="both"/>
        <w:rPr>
          <w:sz w:val="28"/>
          <w:szCs w:val="28"/>
          <w:lang w:val="uk-UA"/>
        </w:rPr>
      </w:pPr>
      <w:r>
        <w:rPr>
          <w:sz w:val="28"/>
          <w:szCs w:val="28"/>
          <w:lang w:val="uk-UA"/>
        </w:rPr>
        <w:t xml:space="preserve">4. рішення виконкому Артемівської міської ради від 07.02.2007 №119 «Про внесення змін в існуючу нумерацію у забудові м.Артемівська і присвоєння окремих поштових номерів жилим будинкам»; </w:t>
      </w:r>
    </w:p>
    <w:p>
      <w:pPr>
        <w:pStyle w:val="Normal"/>
        <w:ind w:firstLine="720"/>
        <w:jc w:val="both"/>
        <w:rPr>
          <w:sz w:val="28"/>
          <w:szCs w:val="28"/>
          <w:lang w:val="uk-UA"/>
        </w:rPr>
      </w:pPr>
      <w:r>
        <w:rPr>
          <w:sz w:val="28"/>
          <w:szCs w:val="28"/>
          <w:lang w:val="uk-UA"/>
        </w:rPr>
        <w:t xml:space="preserve">5. технічного паспорту на садибний (індивідуальний) житловий будинок від 09.06.2010; </w:t>
      </w:r>
    </w:p>
    <w:p>
      <w:pPr>
        <w:pStyle w:val="Normal"/>
        <w:ind w:firstLine="720"/>
        <w:jc w:val="both"/>
        <w:rPr>
          <w:sz w:val="28"/>
          <w:szCs w:val="28"/>
          <w:lang w:val="uk-UA"/>
        </w:rPr>
      </w:pPr>
      <w:r>
        <w:rPr>
          <w:sz w:val="28"/>
          <w:szCs w:val="28"/>
          <w:lang w:val="uk-UA"/>
        </w:rPr>
        <w:t xml:space="preserve">6. декларації про готовність об’єкта до експлуатації, зареєстрованої Інспекцією державного архітектурно-будівельного контролю у Донецькій області 02.11.2011 №ДЦ 18011069001,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Ракіцькому Олександру Анатолійовичу право власності на належний йому об’єкт нерухомого майна (індивідуальний житловий будинок, загальною площею 156,8 кв.м. житловою площею 68,8 кв.м., з господарськими спорудами –  гараж), який розташований по вул. Бахмутській, 14,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rPr>
          <w:sz w:val="28"/>
          <w:szCs w:val="28"/>
          <w:lang w:val="uk-UA"/>
        </w:rPr>
      </w:pPr>
      <w:r>
        <w:rPr>
          <w:sz w:val="28"/>
          <w:szCs w:val="28"/>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5:00Z</dcterms:created>
  <dc:creator>ch07</dc:creator>
  <dc:description/>
  <cp:keywords/>
  <dc:language>en-US</dc:language>
  <cp:lastModifiedBy>ch09</cp:lastModifiedBy>
  <dcterms:modified xsi:type="dcterms:W3CDTF">2012-03-16T12:25:00Z</dcterms:modified>
  <cp:revision>3</cp:revision>
  <dc:subject/>
  <dc:title/>
</cp:coreProperties>
</file>