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684532626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.03.201</w:t>
      </w:r>
      <w:r>
        <w:rPr>
          <w:sz w:val="28"/>
          <w:lang w:val="ru-RU"/>
        </w:rPr>
        <w:t>2</w:t>
      </w:r>
      <w:r>
        <w:rPr>
          <w:sz w:val="28"/>
        </w:rPr>
        <w:t xml:space="preserve">  №105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затвердження нового </w:t>
            </w:r>
            <w:r>
              <w:rPr>
                <w:b/>
                <w:i/>
                <w:sz w:val="28"/>
                <w:szCs w:val="28"/>
              </w:rPr>
              <w:t xml:space="preserve"> складу  комісії  з  питань  захисту прав дитини при виконкомі Артемів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в’язку із кадровими змінами, які відбулися у складі комісії з питань захисту прав дитини при виконкомі Артемівської міської ради, затвердженому рішенням виконкому Артемівської міської ради від 13.04.2011 № 171,  відповідно до  Закону України  від 24.01.95 № 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 керуючись ст.ст. 32, 34, 38, 52 Закону України від 21.05.97 № 280/97-ВР «Про місцеве самоврядування в Україні» із внесеними до нього змінами, виконком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комісії з питань захисту прав дитини при виконкомі Артемівської міської ради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и, що втратили чинність,   п. 1 рішення виконкому Артемівської міської ради від 13.04.2011 № 171 «Про затвердження нового складу комісії з питань захисту прав дитини при виконкомі Артемівської міської ради та внесення змін до Положення про неї» та додаток до нього, що стосується складу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Міський голова                                                                                     О.О. Рева </w:t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Рішення виконкому Артемівської міської ради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14.03.201</w:t>
      </w:r>
      <w:r>
        <w:rPr>
          <w:sz w:val="24"/>
          <w:szCs w:val="24"/>
          <w:lang w:val="ru-RU"/>
        </w:rPr>
        <w:t>2 №10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з питань захисту прав дитини при виконком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ва Олексій Олександрович</w:t>
        <w:tab/>
        <w:tab/>
        <w:tab/>
        <w:t>- міський голова – голова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етриєнко Тетяна Володимирівна</w:t>
        <w:tab/>
        <w:t>- заступник міського голови – заступник голови комісії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хничева Людмила Олексіївна</w:t>
        <w:tab/>
        <w:t>- начальник управління молодіжної політики та у справах дітей Артемівської міської ради – заступник голови комісії;</w:t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епадья Надія Вікторівна</w:t>
      </w:r>
      <w:r>
        <w:rPr>
          <w:sz w:val="28"/>
          <w:szCs w:val="28"/>
        </w:rPr>
        <w:tab/>
        <w:t>- головний спеціаліст служби у справах дітей  управління молодіжної політики та у справах дітей Артемівської міської ради – секретар комісії.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Барбуліна  Юлія Миколаївна</w:t>
        <w:tab/>
        <w:t>- депутат Артемівської міської ради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Вілкова Ольга Олександрівна</w:t>
        <w:tab/>
        <w:t>- начальник служби у справах дітей Соледарської міської ради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Гончаренко Яна Віталіївна</w:t>
        <w:tab/>
        <w:t>- головний спеціаліст відділу з призначення пенсій    управління Пенсійного фонду України в місті  Артемівську та Артемівському районі Донецької області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олодочка Ганна Анатоліївна</w:t>
        <w:tab/>
        <w:t>- начальник служби у справах дітей управління молодіжної політики та у справах дітей Артемів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равец Лариса Никифорівна</w:t>
        <w:tab/>
        <w:t>- головний державний соціальний інспектор управління праці та соціального захисту населення Артемів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Лещінер Вікторія Наумівна</w:t>
        <w:tab/>
        <w:t>- депутат Артемівської міської ради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Литвин Ольга Вікторівна</w:t>
        <w:tab/>
        <w:t>- заступник головного лікаря з медичного обслуговування населення КЗОЗ «Центр первинної медичної (медико-санітарної) допомоги Артемівської міської ради»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Мазурика Вікторія Володимирівна</w:t>
        <w:tab/>
        <w:t>- начальник відділу державної реєстрації актів цивільного стану по місту Артемівську    Артемівського міськрайонного управління юстиції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Малихіна Аліна Миколаївна</w:t>
        <w:tab/>
        <w:t>- начальник служби у справах дітей Часовоярської міської ради (за згодо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ілько Наталія Володимирівна</w:t>
        <w:tab/>
        <w:t>- заступник головного лікаря обласного спеціалізованого Будинку дитини м. Артемівська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Окшина Тетяна Євгенівна</w:t>
        <w:tab/>
        <w:t>- директор Артемівського міського центру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дітей та молоді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етрова Валентина Михайлівна</w:t>
        <w:tab/>
        <w:t>- інженер І категорії виробничо-експлуатаційного відділу  комунального підприємства «Артемівська керуюча компанія житлово-комунальних послуг»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одорванова Ірина Миколаївна</w:t>
        <w:tab/>
        <w:t>- начальник відділу активної підтримки безробітних Артемівського міського центру зайнятості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Розлач Валентина Олександрівна</w:t>
        <w:tab/>
        <w:t>- головний спеціаліст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та соціального захисту  відділу освіти Артемів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  <w:lang w:val="ru-RU"/>
        </w:rPr>
        <w:t>Самбулова Ірина Євгенівна</w:t>
      </w:r>
      <w:r>
        <w:rPr>
          <w:sz w:val="28"/>
          <w:szCs w:val="28"/>
        </w:rPr>
        <w:tab/>
        <w:t>- головний спеціаліст-юрисконсульт управління молодіжної політики та у справах дітей  Артемів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Тишанінова Інна Володимирівна</w:t>
        <w:tab/>
        <w:t>- начальник управління праці та соціального захисту населення Артемівської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Хворастухіна Людмила Володимирівна</w:t>
        <w:tab/>
        <w:t xml:space="preserve">- начальник відділу молодіжної політики управління молодіжної політики та у справах дітей Артемівської міської ради; 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Яхно Андрій Анатолійович</w:t>
        <w:tab/>
        <w:t>-начальник відділення кримінальної міліції у справах дітей Артемівського МВ (з обслуговування міста Артемівськ та Артемівського району) ГУМВС України в Донецькій області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  <w:tab/>
        <w:tab/>
        <w:tab/>
        <w:tab/>
        <w:t>М.Є. Коліно</w:t>
      </w:r>
    </w:p>
    <w:p>
      <w:pPr>
        <w:pStyle w:val="Normal"/>
        <w:ind w:left="4956" w:hanging="49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0"/>
        <w:rPr>
          <w:sz w:val="22"/>
          <w:szCs w:val="22"/>
        </w:rPr>
      </w:pPr>
      <w:r>
        <w:rPr>
          <w:sz w:val="22"/>
          <w:szCs w:val="22"/>
        </w:rPr>
        <w:t>Махничева Л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6:00Z</dcterms:created>
  <dc:creator>mir</dc:creator>
  <dc:description/>
  <cp:keywords/>
  <dc:language>en-US</dc:language>
  <cp:lastModifiedBy>ch09</cp:lastModifiedBy>
  <dcterms:modified xsi:type="dcterms:W3CDTF">2012-03-16T12:39:00Z</dcterms:modified>
  <cp:revision>14</cp:revision>
  <dc:subject/>
  <dc:title/>
</cp:coreProperties>
</file>