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51943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4"/>
        <w:tabs>
          <w:tab w:val="clear" w:pos="708"/>
          <w:tab w:val="left" w:pos="180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  <w:t>14.03.2012  № 101</w:t>
      </w:r>
    </w:p>
    <w:p>
      <w:pPr>
        <w:pStyle w:val="Heading4"/>
        <w:tabs>
          <w:tab w:val="clear" w:pos="708"/>
          <w:tab w:val="left" w:pos="180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згоди КОМУНАЛЬНОМУ ЗАКЛАДУ ОХОРОНИ ЗДОРОВ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</w:rPr>
        <w:t>Я «ЦЕНТР ПЕРВИННОЇ МЕДИЧНОЇ (МЕДИКО- САНІТАРНОЇ) ДОПОМОГИ АРТЕМІВСЬКОЇ МІСЬКОЇ РАДИ» на розробку містобудівної  документації   та збір вихідних  даних на проектування для проведення капітального ремонту нежитлового приміщення по вул. Артема, 10 у м.Артемівську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 від 10.02.2012 № 01-0208/9 щодо надання згоди КОМУНАЛЬНОМУ ЗАКЛАДУ ОХОРОНИ ЗДОРОВ`Я «ЦЕНТР ПЕРВИННОЇ МЕДИЧНОЇ (МЕДИКО- САНІТАРНОЇ) ДОПОМОГИ АРТЕМІВСЬКОЇ МІСЬКОЇ РАДИ» на розробку містобудівної  документації та збір вихідних  даних на проектування для проведення капітального ремонту нежитлового приміщення по вул. Артема, 10 у м.Артемівську, що орендується ним, згідно договору оренди нерухомого майна (нежитлових приміщень, будівель, споруд) комунальної власності територіальної громади м. Артемівська від 27.01.2012 №13/12, </w:t>
      </w:r>
      <w:r>
        <w:rPr>
          <w:bCs/>
          <w:iCs/>
          <w:sz w:val="28"/>
          <w:szCs w:val="28"/>
        </w:rPr>
        <w:t>згідно заяви</w:t>
      </w:r>
      <w:r>
        <w:rPr>
          <w:sz w:val="28"/>
          <w:szCs w:val="28"/>
        </w:rPr>
        <w:t xml:space="preserve"> головного лікаря КЗОЗ «ЦПМСД АРТЕМІВСЬКОЇ МІСЬКОЇ РАДИ» Шабаліной С.В. від 01.02.2012 №01-0437-07, керуючись ст. 14  Закону України від 16.11.92 № 2780-ХП “Про основи містобудування” із  внесеними до нього змінами, ст.ст. 31, 52  Закону України від 21.05.97 № 280/97-ВР “Про місцеве самоврядування в Україні” із  внесеними до нього змінами, Законом України від 20.05.1999 № 687-ХІУ «Про архітектурну діяльність» із внесеними до нього змінами, Законом України від 17.02.2011 № 3038-VІ «Про регулювання містобудівної діяльності», із внесеними до нього змінами, виконком міської ради</w:t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</w:tabs>
        <w:ind w:left="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80" w:right="-365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BodyText2"/>
        <w:tabs>
          <w:tab w:val="clear" w:pos="708"/>
          <w:tab w:val="left" w:pos="180" w:leader="none"/>
          <w:tab w:val="left" w:pos="900" w:leader="none"/>
          <w:tab w:val="left" w:pos="7938" w:leader="none"/>
        </w:tabs>
        <w:ind w:left="180" w:right="-36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tabs>
          <w:tab w:val="clear" w:pos="708"/>
          <w:tab w:val="left" w:pos="360" w:leader="none"/>
          <w:tab w:val="left" w:pos="1080" w:leader="none"/>
          <w:tab w:val="left" w:pos="7938" w:leader="none"/>
        </w:tabs>
        <w:ind w:left="180" w:right="-365" w:hanging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1. Надати згоду </w:t>
      </w:r>
      <w:r>
        <w:rPr>
          <w:sz w:val="28"/>
          <w:szCs w:val="28"/>
        </w:rPr>
        <w:t>КОМУНАЛЬНОМУ ЗАКЛАДУ ОХОРОНИ ЗДОР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>Я «ЦЕНТР ПЕРВИННОЇ МЕДИЧНОЇ (МЕДИКО- САНІТАРНОЇ) ДОПОМОГИ АРТЕМІВСЬКОЇ МІСЬКОЇ РАДИ» на розробку містобудівної  документації   та збір вихідних  даних на проектування для проведення капітального ремонту нежитлового приміщення по вул. Артема, 10 у м. Артемівську.</w:t>
      </w:r>
    </w:p>
    <w:p>
      <w:pPr>
        <w:pStyle w:val="BodyText2"/>
        <w:tabs>
          <w:tab w:val="clear" w:pos="708"/>
          <w:tab w:val="left" w:pos="360" w:leader="none"/>
          <w:tab w:val="left" w:pos="1080" w:leader="none"/>
          <w:tab w:val="left" w:pos="7938" w:leader="none"/>
        </w:tabs>
        <w:ind w:left="18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80" w:right="-3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.    Зобов’язати КЗОЗ «ЦПМСД АРТЕМІВСЬКОЇ МІСЬКОЇ РАДИ» (Шабаліна) у відповідності із діючим законодавством:</w:t>
      </w:r>
    </w:p>
    <w:p>
      <w:pPr>
        <w:pStyle w:val="Normal"/>
        <w:tabs>
          <w:tab w:val="clear" w:pos="708"/>
          <w:tab w:val="left" w:pos="180" w:leader="none"/>
        </w:tabs>
        <w:ind w:left="180" w:right="-36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Одержати у відділі архітектури і містобудування Управління муніципального розвитку Артемівської міської ради (Сьомченков) містобудівні умови і обмеження забудови земельної ділян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right="-366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.2.  </w:t>
      </w:r>
      <w:r>
        <w:rPr>
          <w:sz w:val="28"/>
          <w:szCs w:val="28"/>
        </w:rPr>
        <w:t>Одержати технічні умови в експлуатаційних організаціях міста на підключення інженерних мереж об`єкту до міських комунікацій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60" w:leader="none"/>
        </w:tabs>
        <w:ind w:left="180" w:right="-3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2.3. Укласти договір на розробку проектно-кошторисної документації з організацією, що має відповідну ліцензію, та узгодити документацію у встановленому порядку.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36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Провести експертизу містобудівної документації.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36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</w:t>
      </w:r>
      <w:r>
        <w:rPr>
          <w:sz w:val="28"/>
          <w:lang w:val="ru-RU"/>
        </w:rPr>
        <w:t>5</w:t>
      </w:r>
      <w:r>
        <w:rPr>
          <w:sz w:val="28"/>
        </w:rPr>
        <w:t>. Отримати дозвільні документи в Інспекції Держархбудконтролю у Донецькій області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900" w:leader="none"/>
          <w:tab w:val="left" w:pos="1080" w:leader="none"/>
          <w:tab w:val="left" w:pos="1800" w:leader="none"/>
        </w:tabs>
        <w:ind w:left="180" w:right="-365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</w:t>
      </w:r>
      <w:r>
        <w:rPr>
          <w:sz w:val="28"/>
          <w:lang w:val="ru-RU"/>
        </w:rPr>
        <w:t>6</w:t>
      </w:r>
      <w:r>
        <w:rPr>
          <w:sz w:val="28"/>
        </w:rPr>
        <w:t xml:space="preserve">. Після закінчення робіт на об’єкті забезпечити прийняття його в експлуатацію у встановленому порядку. 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left="18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142" w:leader="none"/>
          <w:tab w:val="left" w:pos="360" w:leader="none"/>
          <w:tab w:val="left" w:pos="1080" w:leader="none"/>
        </w:tabs>
        <w:ind w:left="180" w:right="-366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Визначити,  що термін дії згоди, наданої  цим  рішенням,  2 роки, </w:t>
      </w:r>
      <w:r>
        <w:rPr>
          <w:b/>
          <w:sz w:val="28"/>
          <w:szCs w:val="28"/>
        </w:rPr>
        <w:t>до 14.03.2014 року.</w:t>
      </w:r>
    </w:p>
    <w:p>
      <w:pPr>
        <w:pStyle w:val="BodyText2"/>
        <w:tabs>
          <w:tab w:val="clear" w:pos="708"/>
          <w:tab w:val="left" w:pos="142" w:leader="none"/>
          <w:tab w:val="left" w:pos="180" w:leader="none"/>
        </w:tabs>
        <w:ind w:left="180" w:right="-36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</w:p>
    <w:p>
      <w:pPr>
        <w:pStyle w:val="BodyText2"/>
        <w:tabs>
          <w:tab w:val="clear" w:pos="708"/>
          <w:tab w:val="left" w:pos="142" w:leader="none"/>
          <w:tab w:val="left" w:pos="180" w:leader="none"/>
        </w:tabs>
        <w:ind w:left="180" w:right="-366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</w:rPr>
        <w:t xml:space="preserve">Управління   муніципального розвитку  Артемівської  міської  ради (Зінченко), </w:t>
      </w:r>
      <w:r>
        <w:rPr>
          <w:sz w:val="28"/>
          <w:szCs w:val="28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18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О.О. РЕВА</w:t>
      </w:r>
    </w:p>
    <w:p>
      <w:pPr>
        <w:pStyle w:val="Normal"/>
        <w:ind w:right="-36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УПРАВЛІННЯ   МУНІЦИПАЛЬНОГО  РОЗВИТКУ</w:t>
      </w:r>
    </w:p>
    <w:p>
      <w:pPr>
        <w:pStyle w:val="Heading4"/>
        <w:ind w:hanging="141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1418"/>
        <w:rPr/>
      </w:pPr>
      <w:r>
        <w:rPr>
          <w:b/>
        </w:rPr>
        <w:t xml:space="preserve">                                                                     </w:t>
      </w:r>
      <w:r>
        <w:rPr/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84500, м. Артемівськ Донецької обл., вул. Артема, 44,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/>
          <w:b/>
          <w:sz w:val="10"/>
          <w:u w:val="single"/>
        </w:rPr>
      </w:pPr>
      <w:r>
        <w:rPr>
          <w:b/>
        </w:rPr>
        <w:tab/>
      </w:r>
    </w:p>
    <w:p>
      <w:pPr>
        <w:pStyle w:val="TextBody"/>
        <w:ind w:right="49" w:hanging="0"/>
        <w:rPr/>
      </w:pPr>
      <w:r>
        <w:rPr>
          <w:sz w:val="28"/>
          <w:szCs w:val="28"/>
          <w:u w:val="single"/>
        </w:rPr>
        <w:t xml:space="preserve">10.02.2012       № 01-0208/9 </w:t>
      </w:r>
    </w:p>
    <w:p>
      <w:pPr>
        <w:pStyle w:val="TextBody"/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На №__________ від_____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проекту рішення виконкому Артемівської міської ради</w:t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-360" w:right="-365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 надання згоди КОМУНАЛЬНОМУ ЗАКЛАДУ ОХОРОНИ ЗДОРОВ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</w:rPr>
        <w:t>Я «ЦЕНТР ПЕРВИННОЇ МЕДИЧНОЇ (МЕДИКО- САНІТАРНОЇ) ДОПОМОГИ АРТЕМІВСЬКОЇ МІСЬКОЇ РАДИ» на розробку містобудівної  документації   та збір вихідних  даних на проектування для проведення капітального ремонту нежитлового приміщення по вул. Артема, 10 у м.Артемівську»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виконкому Артемівської міської ради  надійшла заява головного лікаря КЗОЗ «ЦПМСД АРТЕМІВСЬКОЇ МІСЬКОЇ РАДИ» Шабаліной С.В. від 01.02.2012 №01-0437-07 щодо надання згоди на розробку містобудівної  документації   та збір вихідних  даних на проектування для проведення капітального ремонту нежитлового приміщення по вул. Артема, 10 у м. Артемівську</w:t>
      </w:r>
      <w:r>
        <w:rPr>
          <w:bCs/>
          <w:iCs/>
          <w:sz w:val="28"/>
          <w:szCs w:val="28"/>
        </w:rPr>
        <w:t>, та надано на розгляд пакет документів, а саме: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1. Копія статуту </w:t>
      </w:r>
      <w:r>
        <w:rPr>
          <w:sz w:val="28"/>
          <w:szCs w:val="28"/>
        </w:rPr>
        <w:t>КОМУНАЛЬНОГО ЗАКЛАДУ ОХОРОНИ ЗДОРОВ`Я «ЦЕНТР ПЕРВИННОЇ МЕДИЧНОЇ (МЕДИКО- САНІТАРНОЇ) ДОПОМОГИ АРТЕМІВСЬКОЇ МІСЬКОЇ РАДИ», затвердженого рішенням Артемівської міської ради від 26.10.2011 №6/12-220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2. Копія договору </w:t>
      </w:r>
      <w:r>
        <w:rPr>
          <w:sz w:val="28"/>
          <w:szCs w:val="28"/>
        </w:rPr>
        <w:t>оренди нерухомого майна (нежитлових приміщень, будівель, споруд) комунальної власності територіальної громади м. Артемівська від 27.01.2012 №13/12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 xml:space="preserve">Копія поетажного плану нежилого приміщення по вул. Артема, 10 у м.Артемівську, </w:t>
      </w:r>
      <w:r>
        <w:rPr>
          <w:sz w:val="28"/>
          <w:szCs w:val="28"/>
        </w:rPr>
        <w:t>виданого комунальним підприємством «Артемівське бюро технічної інвентаризації»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иписка з єдиного державного реєстру юридичних осіб та фізичних осіб – підприємців Серія ААВ №294631 від 09.02.2012.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180" w:leader="none"/>
          <w:tab w:val="left" w:pos="360" w:leader="none"/>
        </w:tabs>
        <w:ind w:left="180" w:right="-36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а підставі викладеного, відповідно  до Закону України від 16.11.92 № 2780-ХП “Про основи містобудування” із  внесеними до нього змінами, Закону України від 20.05.1999 № 687-ХІУ «Про архітектурну діяльність» із внесеними до нього змінами, Закону України від 17.02.2011 № 3038-VІ «Про регулювання містобудівної діяльності» із  внесеними до нього змінами, відділ архітектури і містобудування Управління муніципального розвитку Артемівської міської ради, вважає можливим н</w:t>
      </w:r>
      <w:r>
        <w:rPr>
          <w:bCs/>
          <w:sz w:val="28"/>
          <w:szCs w:val="28"/>
        </w:rPr>
        <w:t xml:space="preserve">адати згоду </w:t>
      </w:r>
      <w:r>
        <w:rPr>
          <w:sz w:val="28"/>
          <w:szCs w:val="28"/>
        </w:rPr>
        <w:t xml:space="preserve">КОМУНАЛЬНОМУ ЗАКЛАДУ ОХОРОНИ ЗДОРОВ`Я «ЦЕНТР ПЕРВИННОЇ МЕДИЧНОЇ (МЕДИКО- САНІТАРНОЇ) ДОПОМОГИ АРТЕМІВСЬКОЇ МІСЬКОЇ РАДИ» на розробку містобудівної  документації   та збір вихідних  даних на проектування для проведення капітального ремонту нежитлового приміщення по вул. Артема, 10 у м. Артемівську, </w:t>
      </w:r>
      <w:r>
        <w:rPr>
          <w:bCs/>
          <w:iCs/>
          <w:sz w:val="28"/>
          <w:szCs w:val="28"/>
        </w:rPr>
        <w:t xml:space="preserve">при умові укладення договору з організацією, яка має відповідну ліцензію, щодо розробки містобудівної документації; </w:t>
      </w:r>
      <w:r>
        <w:rPr>
          <w:sz w:val="28"/>
          <w:szCs w:val="28"/>
        </w:rPr>
        <w:t xml:space="preserve">одержання у відділі архітектури і містобудування Управління муніципального розвитку Артемівської міської ради (Сьомченков) містобудівних умов та обмежень забудови земельної ділянки; </w:t>
      </w:r>
      <w:r>
        <w:rPr>
          <w:bCs/>
          <w:iCs/>
          <w:sz w:val="28"/>
          <w:szCs w:val="28"/>
        </w:rPr>
        <w:t>одержання технічних умов</w:t>
      </w:r>
      <w:r>
        <w:rPr>
          <w:sz w:val="28"/>
          <w:szCs w:val="28"/>
        </w:rPr>
        <w:t xml:space="preserve"> в експлуатаційних організаціях міста на підключення інженерних мереж об’єкту  до міських комунікацій;</w:t>
      </w:r>
      <w:r>
        <w:rPr>
          <w:bCs/>
          <w:iCs/>
          <w:sz w:val="28"/>
          <w:szCs w:val="28"/>
        </w:rPr>
        <w:t xml:space="preserve"> проведення експертизи містобудівної документації; одержання дозвільних документів </w:t>
      </w:r>
      <w:r>
        <w:rPr>
          <w:sz w:val="28"/>
          <w:szCs w:val="28"/>
        </w:rPr>
        <w:t xml:space="preserve">в Інспекції Держархбудконтролю у Донецькій області згідно діючого законодавства; після закінчення робіт на об’єкті забезпечення прийняття його в експлуатацію у відповідності з діючим законодавством; та визначити термін дії згоди, наданої  цим  рішенням,  два роки, </w:t>
      </w:r>
      <w:r>
        <w:rPr>
          <w:b/>
          <w:sz w:val="28"/>
          <w:szCs w:val="28"/>
        </w:rPr>
        <w:t>до 14.03.2014 року.</w:t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right="-42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/>
          <w:i/>
          <w:sz w:val="28"/>
          <w:szCs w:val="28"/>
        </w:rPr>
        <w:t xml:space="preserve">Начальник відділу архітектури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 містобудування Управління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b/>
          <w:i/>
          <w:sz w:val="28"/>
          <w:szCs w:val="28"/>
        </w:rPr>
        <w:t>Артемівської міської ради -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ий архітектор міста                                             Л.В. Сьомчен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ind w:left="0" w:right="-1" w:hanging="0"/>
        <w:jc w:val="both"/>
        <w:rPr>
          <w:b/>
          <w:b/>
          <w:bCs/>
          <w:i/>
          <w:i/>
          <w:iCs/>
          <w:color w:val="FFFFFF"/>
          <w:sz w:val="36"/>
          <w:szCs w:val="36"/>
        </w:rPr>
      </w:pPr>
      <w:r>
        <w:rPr>
          <w:b/>
          <w:bCs/>
          <w:i/>
          <w:iCs/>
          <w:color w:val="FFFFFF"/>
          <w:sz w:val="36"/>
          <w:szCs w:val="36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ind w:right="-365" w:hanging="0"/>
      <w:outlineLvl w:val="5"/>
    </w:pPr>
    <w:rPr>
      <w:b/>
      <w:i/>
      <w:sz w:val="25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360" w:leader="none"/>
      </w:tabs>
      <w:ind w:right="-365" w:hanging="0"/>
      <w:jc w:val="both"/>
      <w:outlineLvl w:val="6"/>
    </w:pPr>
    <w:rPr>
      <w:b/>
      <w:i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8"/>
      <w:lang w:val="uk-UA"/>
    </w:rPr>
  </w:style>
  <w:style w:type="character" w:styleId="BodyTextChar">
    <w:name w:val="Body Text Char"/>
    <w:qFormat/>
    <w:rPr>
      <w:lang w:val="uk-UA"/>
    </w:rPr>
  </w:style>
  <w:style w:type="character" w:styleId="BodyText2Char">
    <w:name w:val="Body Text 2 Char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9:00Z</dcterms:created>
  <dc:creator>User</dc:creator>
  <dc:description/>
  <cp:keywords/>
  <dc:language>en-US</dc:language>
  <cp:lastModifiedBy>ch04</cp:lastModifiedBy>
  <cp:lastPrinted>2012-03-02T15:41:00Z</cp:lastPrinted>
  <dcterms:modified xsi:type="dcterms:W3CDTF">2012-03-20T13:19:00Z</dcterms:modified>
  <cp:revision>150</cp:revision>
  <dc:subject/>
  <dc:title>                                                                          </dc:title>
</cp:coreProperties>
</file>