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21 СЕСІЯ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8.03.2012  № 6/21-333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виконання Соціального проекту 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розвитку території Артемівської міської ради за 2011 рік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довідку заступника міського голови  Гончарова С.В. «Про підсумки виконання Соціального проекту розвитку території Артемівської міської ради за 2011 рік, затвердженого рішенням Артемівської міської ради від 27.04.2011 № 6/6-100»,  керуючись ст.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 Довідку заступника міського голови  Гончарова С.В «Про підсумки виконання Соціального проекту розвитку території Артемівської міської ради за 2011 рік, затвердженого рішенням Артемівської міської ради від 27.04.2011 № 6/6-100» 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рішення Артемівської міської ради від 27.04.2011 №6/6-100 «Про підсумки виконання Соціального проекту розвитку території Артемівської міської ради за 2010 рік, затвердженого рішенням Артемівської міської ради від 24.03.2010 №5/55-1065, та затвердження Соціального проекту розвитку території Артемівської міської ради на 2011 рік», як виконане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О.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сумки виконання Соціального проекту розвитку території Артемівської міської ради за 2011 рік, затвердженого рішенням Артемівської міської ради від 27.04.2011 №6/6-100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2005 році Асоціацією керівників підприємств м.Артемівська було прийнято рішення та підтримано мешканцями громади про реалізацію Соціального проекту, необхідного для виконання соціальних Програм міської ради з розвитку сфер охорони здоров`я, освіти, культури, фізичного виховання та спорту, соціального захисту населення, поліпшення міської інфраструктури. Із-за недостатнього фінансування коштами бюджетів всіх рівнів ці сфери потребують залучення додаткових кош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мках реалізації Соціального проекту з 2005 року залучено на розвиток території Артемівської міської ради більше 170 млн.грн., у т.ч. в 2011 році 26,7 млн. грн (у т.ч. на утримання  об`єктів соц. сфери – 12 млн.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1 році тривав капітальний ремонт Дитячої лікарні, сума залучених коштів більше 2,6 млн.грн., 1,1 млн.грн. направлено на виконання ремонтних робіт у відділеннях ЦРЛ, встановлені металопластикові вікна і двері, придбано пральні машини, медикаменти та ін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сферу освіти інвестовано близько 3,0 млн.грн. За рахунок спонсорських коштів виконані численні ремонтні роботи в школах та дошкільних установах міста, зміцнювалася їх матеріально-технічна база (придбання меблів, техніки, іграшок для дитячих садків, комп'ютеризація шкіл). Проводились ремонтні роботи в загальноосвітній школі-інтернаті № 1. Надано матеріальну допомогу Будинку дитини в сумі 78 тис.грн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суми виділялися спонсорами на проведення спортивно-масових заходів, придбання спортивного інвентарю (понад 520 тис.грн.), на будівництво, ремонти та утримання спортивних об'єктів (1,4 млн.грн.)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нсорами і меценатами надано допомогу у зміцненні матеріально-технічної бази установ культури. Сума залучених коштів склала більше 363,0 тис.грн, укріплялась  матеріально-технічна база,  виконані ремонтні роботи в Краєзнавчому музеї, в бібліотеках міста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рахунок Цільового фонду надійшло 316,0 тис.грн., які були спрямовані на проведення заходів присвячених святкуванню Дня міста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         На розвиток молодіжного руху, соціальну роботу з дітьми та сім'ями, на підтримку незахищених верств населення направлено 284,0 тис.грн.</w:t>
        <w:br/>
        <w:t xml:space="preserve">           На благоустрій міської території в 2011 році спрямовано понад 3,6 млн.грн.  Це будівництво дитячих майданчиків, благоустрій території плиткою ФЕМ, облаштування  зон відпочинку, озеленення міської території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залучення спонсорських коштів у 2011 році на соціально-економічний розвиток території Артемівської міської ради виділено з державного бюджету 15,9 млн.грн., з місцевого бюджету – 5,9 млн.грн., в рамках реалізації міні проектів – 453,7 тис.грн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                      С.В. Гончар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5:00Z</dcterms:created>
  <dc:creator>ch48</dc:creator>
  <dc:description/>
  <cp:keywords/>
  <dc:language>en-US</dc:language>
  <cp:lastModifiedBy>123</cp:lastModifiedBy>
  <cp:lastPrinted>2012-03-15T08:22:00Z</cp:lastPrinted>
  <dcterms:modified xsi:type="dcterms:W3CDTF">2012-03-30T10:35:00Z</dcterms:modified>
  <cp:revision>13</cp:revision>
  <dc:subject/>
  <dc:title> </dc:title>
</cp:coreProperties>
</file>