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1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3.2012  № 6/21-33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Соціального проекту розвитку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ї Артемівської міської ради на 2012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заступника міського голови  Гончарова С.В. «Про  Соціальний проект розвитку території Артемівської міської ради на 2012 рік»,  згідно з планом роботи Артемівської міської ради на І півріччя 2012 року, затвердженим рішенням Артемівської міської ради від 28.12.2011 №6/6-264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Довідку заступника міського голови  Гончарова С.В «Про Соціальний проект розвитку території Артемівської міської ради на 2012 рік»  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оціальний проект  розвитку  території Артемівської міської ради на 2012 рік 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ий проект розвитку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Артемівської міської ради на 2012 рі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Головна мета Соціального проекту-2012 - поліпшення якості життя кожного жителя громади шляхом інвестування коштів в ті сфери життєдіяльності міста, які вимагають додаткового фінансування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ріоритетні напрямки Соціального проекту на 2012 рі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необхідно направити кошти на  проведення капітальних ремонтів систем опалення - 880 тис.грн., систем каналізації - 370 тис.грн., ремонт м'яких і шиферних покрівель шкіл міста 15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ен ремонт басейну і павільйону Артемівського дитячого заміського закладу оздоровлення та відпочинку «Вогник» (585 тис.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им завданням для сфери охорони здоров'я є капітальні ремонти медичних амбулаторних пунктів по вул. Горького та вул. Чайковського (1835 тис.грн.), капітальний ремонт пологового відділення № 1 (350 тис.грн.), придбання лікувально-діагностичної апаратури - цифрового ренгенапарату, цифрового флюорографу, апарату УЗД, цифрового томографу на суму 3,5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культури планується ремонт пожежної сигналізації та реконструкція системи вентиляції в Школі мистецтв (111,7 тис.грн). На проведення святкування Дня міста необхідно залучити 20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фізичної культури і спорту необхідні кошти на заміну підлогового покриття в Дитячій юнацькій спортивній школі № 1 (200тис.грн.), придбання спортивного інвентарю та обладнання (200 тис.грн.),  на проведення спортивно-масових заходів (320 тис.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ферах молодіжної політики основними завданнями є проведення ремонтних робіт інженерних комунікацій Центру соціальних служб (150 тис.грн.), створення матеріально-технічної бази Гендерного центру (35 тис.грн), проведення культурно-масових заходів для молоді, матеріальна допомога малозабезпеченим, інвалідам, ветеранам війни. На ці заходи потрібно додаткове фінансування в сумі 87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ліпшення умов обслуговування незахищених верств населення необхідно залучити кошти на придбання обладнання для відділень соціально-медичних послуг Територіального центру (15 тис.грн.) та капітального ремонту будівлі Управління праці та соціального захисту населення (посилення електрощитової адмінбудівлі Управління і ремонт службових приміщень. 200 тис.грн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ловому фонді планується поточний ремонт і фарбування зовнішніх газопроводів, санітарна обрізка та вирубка аварійних дерев, благоустрій прибудинкових територій, виготовлення аншлагів на житлові будинки на загальну  суму 305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частині подальшого благоустрою міської території першочерговими завданнями є реконструкція площі біля Пам'ятного знаку «Колокол Чорнобиля» (1500тис.грн.), капітальний ремонт території цвинтарю по вул.Маріупольської (500 тис.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іпшення якості послуг, що надаються міським електроавтотранспортом планується провести капітальний ремонт 2-х одиниць рухомого складу (700 тис.грн.), капітальний ремонт зупинок (300 тис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ліпшення життєдіяльності міст Соледару і Часів Яру необхідно залучити – 2,7 млн. грн., в  т.ч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. Соледарі - 1880 тис. грн. (на розробку Генерального плану, будівництво Свято-Преображенського Храму, благоустрій міської території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 м. Часів Ярі - 835 тис. грн. (на проведення ремонтних робіт в школах і дошкільних установах, будівництво Борисо-Глібського Храму, реконструкцію зовнішнього освітлення вулиць, благоустрій міської території і зон масового відпочинку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гальна сума коштів по Соціальному проекту на 2012 рік -  17,6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залучення спонсорських коштів у 2012 році передбачаються субвенції з державного бюджету на соціально-економічний розвиток - 70 млн.грн., 5240 тис.грн - місцевий бюджет розвитку, 100 тис. грн. місцевий бюджет на проведення конкурсів-міні гра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 С.В. Гонча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</w:t>
      </w:r>
      <w:r>
        <w:rPr/>
        <w:t>Решение Артемовского городского совета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</w:t>
      </w:r>
      <w:r>
        <w:rPr/>
        <w:t>_______________   №   _________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44"/>
          <w:szCs w:val="44"/>
        </w:rPr>
      </w:pPr>
      <w:r>
        <w:rPr>
          <w:rFonts w:cs="Arial" w:ascii="Arial" w:hAnsi="Arial"/>
          <w:b/>
          <w:i/>
          <w:color w:val="003366"/>
          <w:sz w:val="44"/>
          <w:szCs w:val="44"/>
        </w:rPr>
        <w:t>СОЦИАЛЬНЫЙ ПРОЕК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44"/>
          <w:szCs w:val="44"/>
        </w:rPr>
      </w:pPr>
      <w:r>
        <w:rPr>
          <w:rFonts w:cs="Arial" w:ascii="Arial" w:hAnsi="Arial"/>
          <w:b/>
          <w:i/>
          <w:color w:val="003366"/>
          <w:sz w:val="44"/>
          <w:szCs w:val="44"/>
        </w:rPr>
        <w:t>РАЗВИТИЯ ТЕРРИТОР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44"/>
          <w:szCs w:val="44"/>
        </w:rPr>
      </w:pPr>
      <w:r>
        <w:rPr>
          <w:rFonts w:cs="Arial" w:ascii="Arial" w:hAnsi="Arial"/>
          <w:b/>
          <w:i/>
          <w:color w:val="003366"/>
          <w:sz w:val="44"/>
          <w:szCs w:val="44"/>
        </w:rPr>
        <w:t>АРТЕМОВСКОГО ГОРОДСКОГО СОВЕ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44"/>
          <w:szCs w:val="44"/>
        </w:rPr>
      </w:pPr>
      <w:r>
        <w:rPr>
          <w:rFonts w:cs="Arial" w:ascii="Arial" w:hAnsi="Arial"/>
          <w:b/>
          <w:i/>
          <w:color w:val="003366"/>
          <w:sz w:val="44"/>
          <w:szCs w:val="44"/>
        </w:rPr>
        <w:t>НА 2012 ГОД</w:t>
      </w:r>
    </w:p>
    <w:p>
      <w:pPr>
        <w:pStyle w:val="Normal"/>
        <w:rPr>
          <w:rFonts w:ascii="Arial" w:hAnsi="Arial" w:cs="Arial"/>
          <w:b/>
          <w:b/>
          <w:i/>
          <w:i/>
          <w:color w:val="003366"/>
          <w:sz w:val="44"/>
          <w:szCs w:val="44"/>
        </w:rPr>
      </w:pPr>
      <w:r>
        <w:rPr>
          <w:rFonts w:cs="Arial" w:ascii="Arial" w:hAnsi="Arial"/>
          <w:b/>
          <w:i/>
          <w:color w:val="003366"/>
          <w:sz w:val="44"/>
          <w:szCs w:val="44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6"/>
          <w:szCs w:val="46"/>
        </w:rPr>
      </w:pPr>
      <w:r>
        <w:rPr>
          <w:rFonts w:cs="Arial" w:ascii="Arial Black" w:hAnsi="Arial Black"/>
          <w:i/>
          <w:color w:val="333399"/>
          <w:sz w:val="46"/>
          <w:szCs w:val="46"/>
        </w:rPr>
        <w:t>СОДЕРЖАНИЕ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742"/>
        <w:gridCol w:w="111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/п</w:t>
            </w:r>
          </w:p>
        </w:tc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зде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тр.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Итоги реализации Социального проекта в 2011 году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Мероприятия запланированные по Социальному проекту на 201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2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3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Культу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4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Физкультура и спор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5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Молодежная поли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6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работа с семьями, детьми, молодежь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7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помощь населе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8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елевид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9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Имиджевая политик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0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Жилой фон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1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ранспорт (КП«Артемовскгорэлектроавтотранс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ледарский городской 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1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Часовоярский городской 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color w:val="333399"/>
          <w:sz w:val="44"/>
          <w:szCs w:val="44"/>
        </w:rPr>
      </w:pPr>
      <w:r>
        <w:rPr>
          <w:rFonts w:cs="Arial Black" w:ascii="Arial Black" w:hAnsi="Arial Black"/>
          <w:b/>
          <w:i/>
          <w:shadow/>
          <w:color w:val="333399"/>
          <w:sz w:val="44"/>
          <w:szCs w:val="44"/>
        </w:rPr>
        <w:t>Уважаемые руководители, трудовые коллективы, жители города!</w:t>
      </w:r>
    </w:p>
    <w:p>
      <w:pPr>
        <w:pStyle w:val="TextBodyIndent"/>
        <w:tabs>
          <w:tab w:val="clear" w:pos="708"/>
          <w:tab w:val="left" w:pos="9360" w:leader="none"/>
        </w:tabs>
        <w:ind w:left="180"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>Ассоциацией руководителей предприятий г. Артемовска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в 2005 году</w:t>
      </w:r>
      <w:r>
        <w:rPr>
          <w:rFonts w:cs="Arial" w:ascii="Arial" w:hAnsi="Arial"/>
          <w:i/>
          <w:sz w:val="26"/>
          <w:szCs w:val="26"/>
        </w:rPr>
        <w:t xml:space="preserve">  было  принято решение и поддержано жителями громады по реализации </w:t>
      </w:r>
      <w:r>
        <w:rPr>
          <w:rFonts w:cs="Arial" w:ascii="Arial" w:hAnsi="Arial"/>
          <w:b/>
          <w:i/>
          <w:sz w:val="26"/>
          <w:szCs w:val="26"/>
        </w:rPr>
        <w:t>Социального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проекта</w:t>
      </w:r>
      <w:r>
        <w:rPr>
          <w:rFonts w:cs="Arial" w:ascii="Arial" w:hAnsi="Arial"/>
          <w:i/>
          <w:sz w:val="26"/>
          <w:szCs w:val="26"/>
        </w:rPr>
        <w:t>, необходимого для выполнения социальных Программ городского совета по развитию</w:t>
      </w:r>
      <w:r>
        <w:rPr>
          <w:rFonts w:cs="Arial" w:ascii="Arial" w:hAnsi="Arial"/>
          <w:i/>
          <w:sz w:val="26"/>
          <w:szCs w:val="26"/>
          <w:lang w:val="uk-UA"/>
        </w:rPr>
        <w:t xml:space="preserve"> сфер </w:t>
      </w:r>
      <w:r>
        <w:rPr>
          <w:rFonts w:cs="Arial" w:ascii="Arial" w:hAnsi="Arial"/>
          <w:i/>
          <w:sz w:val="26"/>
          <w:szCs w:val="26"/>
        </w:rPr>
        <w:t>здравоохранения,  образования, культуры, социальной защиты населения, улучшения инфраструктуры города, поскольку недостаточность финансирования  средствами бюджетов всех уровней социальной сферы коммунальной инфраструктуры города не позволяет в полной мере  проводить  восстановительные и ремонтные работы в  этих сферах.</w:t>
      </w:r>
    </w:p>
    <w:p>
      <w:pPr>
        <w:pStyle w:val="TextBodyIndent"/>
        <w:ind w:left="180"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>За время реализации Социального проекта в 2005-2011 годах привлечено более 170 млн.грн. средств хозяйствующих субъектов, депутатов, жителей громады, в т.ч. в 2011 году – 26,7 млн. грн.</w:t>
      </w:r>
    </w:p>
    <w:p>
      <w:pPr>
        <w:pStyle w:val="TextBodyIndent"/>
        <w:ind w:right="170" w:firstLine="720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>Благодаря привлечению спонсорских средств за эти годы были выполнены основные приоритеты Социального проекта: капитально отремонтированы и введены в эксплуатацию Д/с №16 и ОШ №14 (г. Соледар), Родильное  отделение, приобретено современное медицинское оборудование для ЦРБ (маммограф, наркозно-дыхательные аппараты, аппараты  УЗИ,  аппарат  ЭКГ, стоматологическое   оборудование и мн.др.), машины санитарного автотранспорта,  выполнен капитальный ремонт Детской  больницы, улучшена материально-техническая база учреждений образования (оборудованы компьютерные классы, приобретена мебель и др.).</w:t>
      </w:r>
    </w:p>
    <w:p>
      <w:pPr>
        <w:pStyle w:val="TextBodyIndent"/>
        <w:ind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 xml:space="preserve">Проведены  многочисленные работы по благоустройству и озеленению городской территории, выполнена реконструкция верхней  и  нижней  аллеи  Городского  парка,  в разных районах города построены детские и спортивные площадки, построен спортивно-оздоровительный комплекс по ул. Юбилейной. 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звольте выразить слова глубокой признательности  руководителям всех  хозяйствующих субъектов, депутатам, жителям громады, принявших участие в этом Проекте. Особая благодарность руководителям промышленных предприятий, взявших на себя решение основных городских проблем.</w:t>
      </w:r>
    </w:p>
    <w:p>
      <w:pPr>
        <w:pStyle w:val="TextBodyIndent"/>
        <w:ind w:right="170" w:firstLine="720"/>
        <w:rPr/>
      </w:pPr>
      <w:r>
        <w:rPr/>
        <w:t xml:space="preserve">С целью обеспечения  высокого  качества  предоставления   социальных  услуг,  полноценного развития личности  нашей молодежи, заботясь об охране здоровья и защите населения и каждого работника Вашего предприятия, учитывая опыт прошлых лет, Ассоциация  руководителей выступает с инициативой об определении  основных  приоритетных  направлениях  Социального проекта 2012 года  и его дальнейшей реализации.                                      </w:t>
      </w:r>
      <w:r>
        <w:rPr>
          <w:color w:val="333399"/>
        </w:rPr>
        <w:t xml:space="preserve"> </w:t>
      </w:r>
      <w:r>
        <w:rPr>
          <w:rFonts w:cs="Arial" w:ascii="Arial" w:hAnsi="Arial"/>
          <w:b/>
          <w:i/>
          <w:color w:val="333399"/>
          <w:sz w:val="24"/>
          <w:szCs w:val="24"/>
        </w:rPr>
        <w:t xml:space="preserve">Ассоциация руководителей </w:t>
      </w:r>
    </w:p>
    <w:p>
      <w:pPr>
        <w:pStyle w:val="Heading1"/>
        <w:spacing w:before="0" w:after="0"/>
        <w:jc w:val="right"/>
        <w:rPr>
          <w:i/>
          <w:i/>
          <w:color w:val="333399"/>
          <w:sz w:val="24"/>
          <w:szCs w:val="24"/>
        </w:rPr>
      </w:pPr>
      <w:r>
        <w:rPr>
          <w:i/>
          <w:color w:val="333399"/>
          <w:sz w:val="24"/>
          <w:szCs w:val="24"/>
        </w:rPr>
        <w:t xml:space="preserve">предприятий г. Артемовска </w:t>
      </w:r>
    </w:p>
    <w:p>
      <w:pPr>
        <w:pStyle w:val="Normal"/>
        <w:ind w:firstLine="900"/>
        <w:jc w:val="right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</w:rPr>
        <w:t>Февраль 2012 г.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2"/>
          <w:szCs w:val="42"/>
        </w:rPr>
      </w:pPr>
      <w:r>
        <w:rPr>
          <w:rFonts w:cs="Arial" w:ascii="Arial Black" w:hAnsi="Arial Black"/>
          <w:i/>
          <w:color w:val="333399"/>
          <w:sz w:val="42"/>
          <w:szCs w:val="42"/>
        </w:rPr>
        <w:t>РЕАЛИЗАЦИЯ СОЦИАЛЬНОГО ПРОЕКТА В 2011 ГОДУ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20"/>
          <w:szCs w:val="20"/>
        </w:rPr>
      </w:pPr>
      <w:r>
        <w:rPr>
          <w:rFonts w:cs="Arial" w:ascii="Arial Black" w:hAnsi="Arial Black"/>
          <w:i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В 2011 году в рамках реализации Социального проекта привлечено 26,7 млн.грн. спонсорских и благотворительных средств на развитие отраслей, которые требуют дополнительного финансирова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Основная доля привлеченных средств (72,5%) приходится на промышленные предприятия – это 19,3 млн.грн. (в т.ч. 11,5 млн.грн. – на содержание объектов социальной сферы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Продолжилась реализация одного из социально значимых проектов – капитальный ремонт Детской больницы (выполнен ремонт поликлиники), сумма привлеченных средств составила более 2,6 млн.грн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80" w:right="180" w:firstLine="540"/>
        <w:jc w:val="both"/>
        <w:rPr/>
      </w:pPr>
      <w:r>
        <w:rPr>
          <w:rFonts w:cs="Arial" w:ascii="Arial" w:hAnsi="Arial"/>
          <w:i/>
          <w:sz w:val="27"/>
          <w:szCs w:val="27"/>
        </w:rPr>
        <w:t xml:space="preserve">Более 1,1 млн.грн. было направлено на выполнение ремонтных работ в отделениях ЦРБ, установку металлопластиковых окон и дверей, приобретение стиральных машин, медикаментов и др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80" w:right="180" w:firstLine="540"/>
        <w:jc w:val="both"/>
        <w:rPr/>
      </w:pPr>
      <w:r>
        <w:rPr>
          <w:rFonts w:cs="Arial" w:ascii="Arial" w:hAnsi="Arial"/>
          <w:i/>
          <w:sz w:val="27"/>
          <w:szCs w:val="27"/>
        </w:rPr>
        <w:t>В сферу образования инвестировано около 3,0 млн.грн. За счет спонсорских средств выполнялись многочисленные ремонтные работы в школах и дошкольных учреждениях города, укреплялась их материально-техническая база (приобретение мебели, техники, игрушек для детских садов, компьютеризация школ). Проводились ремонтные работы  в общеобразовательной школе-интернате №1.</w:t>
      </w:r>
    </w:p>
    <w:p>
      <w:pPr>
        <w:pStyle w:val="Normal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Значительные суммы выделялись спонсорами на проведение спортивно-массовых мероприятий, приобретение спортивного инвентаря (более 520 тыс.грн.), на строительство, ремонты и содержание спортивных объектов (1,4 млн.грн.).</w:t>
      </w:r>
    </w:p>
    <w:p>
      <w:pPr>
        <w:pStyle w:val="2"/>
        <w:spacing w:lineRule="auto" w:line="240" w:before="0" w:after="0"/>
        <w:ind w:left="180" w:right="180" w:firstLine="540"/>
        <w:jc w:val="both"/>
        <w:rPr/>
      </w:pPr>
      <w:r>
        <w:rPr>
          <w:rFonts w:cs="Arial" w:ascii="Arial" w:hAnsi="Arial"/>
          <w:i/>
          <w:sz w:val="27"/>
          <w:szCs w:val="27"/>
        </w:rPr>
        <w:t xml:space="preserve">Спонсорами и  меценатами оказана помощь в укреплении материально-технической базы учреждениям культуры. Сумма привлеченных средств составила более 363,0 тыс.грн. Благодаря этим средствам была укреплена материально-техническая база и выполнены ремонтные работы в Краеведческом музее, выполнен ремонт крыльца Музыкальной школы в г. Соледаре, выполнялись ремонтные работы  в библиотеках, а также приобретались книги. </w:t>
      </w:r>
    </w:p>
    <w:p>
      <w:pPr>
        <w:pStyle w:val="2"/>
        <w:spacing w:lineRule="auto" w:line="240" w:before="0" w:after="0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На расчетный фонд Целевого фонда поступило 316,0 тыс.грн., которые были направлены на проведение праздничных мероприятия посвященных празднованию Дня города.</w:t>
      </w:r>
    </w:p>
    <w:p>
      <w:pPr>
        <w:pStyle w:val="2"/>
        <w:spacing w:lineRule="auto" w:line="240" w:before="0" w:after="0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eastAsia="Arial" w:cs="Arial" w:ascii="Arial" w:hAnsi="Arial"/>
          <w:i/>
          <w:sz w:val="27"/>
          <w:szCs w:val="27"/>
        </w:rPr>
        <w:t xml:space="preserve"> </w:t>
      </w:r>
      <w:r>
        <w:rPr>
          <w:rFonts w:cs="Arial" w:ascii="Arial" w:hAnsi="Arial"/>
          <w:i/>
          <w:sz w:val="27"/>
          <w:szCs w:val="27"/>
        </w:rPr>
        <w:t xml:space="preserve">На развитие молодежного движения, социальную работу с детьми и  семьями, а также на поддержку незащищенных слоев населения было направлено 284,0 тыс.грн. </w:t>
      </w:r>
    </w:p>
    <w:p>
      <w:pPr>
        <w:pStyle w:val="2"/>
        <w:spacing w:lineRule="auto" w:line="240" w:before="0" w:after="0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  <w:t>На благоустройство городской территории в 2011 году направлено более 3,6 млн.грн. – это строительство детских площадок, благоустройство территории плиткой ФЭМ, обустройство зон отдыха, озеленение городской территории.</w:t>
      </w:r>
    </w:p>
    <w:p>
      <w:pPr>
        <w:pStyle w:val="2"/>
        <w:spacing w:lineRule="auto" w:line="240" w:before="0" w:after="0"/>
        <w:ind w:left="180" w:right="180" w:firstLine="54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i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  <w:lang w:val="en-US" w:eastAsia="en-US"/>
        </w:rPr>
      </w:pPr>
      <w:r>
        <w:rPr>
          <w:rFonts w:cs="Arial" w:ascii="Arial Black" w:hAnsi="Arial Black"/>
          <w:i/>
          <w:color w:val="333399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0pt;margin-top:5.35pt;width:467.95pt;height:173.95pt;mso-wrap-style:none;v-text-anchor:middle" type="_x0000_t136">
            <v:path textpathok="t"/>
            <v:textpath on="t" fitshape="t" string="На 2012 год по Социальному проекту&#10;запланированы мероприятия&#10;на сумму 17,6 млн.грн." style="font-family:&quot;Aardvark&quot;;font-size:12pt"/>
            <v:fill o:detectmouseclick="t" color2="blue"/>
            <v:stroke color="nav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52"/>
          <w:szCs w:val="52"/>
        </w:rPr>
      </w:pPr>
      <w:r>
        <w:rPr>
          <w:rFonts w:cs="Arial" w:ascii="Arial Black" w:hAnsi="Arial Black"/>
          <w:i/>
          <w:color w:val="333399"/>
          <w:sz w:val="52"/>
          <w:szCs w:val="52"/>
        </w:rPr>
        <w:t>ОБРАЗОВАНИЕ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0"/>
          <w:szCs w:val="40"/>
        </w:rPr>
      </w:pPr>
      <w:r>
        <w:rPr>
          <w:rFonts w:cs="Arial" w:ascii="Arial Black" w:hAnsi="Arial Black"/>
          <w:i/>
          <w:color w:val="333399"/>
          <w:sz w:val="40"/>
          <w:szCs w:val="4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отопления ОШ № 7,15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  <w:lang w:val="en-US"/>
              </w:rPr>
              <w:t>880</w:t>
            </w:r>
            <w:r>
              <w:rPr>
                <w:rFonts w:cs="Arial" w:ascii="Arial" w:hAnsi="Arial"/>
                <w:b/>
                <w:sz w:val="38"/>
                <w:szCs w:val="38"/>
              </w:rPr>
              <w:t>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канализации ДОУ № 39,56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7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мягкой кровли ОШ №5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бассейна и павильона детского оздоровительного лагеря «Вогник»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585,0 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92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180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198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20"/>
          <w:szCs w:val="20"/>
        </w:rPr>
      </w:pPr>
      <w:r>
        <w:rPr>
          <w:rFonts w:cs="Arial" w:ascii="Arial Black" w:hAnsi="Arial Black"/>
          <w:i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52"/>
          <w:szCs w:val="52"/>
        </w:rPr>
      </w:pPr>
      <w:r>
        <w:rPr>
          <w:rFonts w:cs="Arial" w:ascii="Arial Black" w:hAnsi="Arial Black"/>
          <w:i/>
          <w:color w:val="333399"/>
          <w:sz w:val="52"/>
          <w:szCs w:val="52"/>
        </w:rPr>
        <w:t>ЗДРАВООХРАНЕНИЕ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20"/>
          <w:szCs w:val="20"/>
        </w:rPr>
      </w:pPr>
      <w:r>
        <w:rPr>
          <w:rFonts w:cs="Arial" w:ascii="Arial Black" w:hAnsi="Arial Black"/>
          <w:i/>
          <w:color w:val="333399"/>
          <w:sz w:val="20"/>
          <w:szCs w:val="2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Приобретение лечебно-диагностической аппаратуры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53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цифровой рентгенаппарат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цифровой  томограф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 аппарат УЗИ комплексный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цифровой флюорограф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,  оснащение медицинским оборудованием и инвентарем учреждения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835,2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капитальный ремонт медицинского пункта амбулатории №1 по ул. Горького,47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капитальный ремонт медицинского пункта амбулатории №2 по ул. Чайковского,28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-приобретение мебели 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7,3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медицинского инвентаря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медицинской  аппаратуры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медицинской техники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333399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333399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 в учреждениях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95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опительной и водопроводно-канализационной систем лечебных корпусов №1,2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родильного отделения №1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333399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195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7315,2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52"/>
          <w:szCs w:val="52"/>
        </w:rPr>
      </w:pPr>
      <w:r>
        <w:rPr>
          <w:rFonts w:cs="Arial" w:ascii="Arial Black" w:hAnsi="Arial Black"/>
          <w:i/>
          <w:color w:val="333399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52"/>
          <w:szCs w:val="52"/>
        </w:rPr>
        <w:t>КУЛЬТУР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Выполнение ремонтных работ в Школе искусств: </w:t>
            </w:r>
            <w:r>
              <w:rPr>
                <w:rFonts w:cs="Arial" w:ascii="Arial" w:hAnsi="Arial"/>
                <w:i/>
                <w:sz w:val="38"/>
                <w:szCs w:val="38"/>
              </w:rPr>
              <w:t>монтаж пожарной сигнализации, огнеопасное покрытие деревянных покрытий, реконструкция системы вентиляции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11,7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азднование Дня города 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180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311,7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52"/>
          <w:szCs w:val="52"/>
        </w:rPr>
      </w:pPr>
      <w:r>
        <w:rPr>
          <w:rFonts w:cs="Arial" w:ascii="Arial Black" w:hAnsi="Arial Black"/>
          <w:i/>
          <w:color w:val="333399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ФИЗИЧЕСКАЯ КУЛЬТУРА И СПОР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монт Детской юношеской школы №1 </w:t>
            </w:r>
            <w:r>
              <w:rPr>
                <w:rFonts w:cs="Arial" w:ascii="Arial" w:hAnsi="Arial"/>
                <w:i/>
                <w:sz w:val="38"/>
                <w:szCs w:val="38"/>
              </w:rPr>
              <w:t>(замена напольного покрытия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иобретение спортивного инвентаря оборудования 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спортивно-массовых мероприятий, подготовка спортсменов и обеспечение их участия в соревновани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20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72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МОЛОДЕЖН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азвитие молодежного движения: проведение городского конкурса программ молодежных организаций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7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Формирование позитивно-ориентированных культурных потребностей молодежи, поддержка творчески-одаренных детей и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оциальная защита детей, которые нуждаются в социальном внимании и поддержке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оздание условий для укрепления института семьи, создание материально-технической базы для Гендерного центра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5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147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СОЦИАЛЬНАЯ РАБОТА С СЕМЬЯМИ, ДЕТЬМИ, МОЛОДЕЖЬЮ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Ремонт инженерных коммуникаций в здании Центра социальных служб для семьи, детей и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социальной, профилактической и просветительской работы с детьми и молодежью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5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детей и молодежи: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4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молодожен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4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детей-сирот, детей воспитывающихся в приемных семь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4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новогодние, рождественские мероприятия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6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167,5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СОЦИАЛЬНАЯ ПОМОЩЬ НАСЕЛЕНЮ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казание материальной помощи малообеспеченным гражданам, ветеранам, инвалидам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ветеранов, инвалид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Чествование старожилов-юбиляр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слуги «Социального такси» инвалидам города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здания УТиСЗН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иобретение оборудования для отделений социально-медицинских услуг и социально-медицинской реабилитации Территориального центра предоставления социальных услуг </w:t>
            </w:r>
            <w:r>
              <w:rPr>
                <w:rFonts w:cs="Arial" w:ascii="Arial" w:hAnsi="Arial"/>
                <w:i/>
                <w:sz w:val="38"/>
                <w:szCs w:val="38"/>
              </w:rPr>
              <w:t>(доска Евминова, дарсонваль, комплексный силовой тренажер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288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ТЕЛЕВИДЕНЬЕ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ab/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лучшение материально-технической базы КП «Артемовское телерадиовещание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4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- видеомагнитофоны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SR</w:t>
            </w:r>
            <w:r>
              <w:rPr>
                <w:rFonts w:cs="Arial" w:ascii="Arial" w:hAnsi="Arial"/>
                <w:i/>
                <w:sz w:val="30"/>
                <w:szCs w:val="30"/>
              </w:rPr>
              <w:t>-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HD</w:t>
            </w:r>
            <w:r>
              <w:rPr>
                <w:rFonts w:cs="Arial" w:ascii="Arial" w:hAnsi="Arial"/>
                <w:i/>
                <w:sz w:val="30"/>
                <w:szCs w:val="30"/>
              </w:rPr>
              <w:t>1250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EU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(2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- видеокамеры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Panasonic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AG</w:t>
            </w:r>
            <w:r>
              <w:rPr>
                <w:rFonts w:cs="Arial" w:ascii="Arial" w:hAnsi="Arial"/>
                <w:i/>
                <w:sz w:val="30"/>
                <w:szCs w:val="30"/>
              </w:rPr>
              <w:t>-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HMC</w:t>
            </w:r>
            <w:r>
              <w:rPr>
                <w:rFonts w:cs="Arial" w:ascii="Arial" w:hAnsi="Arial"/>
                <w:i/>
                <w:sz w:val="30"/>
                <w:szCs w:val="30"/>
              </w:rPr>
              <w:t>154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ER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(3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99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автоматизация эфирного контент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24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компьютерные монтажные станции (2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6,5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видеосервер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2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ерсональные компьютеры (6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24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- многофункциональные штативы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видеомикшеры (2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6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аудиомикшеры (2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радиомикрофоны (4шт.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 xml:space="preserve">9,5 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монитор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9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модуль преобразования цифрового тракт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цифровой радио-реллейный комплекс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9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студийный свет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6,0</w:t>
            </w:r>
          </w:p>
        </w:tc>
      </w:tr>
      <w:tr>
        <w:trPr/>
        <w:tc>
          <w:tcPr>
            <w:tcW w:w="756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445,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ИМИДЖЕВ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36"/>
          <w:szCs w:val="36"/>
        </w:rPr>
      </w:pPr>
      <w:r>
        <w:rPr>
          <w:rFonts w:cs="Arial" w:ascii="Arial Black" w:hAnsi="Arial Black"/>
          <w:i/>
          <w:color w:val="333399"/>
          <w:sz w:val="36"/>
          <w:szCs w:val="36"/>
        </w:rPr>
        <w:t>территории Артемовского городского совет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частие в выставочной деятельности, изготовление презентационных материалов о городе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2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ЖИЛИЩНЫЙ ФОНД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 Black" w:hAnsi="Arial Black"/>
                <w:sz w:val="44"/>
                <w:szCs w:val="44"/>
              </w:rPr>
              <w:tab/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Текущий ремонт и покраска наружных газопроводов (50 домов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анитарная обрезка и вырубка деревье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придомовых территор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Изготовление аншлагов на жилые до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305,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БЛАГОУСТРОЙСТВО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конструкция бульвара Металлургов </w:t>
            </w:r>
            <w:r>
              <w:rPr>
                <w:rFonts w:cs="Arial" w:ascii="Arial" w:hAnsi="Arial"/>
                <w:sz w:val="38"/>
                <w:szCs w:val="38"/>
              </w:rPr>
              <w:t>(Колокол Чернобыля)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территории кладбища по ул.Мариупольская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5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20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sz w:val="44"/>
          <w:szCs w:val="44"/>
          <w:lang w:val="uk-UA"/>
        </w:rPr>
      </w:pPr>
      <w:r>
        <w:rPr>
          <w:rFonts w:cs="Arial" w:ascii="Arial Black" w:hAnsi="Arial Black"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sz w:val="44"/>
          <w:szCs w:val="44"/>
          <w:lang w:val="uk-UA"/>
        </w:rPr>
      </w:pPr>
      <w:r>
        <w:rPr>
          <w:rFonts w:cs="Arial" w:ascii="Arial Black" w:hAnsi="Arial Black"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ТРАНСПОР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остановок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2-х единиц подвижного состав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7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10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СОЛЕДАРСКИЙ ГОРОДСКОЙ СОВЕ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азработка Генерального план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троительство Свято-Преображенского Хра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фасада Городского центра культуры и народного творчеств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городской территории и зон отдыха: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реконструкция парка Шахтерской Славы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7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благоустройство городского пру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реконструкция парковой зоны на пос.Деконк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комплекса развлечений для детей Центра детей и юношеств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7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праздничных мероприят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188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  <w:t>ЧАСОВОЯРСКИЙ ГОРОДСКОЙ СОВЕ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744"/>
      </w:tblGrid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лагоустройство городской территории и зон массового отдыха: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городского парка и сквер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детских игровых комплексов на п. Новый, Октябрьски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пляжа «Днепровский»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даление старых деревьев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- </w:t>
            </w:r>
            <w:r>
              <w:rPr>
                <w:rFonts w:cs="Arial" w:ascii="Arial" w:hAnsi="Arial"/>
                <w:i/>
                <w:sz w:val="28"/>
                <w:szCs w:val="28"/>
              </w:rPr>
              <w:t>озеленение зон отдыха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ликвидация несанкционированных свалок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и обустройство остановок общественного транспорт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емонтные работы в бюджетных учреждениях город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еализация программы «Светлый город»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ведение спортивных и культурно-массовых мероприяти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ведение регионального этнографического фестиваля «Половецкие зори»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аботы по оформлению внутреннего интерьера Борисо-Глебского Храм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0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76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ИТОГО:</w:t>
            </w:r>
          </w:p>
        </w:tc>
        <w:tc>
          <w:tcPr>
            <w:tcW w:w="1744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333399"/>
                <w:sz w:val="40"/>
                <w:szCs w:val="40"/>
              </w:rPr>
            </w:pPr>
            <w:r>
              <w:rPr>
                <w:rFonts w:cs="Arial" w:ascii="Arial Black" w:hAnsi="Arial Black"/>
                <w:color w:val="333399"/>
                <w:sz w:val="40"/>
                <w:szCs w:val="40"/>
              </w:rPr>
              <w:t>83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/>
      </w:pPr>
      <w:r>
        <w:rPr/>
        <w:t>ПЛАНИРУЕТСЯ ПО СОЦИАЛЬНОМУ ПРОЕКТУ НА 2012 ГОД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198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Здравоохранени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7315,2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Культура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311,7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Физкультура и 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72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Молодежн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147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работа с семьями, детьми и молодежь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167,5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помощь населени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88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Телевидень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44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Имиджев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оциальной сфер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579,4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333399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Жилой фонд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30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Благоустройство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2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Тран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1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фере ЖКХ и развитию инфраструктуры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330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333399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оледа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Часовоя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3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333399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color w:val="333399"/>
                <w:sz w:val="36"/>
                <w:szCs w:val="36"/>
              </w:rPr>
            </w:pPr>
            <w:r>
              <w:rPr>
                <w:rFonts w:cs="Arial" w:ascii="Arial Black" w:hAnsi="Arial Black"/>
                <w:color w:val="333399"/>
                <w:sz w:val="36"/>
                <w:szCs w:val="36"/>
              </w:rPr>
              <w:t>ВСЕГО</w:t>
            </w:r>
          </w:p>
        </w:tc>
        <w:tc>
          <w:tcPr>
            <w:tcW w:w="198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36"/>
                <w:szCs w:val="36"/>
                <w:highlight w:val="yellow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7599,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32"/>
      <w:szCs w:val="3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4:00Z</dcterms:created>
  <dc:creator>ch48</dc:creator>
  <dc:description/>
  <cp:keywords/>
  <dc:language>en-US</dc:language>
  <cp:lastModifiedBy>123</cp:lastModifiedBy>
  <cp:lastPrinted>2012-03-15T08:23:00Z</cp:lastPrinted>
  <dcterms:modified xsi:type="dcterms:W3CDTF">2012-04-02T11:34:00Z</dcterms:modified>
  <cp:revision>11</cp:revision>
  <dc:subject/>
  <dc:title> </dc:title>
</cp:coreProperties>
</file>