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21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8.03.2012  № 6/21-336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розвитку території Артемівської міської ради на 2012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highlight w:val="yellow"/>
          <w:lang w:val="uk-UA"/>
        </w:rPr>
      </w:pPr>
      <w:r>
        <w:rPr>
          <w:b/>
          <w:i/>
          <w:sz w:val="22"/>
          <w:szCs w:val="22"/>
          <w:highlight w:val="yellow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lang w:val="uk-UA"/>
        </w:rPr>
      </w:pPr>
      <w:r>
        <w:rPr>
          <w:lang w:val="uk-UA"/>
        </w:rPr>
        <w:t>Заслухавши інформацію начальника Управління економічного розвитку Артемівської міської ради Жученко І.В. «Про внесення змін до Програми економічного і соціального розвитку території Артемівської міської ради на 2012 рік, затвердженої рішенням Артемівської міської ради від 28.12.2011 №6/16-254», керуючись ст. 26 Закону України від 21.05.97 №280/97-ВР «Про місцеве самоврядування в Україні» із внесеними до нього змінами,  Артемівська міська рада</w:t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«Про внесення змін до Програми економічного і соціального розвитку території Артемівської міської ради на 2012 рік, затвердженої рішенням Артемівської міської ради від 28.12.2011 №6/16-254»,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території Артемівської міської ради на 2012 рік, затвердженої рішенням Артемівської міської ради від 28.12.2011 №6/16-254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ідпункт 4.7.1. «Капітальне будівництво за рахунок усіх джерел фінансування» підрозділу 4.7. «Інвестиції в економіку міста (капітальні вкладення)» розділу 4. «Забезпечення умов  для сталого  економічного розвитку» викласти у новій редакції згідно з додатком №1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ідрозділ 6.6. «Охорона здоров`я населення» розділу                           6. «Створення середовища комфортного для проживання населення» викласти у новій редакції згідно з додатком №2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3. Підрозділ 6.7. «Освіта» розділу 6. «Створення середовища комфортного для проживання населення» викласти у новій редакції згідно з додатком №3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4. Підрозділ 6.12. «Фізичне виховання та спорт» розділу 6. «Створення середовища комфортного для проживання населення» викласти у новій редакції згідно з додатком №4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ідрозділ 6.14. «Розвиток житлово-комунального господарства» розділу 6. «Створення середовища комфортного для проживання населення» викласти у новій редакції згідно з додатком №5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6. Підрозділ 6.19. «Охорона навколишнього природного середовища» розділу 6. «Створення середовища комфортного для проживання населення» викласти у новій редакції згідно з додатком №6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7. Розділ 8 «Пріоритетні напрямки розвитку Артемівської міської ради на 2012 рік» викласти у новій редакції згідно з додатком №7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8. Розділ 10 «Фінансове забезпечення заходів Програми» викласти у новій редакції згідно з додатком №8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. Координаційне забезпечення виконання рішення покласти на постійні комісії Артемівської міської ради, секретаря Артемівської міської ради  Кіщенко С.І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О.О. 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рограми економічного і соціального розвитку території Артемівської міської ради на 2012 рік, затвердженої рішенням Артемівської міської ради від 28.12.2011 №6/16-25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службових записок  відділів та управлінь  Артемівської міської ради, у зв'язку зі зміною джерел та сум фінансування запланованих заходів пропонується внести необхідні зміни до Програми економічного і соціального розвитку території Артемівської міської ради на 2012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такі зміни </w:t>
      </w:r>
      <w:r>
        <w:rPr>
          <w:b/>
          <w:sz w:val="28"/>
          <w:szCs w:val="28"/>
          <w:lang w:val="uk-UA"/>
        </w:rPr>
        <w:t>до підпункту 4.7.1. «Капітальне будівництво за рахунок усіх джерел фінансування»</w:t>
      </w:r>
      <w:r>
        <w:rPr>
          <w:sz w:val="28"/>
          <w:szCs w:val="28"/>
          <w:lang w:val="uk-UA"/>
        </w:rPr>
        <w:t xml:space="preserve">  підрозділу 4.7. «Інвестиції в економіку міста (капітальні вкладення)» розділу 4. «Забезпечення умов  для сталого  економічного розвитку»:</w:t>
      </w:r>
    </w:p>
    <w:p>
      <w:pPr>
        <w:pStyle w:val="Normal"/>
        <w:ind w:firstLine="720"/>
        <w:jc w:val="both"/>
        <w:textAlignment w:val="top"/>
        <w:rPr/>
      </w:pPr>
      <w:r>
        <w:rPr>
          <w:sz w:val="28"/>
          <w:szCs w:val="28"/>
          <w:lang w:val="uk-UA"/>
        </w:rPr>
        <w:t>- по заходу «Реконструкція кріплення берегів  і розчистка  ділянки  русла р. Бахмутка протяжністю 1,1 км  в м. Артемівську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графі 3 (всього за кошторисом) замінити цифри 10000 на 27091,2. У графі 6 (залишок за кошторисом  на 01.01.2012) замінити 10020,0 на 27091,2. У графі 8 ( державний бюджет) виключити цифри  10000. У графі 10 (обласний бюджет) додати  цифри 10000  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 графі 11 (місцевий бюджет) замінити цифри 20 на 10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внесених змін загальна сума інвестицій  в основний капітал – всього ( без урахування ПДВ) замінена з 216663,2 на 216729,7 тис.грн. (у т.ч.: 30775 тис.грн. – державний бюджет; 38165 тис. грн. – субвенція з державного бюджету  місцевим бюджетам; 14059,3 тис.грн. – обласний бюджет; 5591,2 тис.грн. - місцевий бюджет; 126632,3 – власні кошти підприємств; 1007 тис. грн. – кошти індивідуальних забудовників; 500 тис.грн. - інші джерел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такі зміни до </w:t>
      </w:r>
      <w:r>
        <w:rPr>
          <w:b/>
          <w:sz w:val="28"/>
          <w:szCs w:val="28"/>
          <w:lang w:val="uk-UA"/>
        </w:rPr>
        <w:t>підрозділу 6.6. «Охорона</w:t>
      </w:r>
      <w:r>
        <w:rPr>
          <w:b/>
          <w:color w:val="000000"/>
          <w:spacing w:val="11"/>
          <w:sz w:val="28"/>
          <w:szCs w:val="28"/>
          <w:lang w:val="uk-UA"/>
        </w:rPr>
        <w:t xml:space="preserve"> здоров`я населення»</w:t>
      </w:r>
      <w:r>
        <w:rPr>
          <w:color w:val="000000"/>
          <w:spacing w:val="11"/>
          <w:sz w:val="28"/>
          <w:szCs w:val="28"/>
          <w:lang w:val="uk-UA"/>
        </w:rPr>
        <w:t xml:space="preserve"> розділу 6. </w:t>
      </w:r>
      <w:r>
        <w:rPr>
          <w:sz w:val="28"/>
          <w:szCs w:val="28"/>
          <w:lang w:val="uk-UA"/>
        </w:rPr>
        <w:t>«Створення середовища комфортного для проживання населення»</w:t>
      </w:r>
      <w:r>
        <w:rPr>
          <w:color w:val="000000"/>
          <w:spacing w:val="1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- в підпункті 6.6.1. «Заходи щодо поліпшення здоров`я населення» зміст заходу «Капітальний ремонт покрівлі денного стаціонару ЦРЛ» замінити на «Капітальний ремонт денного стаціонару ЦРЛ». У графі 4 (всього) замінити цифри 138,0 на 2000,0, у графі 8 (бюджет міста) замінити цифри 138,0 на 2000,0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1"/>
          <w:sz w:val="28"/>
          <w:szCs w:val="28"/>
          <w:lang w:val="uk-UA"/>
        </w:rPr>
        <w:t xml:space="preserve">- </w:t>
      </w:r>
      <w:r>
        <w:rPr>
          <w:b/>
          <w:color w:val="000000"/>
          <w:spacing w:val="11"/>
          <w:sz w:val="28"/>
          <w:szCs w:val="28"/>
          <w:lang w:val="uk-UA"/>
        </w:rPr>
        <w:t>додатково внести 8 заходів</w:t>
      </w:r>
      <w:r>
        <w:rPr>
          <w:color w:val="000000"/>
          <w:spacing w:val="11"/>
          <w:sz w:val="28"/>
          <w:szCs w:val="28"/>
          <w:lang w:val="uk-UA"/>
        </w:rPr>
        <w:t xml:space="preserve"> наступного змісту:</w:t>
      </w:r>
    </w:p>
    <w:p>
      <w:pPr>
        <w:pStyle w:val="Normal"/>
        <w:ind w:firstLine="720"/>
        <w:jc w:val="both"/>
        <w:rPr/>
      </w:pPr>
      <w:r>
        <w:rPr>
          <w:color w:val="000000"/>
          <w:spacing w:val="11"/>
          <w:sz w:val="28"/>
          <w:szCs w:val="28"/>
          <w:lang w:val="uk-UA"/>
        </w:rPr>
        <w:t>1) «</w:t>
      </w:r>
      <w:r>
        <w:rPr>
          <w:sz w:val="28"/>
          <w:szCs w:val="28"/>
        </w:rPr>
        <w:t>Розробка проектно-кошторисної документації на капітальний ремонт медичного кабінету амбулаторії №2 по вул. Глинки,1</w:t>
      </w:r>
      <w:r>
        <w:rPr>
          <w:sz w:val="28"/>
          <w:szCs w:val="28"/>
          <w:lang w:val="uk-UA"/>
        </w:rPr>
        <w:t>» на суму 10,0 тис.грн. (кошти місцевого бюджету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«</w:t>
      </w:r>
      <w:r>
        <w:rPr>
          <w:sz w:val="28"/>
          <w:szCs w:val="28"/>
        </w:rPr>
        <w:t>Розробка проектно-кошторисної документації на капітальний ремонт медичного кабінету амбулаторії №1 по вул. Горького,47</w:t>
      </w:r>
      <w:r>
        <w:rPr>
          <w:sz w:val="28"/>
          <w:szCs w:val="28"/>
          <w:lang w:val="uk-UA"/>
        </w:rPr>
        <w:t>» на суму 20,0 тис.грн. (бісцевий бюджет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 «</w:t>
      </w:r>
      <w:r>
        <w:rPr>
          <w:sz w:val="28"/>
          <w:szCs w:val="28"/>
        </w:rPr>
        <w:t>Розробка проектно-кошторисної документації на капітальний ремонт медичного кабінету амбулаторії №2 по вул. Чайковського,28</w:t>
      </w:r>
      <w:r>
        <w:rPr>
          <w:sz w:val="28"/>
          <w:szCs w:val="28"/>
          <w:lang w:val="uk-UA"/>
        </w:rPr>
        <w:t>» на суму 20,0 тис.грн. (місцевий бюджет)</w:t>
      </w:r>
    </w:p>
    <w:p>
      <w:pPr>
        <w:pStyle w:val="Normal"/>
        <w:ind w:firstLine="720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4) «Капітальний ремонт медичного кабінету амбулаторії №2 по вул.Глинки,1» на суму 30,0 тис.грн. (місцевий бюджет);</w:t>
      </w:r>
    </w:p>
    <w:p>
      <w:pPr>
        <w:pStyle w:val="Normal"/>
        <w:ind w:firstLine="720"/>
        <w:jc w:val="both"/>
        <w:rPr/>
      </w:pPr>
      <w:r>
        <w:rPr>
          <w:color w:val="000000"/>
          <w:spacing w:val="11"/>
          <w:sz w:val="28"/>
          <w:szCs w:val="28"/>
          <w:lang w:val="uk-UA"/>
        </w:rPr>
        <w:t>5) «</w:t>
      </w:r>
      <w:r>
        <w:rPr>
          <w:sz w:val="28"/>
          <w:szCs w:val="28"/>
        </w:rPr>
        <w:t>Капітальний ремонт медичного пункту амбулаторії №1 по вул. Горького, 47» на суму 950,0 тис.грн</w:t>
      </w:r>
      <w:r>
        <w:rPr>
          <w:sz w:val="28"/>
          <w:szCs w:val="28"/>
          <w:lang w:val="uk-UA"/>
        </w:rPr>
        <w:t>. (місцевий бюджет);</w:t>
      </w:r>
    </w:p>
    <w:p>
      <w:pPr>
        <w:pStyle w:val="Normal"/>
        <w:ind w:firstLine="720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«</w:t>
      </w:r>
      <w:r>
        <w:rPr>
          <w:sz w:val="28"/>
          <w:szCs w:val="28"/>
        </w:rPr>
        <w:t>Капітальний ремонт медичного пункту амбулаторії №2 по вул.Чайковського,28</w:t>
      </w:r>
      <w:r>
        <w:rPr>
          <w:sz w:val="28"/>
          <w:szCs w:val="28"/>
          <w:lang w:val="uk-UA"/>
        </w:rPr>
        <w:t>»  на суму 950,0 тис.грн. (місцевий бюджет);</w:t>
      </w:r>
    </w:p>
    <w:p>
      <w:pPr>
        <w:pStyle w:val="Normal"/>
        <w:ind w:firstLine="720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7) «Капітальний ремонт фасаду Артемівської дитячої лікарні» на суму 1000,0 тис.грн. (місцевий бюджет);</w:t>
      </w:r>
    </w:p>
    <w:p>
      <w:pPr>
        <w:pStyle w:val="Normal"/>
        <w:ind w:firstLine="720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8) «Капітальний ремонт сходових кліток у відділеннях стаціонару Артемівської центральної районної лікарні» на суму 20,0 тис.грн. (місцевий бюджет).</w:t>
      </w:r>
    </w:p>
    <w:p>
      <w:pPr>
        <w:pStyle w:val="Normal"/>
        <w:ind w:firstLine="720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  <w:t>Виключити захід</w:t>
      </w:r>
      <w:r>
        <w:rPr>
          <w:color w:val="000000"/>
          <w:spacing w:val="11"/>
          <w:sz w:val="28"/>
          <w:szCs w:val="28"/>
          <w:lang w:val="uk-UA"/>
        </w:rPr>
        <w:t xml:space="preserve"> «Капітальний ремонт шатрової покрівлі старої будівлі поліклініки ЦРЛ»;</w:t>
      </w:r>
    </w:p>
    <w:p>
      <w:pPr>
        <w:pStyle w:val="Normal"/>
        <w:ind w:firstLine="720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 результаті внесених змін загальна сума фінансування на виконання заходів щодо поліпшення здоров`я населення становить 33580,2 тис.грн., з них 27088,4 тис.грн. – кошти місцевого бюджету, 6491,8 тис.грн. інші джерела. </w:t>
      </w:r>
    </w:p>
    <w:p>
      <w:pPr>
        <w:pStyle w:val="Normal"/>
        <w:ind w:firstLine="720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ступні зміни до </w:t>
      </w:r>
      <w:r>
        <w:rPr>
          <w:b/>
          <w:sz w:val="28"/>
          <w:szCs w:val="28"/>
          <w:lang w:val="uk-UA"/>
        </w:rPr>
        <w:t>підрозділу 6.7. «Освіта»</w:t>
      </w:r>
      <w:r>
        <w:rPr>
          <w:color w:val="000000"/>
          <w:spacing w:val="11"/>
          <w:sz w:val="28"/>
          <w:szCs w:val="28"/>
          <w:lang w:val="uk-UA"/>
        </w:rPr>
        <w:t xml:space="preserve"> розділу 6. </w:t>
      </w:r>
      <w:r>
        <w:rPr>
          <w:sz w:val="28"/>
          <w:szCs w:val="28"/>
          <w:lang w:val="uk-UA"/>
        </w:rPr>
        <w:t>«Створення середовища комфортного для проживання населення»</w:t>
      </w:r>
      <w:r>
        <w:rPr>
          <w:color w:val="000000"/>
          <w:spacing w:val="1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в підпункті 6.7.1. «Заходи щодо розвитку закладів освіти» по заходу «Проведення капітальних ремонтів у навчальних закладах відділу освіти» у графі 4 (всього) замінити цифри 2535,0 на цифри 2946,0, у графі 7 (бюджет міста) замінити цифри 2535,0 на 2946,0. Графу 10 доповнити заходами: «Капітальний ремонт покрівлі на будівлі ЗОШ №4 в м.Артемівську – 227,5 тис.грн.», «Капітальний ремонт дошкільного навчального закладу №58 – 241,0 тис.грн.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результаті внесених змін загальна сума фінансування на виконання заходів щодо розвитку закладів освіти становить 6795,0 тис.грн., у т.ч.: 4245,0 тис.грн. – кошти місцевого бюджету; 2550,0 тис.грн. – інші джерел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ідрозділі 6.12. «Фізичне виховання та спорт» розділу 6. «Створення середовища комфортного для проживання населення» внести наступні змі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підпункті 6.12.1 «Заходи щодо розвитку фізичної культури та спорту» по заходу «Проведення спортивно-масових заходів» графі 4 (всього) замінити цифри 302,9 на 320,0. У графі 8 (бюджет міста) замінити цифри 52,9 на 70,0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результаті внесених змін загальна сума фінансування на виконання заходів щодо розвитку фізичної культури та спорту становить 97822,1 тис.грн., у т.ч.: 74840,0 тис.грн. – кошти державного бюджету, 5250,0 тис.грн. – кошти обласного бюджету, 14918,3 – кошти місцевого бюджету, 2200,0 тис.грн. – кошти підприємств, 613,8 тис.грн. – інші джерел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нести такі зміни до підрозділу </w:t>
      </w:r>
      <w:r>
        <w:rPr>
          <w:b/>
          <w:sz w:val="28"/>
          <w:szCs w:val="28"/>
        </w:rPr>
        <w:t>6.14. «Розвиток житлово-комунального господарства»</w:t>
      </w:r>
      <w:r>
        <w:rPr>
          <w:sz w:val="28"/>
          <w:szCs w:val="28"/>
        </w:rPr>
        <w:t xml:space="preserve"> розділу 6. «Створення середовища комфортного для проживання населення»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ункті 6.14.1.</w:t>
      </w:r>
      <w:r>
        <w:rPr>
          <w:sz w:val="28"/>
          <w:szCs w:val="28"/>
        </w:rPr>
        <w:t xml:space="preserve">  “Заходи щодо розвит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житлово-комунального господарства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”Житлове господарство”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нести змі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заходу</w:t>
      </w:r>
      <w:r>
        <w:rPr>
          <w:sz w:val="28"/>
          <w:szCs w:val="28"/>
        </w:rPr>
        <w:t xml:space="preserve"> “Підсилення конструктивів будинків м. Артемівськ» в  графі  4 (всього) замінити – 1200,0  на 1600,0, в графі 5 (державний бюджет) – замінити 1200,0 на 1600,0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рядку „Всього” в графі  4 (всього)  - замінити 98932,74 на 99332,74, в графі 5 (державного бюджету) - замінити 84506,24 на 84906,24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2.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ункті 6.14.1.</w:t>
      </w:r>
      <w:r>
        <w:rPr>
          <w:sz w:val="28"/>
          <w:szCs w:val="28"/>
        </w:rPr>
        <w:t xml:space="preserve">  “Заходи щодо розвит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житлово-комунального господарства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”Благоустрій”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нести змі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ст заходу «Капітальний ремонт системи моніторингу та управління технологічними об’єктами зовнішнього освітлення у м.Артеміську» замінити на «Капітальний ремонт ліній зовнішнього освітлення у м. Артемівську”.  В графі 4 (всього) замінити – 805,3 на 1405,3;  в графі 5  (державного бюджету)  замінити – 0,0 на  600,0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замінити зміст заходу «Капітальний ремонт автошляхів  по м. Артемівськ» </w:t>
      </w:r>
      <w:r>
        <w:rPr>
          <w:sz w:val="28"/>
          <w:szCs w:val="28"/>
          <w:lang w:val="uk-UA"/>
        </w:rPr>
        <w:t xml:space="preserve">замінити </w:t>
      </w:r>
      <w:r>
        <w:rPr>
          <w:sz w:val="28"/>
          <w:szCs w:val="28"/>
        </w:rPr>
        <w:t>на «Капітальний ремонт доріг то дорожнього покриття в м. Артемівськ, Часів-Яр, Соледар». В графі 4 (всього) замінити – 10000,0 на 20000,0;  в графі 5  (державного бюджету)  замінити – 10000,0 на  20000,0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міст заходу «</w:t>
      </w:r>
      <w:r>
        <w:rPr>
          <w:sz w:val="28"/>
          <w:szCs w:val="28"/>
        </w:rPr>
        <w:t>Реконструкція мосту по вул. Леваневського через шляхопровід</w:t>
      </w:r>
      <w:r>
        <w:rPr>
          <w:sz w:val="28"/>
          <w:szCs w:val="28"/>
          <w:lang w:val="uk-UA"/>
        </w:rPr>
        <w:t xml:space="preserve">» замінити на </w:t>
      </w:r>
      <w:r>
        <w:rPr>
          <w:sz w:val="28"/>
          <w:szCs w:val="28"/>
        </w:rPr>
        <w:t>«Капітальний ремонт залізобетонного шляхопроводу по вул.Леваневського  в м. Артемівськ»</w:t>
      </w:r>
      <w:r>
        <w:rPr>
          <w:sz w:val="28"/>
          <w:szCs w:val="28"/>
          <w:lang w:val="uk-UA"/>
        </w:rPr>
        <w:t>. В</w:t>
      </w:r>
      <w:r>
        <w:rPr>
          <w:sz w:val="28"/>
          <w:szCs w:val="28"/>
        </w:rPr>
        <w:t>графі 4 (всього) замінити – 4837,9 на 6300,0;  в графі 5  (державного бюджету)  замінити – 4837,9 на 5500,0; в графі 7  (бюджетів міст і районів)  замінити – 0,0 на  800,0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ст заходу «</w:t>
      </w:r>
      <w:r>
        <w:rPr>
          <w:sz w:val="28"/>
          <w:szCs w:val="28"/>
        </w:rPr>
        <w:t>Реконструкція нижнього парку м. Артемівська</w:t>
      </w:r>
      <w:r>
        <w:rPr>
          <w:sz w:val="28"/>
          <w:szCs w:val="28"/>
          <w:lang w:val="uk-UA"/>
        </w:rPr>
        <w:t>» замінити</w:t>
      </w:r>
      <w:r>
        <w:rPr>
          <w:sz w:val="28"/>
          <w:szCs w:val="28"/>
        </w:rPr>
        <w:t xml:space="preserve"> на «Капітальний ремонт частини центрального парку культури та відпочинку в межах вулиць Петровського та Артема в м. Артемівську»</w:t>
      </w:r>
      <w:r>
        <w:rPr>
          <w:sz w:val="28"/>
          <w:szCs w:val="28"/>
          <w:lang w:val="uk-UA"/>
        </w:rPr>
        <w:t>. В</w:t>
      </w:r>
      <w:r>
        <w:rPr>
          <w:sz w:val="28"/>
          <w:szCs w:val="28"/>
        </w:rPr>
        <w:t xml:space="preserve"> графі 4 (всього) замінити – 700,0 на 800,0;  в графі 5  (державного бюджету)  замінити – 0,0 на  800,0; в графі 9  (інших джерел)   замінити – 700,0 на 0,0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ст заходу «</w:t>
      </w:r>
      <w:r>
        <w:rPr>
          <w:sz w:val="28"/>
          <w:szCs w:val="28"/>
        </w:rPr>
        <w:t>Реконструкція привокзальної площі м. Артемівська</w:t>
      </w:r>
      <w:r>
        <w:rPr>
          <w:sz w:val="28"/>
          <w:szCs w:val="28"/>
          <w:lang w:val="uk-UA"/>
        </w:rPr>
        <w:t xml:space="preserve">» замінити на «Капітальний ремонт площі </w:t>
      </w:r>
      <w:r>
        <w:rPr>
          <w:sz w:val="28"/>
          <w:szCs w:val="28"/>
        </w:rPr>
        <w:t>«Привокзальна» та скверу «Ст. Артемівськ-2» в м.Артемівську»</w:t>
      </w:r>
      <w:r>
        <w:rPr>
          <w:sz w:val="28"/>
          <w:szCs w:val="28"/>
          <w:lang w:val="uk-UA"/>
        </w:rPr>
        <w:t>. В</w:t>
      </w:r>
      <w:r>
        <w:rPr>
          <w:sz w:val="28"/>
          <w:szCs w:val="28"/>
        </w:rPr>
        <w:t xml:space="preserve"> графі 5  (державного бюджету)  замінити – 0,0 на  2000,0; в графі 9  (інших джерел)   замінити – 2000,0 на 0,0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заходу «</w:t>
      </w:r>
      <w:r>
        <w:rPr>
          <w:sz w:val="28"/>
          <w:szCs w:val="28"/>
        </w:rPr>
        <w:t>Реконструкція  бульвару металургів м. Артемівськ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 в графі 5  (державного бюджету)  замінити – 1500,0 на  0,0;  в графі 9  (інших джерел)   замінити – 0,0 на 1500,0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заходу «</w:t>
      </w:r>
      <w:r>
        <w:rPr>
          <w:sz w:val="28"/>
          <w:szCs w:val="28"/>
        </w:rPr>
        <w:t>Поточний ремонт в’їзних знаків м. Артемівськ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 графі 4 (всього) замінити – 35,0 на 50,0;  в графі 7  (міського бюджету)  замінити – 35,0 на  50,0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ст заходу «</w:t>
      </w:r>
      <w:r>
        <w:rPr>
          <w:sz w:val="28"/>
          <w:szCs w:val="28"/>
        </w:rPr>
        <w:t>Придбання техніки: трактор Т-150 (2олд.)” замінити на «Придбання техніки»</w:t>
      </w:r>
      <w:r>
        <w:rPr>
          <w:sz w:val="28"/>
          <w:szCs w:val="28"/>
          <w:lang w:val="uk-UA"/>
        </w:rPr>
        <w:t>. В</w:t>
      </w:r>
      <w:r>
        <w:rPr>
          <w:sz w:val="28"/>
          <w:szCs w:val="28"/>
        </w:rPr>
        <w:t xml:space="preserve"> графі 4 (всього) замінити – 1500,0 на 2300,0;  в графі 5  (державного бюджету)  замінити – 0,0 на  2000,0; в графі 7  (міського бюджету)   замінити – 1500,0 на 300,0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ст заходу «</w:t>
      </w:r>
      <w:r>
        <w:rPr>
          <w:sz w:val="28"/>
          <w:szCs w:val="28"/>
        </w:rPr>
        <w:t xml:space="preserve">Виготовлення проектно-кошторисної документації» </w:t>
      </w:r>
      <w:r>
        <w:rPr>
          <w:sz w:val="28"/>
          <w:szCs w:val="28"/>
          <w:lang w:val="uk-UA"/>
        </w:rPr>
        <w:t>замін</w:t>
      </w:r>
      <w:r>
        <w:rPr>
          <w:sz w:val="28"/>
          <w:szCs w:val="28"/>
        </w:rPr>
        <w:t>ити</w:t>
      </w:r>
      <w:r>
        <w:rPr>
          <w:sz w:val="28"/>
          <w:szCs w:val="28"/>
          <w:lang w:val="uk-UA"/>
        </w:rPr>
        <w:t xml:space="preserve"> на</w:t>
      </w:r>
      <w:r>
        <w:rPr>
          <w:sz w:val="28"/>
          <w:szCs w:val="28"/>
        </w:rPr>
        <w:t xml:space="preserve">  «Виготовлення проектно-кошторисної документації та проведення експертизи”</w:t>
      </w:r>
      <w:r>
        <w:rPr>
          <w:sz w:val="28"/>
          <w:szCs w:val="28"/>
          <w:lang w:val="uk-UA"/>
        </w:rPr>
        <w:t>. В</w:t>
      </w:r>
      <w:r>
        <w:rPr>
          <w:sz w:val="28"/>
          <w:szCs w:val="28"/>
        </w:rPr>
        <w:t xml:space="preserve"> графі 4 (всього) замінити – 200,0 на 500,0;   в графі 7  (міського бюджету)   замінити – 200,0 на 500,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доповнити </w:t>
      </w:r>
      <w:r>
        <w:rPr>
          <w:sz w:val="28"/>
          <w:szCs w:val="28"/>
          <w:lang w:val="uk-UA"/>
        </w:rPr>
        <w:t>підпункт 6.14.1. «Заходи щодо розвитку житлово-комунального господарства» заходами наступного змісту:</w:t>
      </w:r>
    </w:p>
    <w:p>
      <w:pPr>
        <w:pStyle w:val="21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«Капітальний ремонт мережі зовнішнього освітлення м. Часів-Яр 1 черга» з сумою фінансування 300,0 тис.грн. за кошти державного бюджету;</w:t>
      </w:r>
    </w:p>
    <w:p>
      <w:pPr>
        <w:pStyle w:val="21"/>
        <w:tabs>
          <w:tab w:val="clear" w:pos="708"/>
          <w:tab w:val="left" w:pos="963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)  «Придбання та встановлення засобів примусового зниження швидкості на вулицях міста Артемівська» з сумою фінансування 550,0 тис.грн. за кошти місцевого бюджету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виключити </w:t>
      </w:r>
      <w:r>
        <w:rPr>
          <w:sz w:val="28"/>
          <w:szCs w:val="28"/>
          <w:lang w:val="uk-UA"/>
        </w:rPr>
        <w:t>з підпункту 6.14.1. «Заходи щодо розвитку житлово-комунального господарства» захід «Реконструкція кріплення берегів  і розчистка  ділянки  русла р. Бахмутка протяжністю 1,1 км  в м. Артемівську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</w:t>
      </w:r>
      <w:r>
        <w:rPr>
          <w:sz w:val="28"/>
          <w:szCs w:val="28"/>
        </w:rPr>
        <w:t xml:space="preserve"> рядку </w:t>
      </w:r>
      <w:r>
        <w:rPr>
          <w:b/>
          <w:bCs/>
          <w:sz w:val="28"/>
          <w:szCs w:val="28"/>
        </w:rPr>
        <w:t>„Всього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 благоустрою </w:t>
      </w:r>
      <w:r>
        <w:rPr>
          <w:sz w:val="28"/>
          <w:szCs w:val="28"/>
        </w:rPr>
        <w:t xml:space="preserve">в графі  4 (всього)  - замінити </w:t>
      </w:r>
      <w:r>
        <w:rPr>
          <w:sz w:val="28"/>
          <w:szCs w:val="28"/>
          <w:lang w:val="uk-UA"/>
        </w:rPr>
        <w:t>63193,1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67300,0</w:t>
      </w:r>
      <w:r>
        <w:rPr>
          <w:sz w:val="28"/>
          <w:szCs w:val="28"/>
        </w:rPr>
        <w:t xml:space="preserve">, в графі 5 (державного бюджету) - замінити </w:t>
      </w:r>
      <w:r>
        <w:rPr>
          <w:sz w:val="28"/>
          <w:szCs w:val="28"/>
          <w:lang w:val="uk-UA"/>
        </w:rPr>
        <w:t>29497,9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34360,0,</w:t>
      </w:r>
      <w:r>
        <w:rPr>
          <w:sz w:val="28"/>
          <w:szCs w:val="28"/>
        </w:rPr>
        <w:t xml:space="preserve"> в графі 7 (бюджетів міст і районів) – замінити </w:t>
      </w:r>
      <w:r>
        <w:rPr>
          <w:sz w:val="28"/>
          <w:szCs w:val="28"/>
          <w:lang w:val="uk-UA"/>
        </w:rPr>
        <w:t>17881,2</w:t>
      </w:r>
      <w:r>
        <w:rPr>
          <w:sz w:val="28"/>
          <w:szCs w:val="28"/>
        </w:rPr>
        <w:t xml:space="preserve"> на 1</w:t>
      </w:r>
      <w:r>
        <w:rPr>
          <w:sz w:val="28"/>
          <w:szCs w:val="28"/>
          <w:lang w:val="uk-UA"/>
        </w:rPr>
        <w:t>8326,2</w:t>
      </w:r>
      <w:r>
        <w:rPr>
          <w:sz w:val="28"/>
          <w:szCs w:val="28"/>
        </w:rPr>
        <w:t xml:space="preserve">,  в графі 9 (інших джерел) - замінити </w:t>
      </w:r>
      <w:r>
        <w:rPr>
          <w:sz w:val="28"/>
          <w:szCs w:val="28"/>
          <w:lang w:val="uk-UA"/>
        </w:rPr>
        <w:t>11689,0</w:t>
      </w:r>
      <w:r>
        <w:rPr>
          <w:sz w:val="28"/>
          <w:szCs w:val="28"/>
        </w:rPr>
        <w:t xml:space="preserve"> на  </w:t>
      </w:r>
      <w:r>
        <w:rPr>
          <w:sz w:val="28"/>
          <w:szCs w:val="28"/>
          <w:lang w:val="uk-UA"/>
        </w:rPr>
        <w:t>10489,0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 результаті внесених змін загальна сума фінансування на виконання заходів щодо розвитку житлово-комунального</w:t>
      </w:r>
      <w:r>
        <w:rPr>
          <w:sz w:val="28"/>
          <w:szCs w:val="28"/>
          <w:lang w:val="uk-UA"/>
        </w:rPr>
        <w:t xml:space="preserve"> господарства становить 241793,05 тис.грн., з них кошти з держ.бюджету – 161442,94 тис.грн., обласного бюджету – 16384,92 тис.грн., місцевого бюджету – 32244,52 тис.грн., власні кошти підприємств – 10141,32 тис.грн., інші джерела – 21579,35 тис.грн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такі зміни до </w:t>
      </w:r>
      <w:r>
        <w:rPr>
          <w:b/>
          <w:sz w:val="28"/>
          <w:szCs w:val="28"/>
          <w:lang w:val="uk-UA"/>
        </w:rPr>
        <w:t>підпункту 6.19.1 «Заходи  щодо охорони навколишнього  природного середовища»</w:t>
      </w:r>
      <w:r>
        <w:rPr>
          <w:sz w:val="28"/>
          <w:szCs w:val="28"/>
          <w:lang w:val="uk-UA"/>
        </w:rPr>
        <w:t xml:space="preserve"> підрозділу 6.19. «Охорона навколишнього природного середовища» розділу 6. «Створення середовища комфортного для проживання населення»: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- додатково пунктом 2.1.2. внести захід «Реконструкція кріплення берегів  і розчистка  ділянки  русла р. Бахмутка протяжністю 1,1 км  в м. Артемівську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uk-UA"/>
        </w:rPr>
        <w:t xml:space="preserve"> на суму 10100,0 тис.грн., у тому числі: кошти обласного фонду ОНПС – 10000,0 тис.грн., кошти місцевого фонду ОНПС – 100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результаті внесених змін загальна сума фінансування заходів з охорони навколишнього природного середовища 19370,3 тис.грн., у тому числі: за кошти обласного фонду ОНПС – 10000,0 тис.грн., за кошти місцевого фонду ОНПС – 652,0 тис.грн., за кошти підприємств – 4565,3 тис.грн., за рахунок інших джерел – 4153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такі зміни до розділу </w:t>
      </w:r>
      <w:r>
        <w:rPr>
          <w:b/>
          <w:sz w:val="28"/>
          <w:szCs w:val="28"/>
          <w:lang w:val="uk-UA"/>
        </w:rPr>
        <w:t>8 «Пріоритетні напрямки розвитку Артемівської міської ради на 2012 рік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ити зміст заходу «Капітальний ремонт автошляхів у м.Артемівську» на «Капітальний ремонт доріг та дорожнього покриття м.Артемівськ, м.Соледар, м.Часів Яр». Суму фінансування замінити з 10000,0 тис.грн. на 20000,0 тис.грн. (кошти державного бюджету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ити зміст заходу «Капітальний ремонт моста по вул.. Лева невського» на «Капітальний ремонт залізобетонного шляхопроводу по вул.Леваневського м. Артемівськ». Суму фінансування замінити з 5000,0 тис.грн. на 6300,0 тис.грн., у т.ч. 5500,0 тис.грн. – кошти державного бюджету, 800,0 тис.грн. – кошти місцевого бюдже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заходу «Реконструкція кріплення берегів  і розчистка  ділянки  русла р. Бахмутка протяжністю 1,1 км  в м. Артемівську» у графі  у графі «обсяг фінансування  на 2012 рік  всього» замінити цифри 10020 на 10100; у  графі  «обсяг фінансування  на 2012 рік  за рахунок державного бюджету » виключити цифри 10000; у  графі  «обсяг фінансування  на 2012 рік  за рахунок обласного бюджету» доповнити цифрами 10000; у  графі  «обсяг фінансування  на 2012 рік  за рахунок місцевого бюджету» замінити цифри 20 на 10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ити зміст заходу «Реконструкція привокзальної площі» на «Капітальний ремонт площі «Привокзальна» та скверу «Ст. Артемівськ-2» в м.Артемівськ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результаті внесених змін загальна сума фінансування пріоритетних напрямків  розвитку Артемівської міської ради  на 2012 рік  змінена з 660490 на 671870,0, у т.ч.: державний бюджет – 152415,0 тис.грн., обласний бюджет – 22050 тис.грн., місцевий бюджет – 13063,0 тис.грн., кошти підприємств – 9142тис.грн., інші джерела фінансування – 475200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нести такі зміни до </w:t>
      </w:r>
      <w:r>
        <w:rPr>
          <w:b/>
          <w:sz w:val="28"/>
          <w:szCs w:val="28"/>
          <w:lang w:val="uk-UA"/>
        </w:rPr>
        <w:t>розділу 10 «Фінансове забезпечення заходів Програм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 строфі «Охорона здоров`я» в графі 2 (всього) замінити цифри 29270,2 на 33580,2. У графі 5 (місцевий бюджет) замінити цифри 22778,4 на 27088,4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трофі «Освіта» в графі 2 (всього) замінити цифри 6384,0 на 6795. У графі 5 (місцевий бюджет) замінити цифри 3834,0 на 424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трофі «Фізичне виховання та спорт» в графі 2 (всього) замінити цифри 97805,0 на 97822,0. У графі 5 (місцевий бюджет) замінити цифри 14901,2 на 14918,3.</w:t>
      </w:r>
    </w:p>
    <w:p>
      <w:pPr>
        <w:pStyle w:val="Normal"/>
        <w:ind w:firstLine="720"/>
        <w:jc w:val="both"/>
        <w:textAlignment w:val="top"/>
        <w:rPr/>
      </w:pPr>
      <w:r>
        <w:rPr>
          <w:sz w:val="28"/>
          <w:szCs w:val="28"/>
          <w:lang w:val="uk-UA"/>
        </w:rPr>
        <w:t>- в  строфі    «Житлово-комунальне господарство» в графі 2 (всього) замінити цифри 237285,95 на 241793,05. У графі 3 (державний бюджет) замінити цифри 156180,84 на 161442,92. У графі 5 (місцевий бюджет) замінити цифри 31799,52 на 32244,52. У графі 7 (інші джерела) замінити цифри 22779,35 на 21579,35.</w:t>
      </w:r>
    </w:p>
    <w:p>
      <w:pPr>
        <w:pStyle w:val="Normal"/>
        <w:ind w:firstLine="720"/>
        <w:jc w:val="both"/>
        <w:textAlignment w:val="top"/>
        <w:rPr/>
      </w:pPr>
      <w:r>
        <w:rPr>
          <w:sz w:val="28"/>
          <w:szCs w:val="28"/>
          <w:lang w:val="uk-UA"/>
        </w:rPr>
        <w:t>- в строфі «Охорона  навколишнього природного  середовища» в графі 2 (всього) замінити цифри 9270,3 на 19370,3. У графі 4 (обласний бюджет) додати   цифри 10000. У графі 5 (місцевий бюджет) замінити цифри 552,0 на 652,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результаті внесених змін загальна сума фінансового забезпечення заходів Програми розвитку Артемівської міської ради  на 2012 рік  змінена з 652717,2 на 672063,3, у т.ч.: державний бюджет – 431930,94 тис.грн., обласний бюджет – 32073,12 тис.грн., місцевий бюджет – 106974,32 тис.грн., кошти підприємств – 59487,17тис.грн., інші джерела фінансування – 41597,75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з внесенням зазначених змін викласти вищевказані розділи у новій редак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Артемівської міської ради                                               І.В. Жученко</w:t>
      </w:r>
    </w:p>
    <w:p>
      <w:pPr>
        <w:pStyle w:val="Heading3"/>
        <w:spacing w:before="0" w:after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09:00Z</dcterms:created>
  <dc:creator>ch48</dc:creator>
  <dc:description/>
  <cp:keywords/>
  <dc:language>en-US</dc:language>
  <cp:lastModifiedBy>123</cp:lastModifiedBy>
  <cp:lastPrinted>2012-03-16T15:10:00Z</cp:lastPrinted>
  <dcterms:modified xsi:type="dcterms:W3CDTF">2012-03-30T10:38:00Z</dcterms:modified>
  <cp:revision>14</cp:revision>
  <dc:subject/>
  <dc:title> </dc:title>
</cp:coreProperties>
</file>