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      м і с ь к а   р а д а</w:t>
      </w:r>
      <w:r>
        <w:rPr>
          <w:b/>
          <w:sz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uk-UA"/>
        </w:rPr>
        <w:t>21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 xml:space="preserve">І </w:t>
      </w:r>
      <w:r>
        <w:rPr>
          <w:b/>
          <w:sz w:val="40"/>
        </w:rPr>
        <w:t xml:space="preserve">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8"/>
        </w:rPr>
        <w:t xml:space="preserve">Р </w:t>
      </w:r>
      <w:r>
        <w:rPr>
          <w:b/>
          <w:sz w:val="48"/>
          <w:lang w:val="uk-UA"/>
        </w:rPr>
        <w:t>І</w:t>
      </w:r>
      <w:r>
        <w:rPr>
          <w:b/>
          <w:sz w:val="48"/>
        </w:rPr>
        <w:t xml:space="preserve"> Ш Е Н </w:t>
      </w:r>
      <w:r>
        <w:rPr>
          <w:b/>
          <w:sz w:val="48"/>
          <w:lang w:val="uk-UA"/>
        </w:rPr>
        <w:t>Н</w:t>
      </w:r>
      <w:r>
        <w:rPr>
          <w:b/>
          <w:sz w:val="48"/>
        </w:rPr>
        <w:t xml:space="preserve"> </w:t>
      </w:r>
      <w:r>
        <w:rPr>
          <w:b/>
          <w:sz w:val="48"/>
          <w:lang w:val="uk-UA"/>
        </w:rPr>
        <w:t>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0"/>
        <w:rPr/>
      </w:pPr>
      <w:r>
        <w:rPr>
          <w:lang w:val="uk-UA"/>
        </w:rPr>
        <w:t>28.03.</w:t>
      </w:r>
      <w:r>
        <w:rPr/>
        <w:t xml:space="preserve"> 20</w:t>
      </w:r>
      <w:r>
        <w:rPr>
          <w:lang w:val="uk-UA"/>
        </w:rPr>
        <w:t>12</w:t>
      </w:r>
      <w:r>
        <w:rPr/>
        <w:t xml:space="preserve"> № </w:t>
      </w:r>
      <w:r>
        <w:rPr>
          <w:lang w:val="uk-UA"/>
        </w:rPr>
        <w:t>6</w:t>
      </w:r>
      <w:r>
        <w:rPr/>
        <w:t>/</w:t>
      </w:r>
      <w:r>
        <w:rPr>
          <w:lang w:val="uk-UA"/>
        </w:rPr>
        <w:t xml:space="preserve">21-358 </w:t>
      </w:r>
      <w:r>
        <w:rPr/>
        <w:t xml:space="preserve">    </w:t>
      </w:r>
    </w:p>
    <w:p>
      <w:pPr>
        <w:pStyle w:val="Normal"/>
        <w:ind w:left="284" w:hanging="0"/>
        <w:rPr/>
      </w:pPr>
      <w:r>
        <w:rPr>
          <w:lang w:val="uk-UA"/>
        </w:rPr>
        <w:t>м</w:t>
      </w:r>
      <w:r>
        <w:rPr/>
        <w:t>. Артем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</w:t>
      </w:r>
      <w:r>
        <w:rPr/>
        <w:t>к</w:t>
      </w:r>
    </w:p>
    <w:p>
      <w:pPr>
        <w:pStyle w:val="Normal"/>
        <w:tabs>
          <w:tab w:val="clear" w:pos="708"/>
          <w:tab w:val="left" w:pos="6840" w:leader="none"/>
        </w:tabs>
        <w:ind w:left="284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284" w:hanging="0"/>
        <w:rPr/>
      </w:pPr>
      <w:r>
        <w:rPr>
          <w:b/>
          <w:i/>
          <w:iCs/>
          <w:sz w:val="28"/>
          <w:lang w:val="uk-UA"/>
        </w:rPr>
        <w:t xml:space="preserve">Про затвердження </w:t>
      </w:r>
      <w:r>
        <w:rPr>
          <w:b/>
          <w:i/>
          <w:iCs/>
          <w:sz w:val="28"/>
        </w:rPr>
        <w:t xml:space="preserve"> пере</w:t>
      </w:r>
      <w:r>
        <w:rPr>
          <w:b/>
          <w:i/>
          <w:iCs/>
          <w:sz w:val="28"/>
          <w:lang w:val="uk-UA"/>
        </w:rPr>
        <w:t>ліку</w:t>
      </w:r>
      <w:r>
        <w:rPr>
          <w:b/>
          <w:i/>
          <w:iCs/>
          <w:sz w:val="28"/>
        </w:rPr>
        <w:t xml:space="preserve"> об`</w:t>
      </w:r>
      <w:r>
        <w:rPr>
          <w:b/>
          <w:i/>
          <w:iCs/>
          <w:sz w:val="28"/>
          <w:lang w:val="uk-UA"/>
        </w:rPr>
        <w:t>є</w:t>
      </w:r>
      <w:r>
        <w:rPr>
          <w:b/>
          <w:i/>
          <w:iCs/>
          <w:sz w:val="28"/>
        </w:rPr>
        <w:t>кт</w:t>
      </w:r>
      <w:r>
        <w:rPr>
          <w:b/>
          <w:i/>
          <w:iCs/>
          <w:sz w:val="28"/>
          <w:lang w:val="uk-UA"/>
        </w:rPr>
        <w:t>і</w:t>
      </w:r>
      <w:r>
        <w:rPr>
          <w:b/>
          <w:i/>
          <w:iCs/>
          <w:sz w:val="28"/>
        </w:rPr>
        <w:t>в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права комунальної власності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територіальної  громади м. Артемівська,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 xml:space="preserve">що не підлягають приватизації </w:t>
      </w:r>
    </w:p>
    <w:p>
      <w:pPr>
        <w:pStyle w:val="Normal"/>
        <w:ind w:left="284" w:hanging="0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щодо переліку об’єктів </w:t>
      </w:r>
      <w:r>
        <w:rPr>
          <w:iCs/>
          <w:sz w:val="28"/>
          <w:lang w:val="uk-UA"/>
        </w:rPr>
        <w:t>права комунальної власності територіальної  громади м. Артемівська</w:t>
      </w:r>
      <w:r>
        <w:rPr>
          <w:sz w:val="28"/>
          <w:lang w:val="uk-UA"/>
        </w:rPr>
        <w:t xml:space="preserve">, що не підлягають приватизації, та з метою упорядкування об'єктів права  комунальної власності територіальної громади м.Артемівська, що не підлягають приватизації, відповідно до </w:t>
      </w:r>
      <w:r>
        <w:rPr>
          <w:iCs/>
          <w:sz w:val="28"/>
          <w:szCs w:val="28"/>
          <w:lang w:val="uk-UA"/>
        </w:rPr>
        <w:t xml:space="preserve">Закону України від 06.03.92 № 2171- </w:t>
      </w:r>
      <w:r>
        <w:rPr>
          <w:iCs/>
          <w:sz w:val="28"/>
          <w:szCs w:val="28"/>
          <w:lang w:val="en-US"/>
        </w:rPr>
        <w:t>XII</w:t>
      </w:r>
      <w:r>
        <w:rPr>
          <w:iCs/>
          <w:sz w:val="28"/>
          <w:szCs w:val="28"/>
          <w:lang w:val="uk-UA"/>
        </w:rPr>
        <w:t xml:space="preserve"> «Про приватизацію невеликих державних підприємств ( малу приватизацію)» із внесеними до нього змінами</w:t>
      </w:r>
      <w:r>
        <w:rPr>
          <w:b/>
          <w:bCs/>
          <w:i/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кону України «Про приватизацію державного майна» в редакції від 19.02.97 №89/97-ВР із внесеними до нього змінами, Закону України від  08.06.2000  №1805-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  <w:lang w:val="uk-UA"/>
        </w:rPr>
        <w:t xml:space="preserve">  «Про охорону  культурної спадщини»  із внесеними до нього змінами,  ст. 327,  Цивільного кодексу  України від 16.01.2003 №435-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  <w:lang w:val="uk-UA"/>
        </w:rPr>
        <w:t xml:space="preserve"> із внесеними до нього змінами, керуючись </w:t>
      </w:r>
      <w:r>
        <w:rPr>
          <w:sz w:val="28"/>
          <w:lang w:val="uk-UA"/>
        </w:rPr>
        <w:t xml:space="preserve">ст.ст. 26, 60 Закону України від 21.05.97 №280/97- ВР «Про місцеве  самоврядування в Україні» із внесеними до нього змінами, </w:t>
      </w:r>
      <w:r>
        <w:rPr>
          <w:iCs/>
          <w:sz w:val="28"/>
          <w:szCs w:val="28"/>
          <w:lang w:val="uk-UA"/>
        </w:rPr>
        <w:t xml:space="preserve"> Артемівська </w:t>
      </w:r>
      <w:r>
        <w:rPr>
          <w:sz w:val="28"/>
          <w:lang w:val="uk-UA"/>
        </w:rPr>
        <w:t>міська рада</w:t>
      </w:r>
    </w:p>
    <w:p>
      <w:pPr>
        <w:pStyle w:val="Normal"/>
        <w:spacing w:before="0" w:after="120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</w:t>
      </w:r>
    </w:p>
    <w:p>
      <w:pPr>
        <w:pStyle w:val="Normal"/>
        <w:spacing w:before="0" w:after="120"/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В И  </w:t>
      </w:r>
      <w:r>
        <w:rPr>
          <w:b/>
          <w:bCs/>
          <w:sz w:val="28"/>
        </w:rPr>
        <w:t xml:space="preserve">Р 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</w:rPr>
        <w:t xml:space="preserve"> Ш И Л</w:t>
      </w:r>
      <w:r>
        <w:rPr>
          <w:b/>
          <w:bCs/>
          <w:sz w:val="28"/>
          <w:lang w:val="uk-UA"/>
        </w:rPr>
        <w:t xml:space="preserve"> А</w:t>
      </w:r>
      <w:r>
        <w:rPr>
          <w:b/>
          <w:bCs/>
          <w:sz w:val="28"/>
        </w:rPr>
        <w:t>:</w:t>
      </w:r>
    </w:p>
    <w:p>
      <w:pPr>
        <w:pStyle w:val="Normal"/>
        <w:spacing w:before="0" w:after="120"/>
        <w:ind w:left="284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>1.</w:t>
      </w:r>
      <w:r>
        <w:rPr>
          <w:sz w:val="28"/>
          <w:lang w:val="uk-UA"/>
        </w:rPr>
        <w:t xml:space="preserve"> Затвердити  перелік об`єктів права комунальної  власності територіальної громади м. Артемівська, що не підлягають приватизації (додається).</w:t>
      </w:r>
    </w:p>
    <w:p>
      <w:pPr>
        <w:pStyle w:val="Normal"/>
        <w:ind w:left="28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Вважати таким, що втратило чинність,  рішення Артемівської міської ради  від 23.03.2011 №6/5- 93 «Про затвердження переліку об’єктів права комунальної власності територіальної громади м.Артемівська, що не підлягають приватизації»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>.  Організаційне    виконання      рішення    покласти   на    Управління  муніципального    розвитку Артемівської міської ради (Зінченко)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.  Координаційне  забезпечення виконання  рішення покласти на постійні комісії Артемівської міської ради: з питань комунальної власності, землі і приватизації   (Василюк),    з    питань економічної  і  інвестиційної політики, бюджету і фінансів (Нікітенко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36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О.О.  РЕВА</w:t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1"/>
        <w:ind w:left="567" w:right="283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     </w:t>
      </w:r>
      <w:r>
        <w:rPr>
          <w:b w:val="false"/>
          <w:bCs/>
          <w:sz w:val="28"/>
          <w:szCs w:val="28"/>
          <w:lang w:val="uk-UA"/>
        </w:rPr>
        <w:t>ЗАТВЕРДЖЕНО</w:t>
      </w:r>
    </w:p>
    <w:p>
      <w:pPr>
        <w:pStyle w:val="21"/>
        <w:ind w:left="567" w:right="283" w:hanging="0"/>
        <w:jc w:val="left"/>
        <w:rPr/>
      </w:pPr>
      <w:r>
        <w:rPr>
          <w:b w:val="false"/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 w:val="false"/>
          <w:bCs/>
          <w:sz w:val="28"/>
          <w:szCs w:val="28"/>
          <w:lang w:val="uk-UA"/>
        </w:rPr>
        <w:t>Рішення Артемівської</w:t>
      </w:r>
    </w:p>
    <w:p>
      <w:pPr>
        <w:pStyle w:val="21"/>
        <w:ind w:left="567" w:right="283" w:hanging="0"/>
        <w:jc w:val="left"/>
        <w:rPr/>
      </w:pPr>
      <w:r>
        <w:rPr>
          <w:b w:val="false"/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 w:val="false"/>
          <w:bCs/>
          <w:sz w:val="28"/>
          <w:szCs w:val="28"/>
          <w:lang w:val="uk-UA"/>
        </w:rPr>
        <w:t>міської ради</w:t>
      </w:r>
    </w:p>
    <w:p>
      <w:pPr>
        <w:pStyle w:val="21"/>
        <w:ind w:left="567" w:right="283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 w:val="false"/>
          <w:bCs/>
          <w:sz w:val="28"/>
          <w:szCs w:val="28"/>
          <w:lang w:val="uk-UA"/>
        </w:rPr>
        <w:t>28.03.2012 №6/21-358</w:t>
      </w:r>
    </w:p>
    <w:p>
      <w:pPr>
        <w:pStyle w:val="21"/>
        <w:ind w:left="567" w:right="283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21"/>
        <w:ind w:left="567" w:right="28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</w:t>
      </w:r>
    </w:p>
    <w:p>
      <w:pPr>
        <w:pStyle w:val="21"/>
        <w:ind w:left="567" w:right="28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’єктів права комунальної власності територіальної громади </w:t>
      </w:r>
    </w:p>
    <w:p>
      <w:pPr>
        <w:pStyle w:val="21"/>
        <w:ind w:left="567" w:right="283" w:hanging="0"/>
        <w:rPr/>
      </w:pPr>
      <w:r>
        <w:rPr>
          <w:bCs/>
          <w:sz w:val="28"/>
          <w:szCs w:val="28"/>
          <w:lang w:val="uk-UA"/>
        </w:rPr>
        <w:t>м.</w:t>
      </w:r>
      <w:r>
        <w:rPr/>
        <w:t xml:space="preserve"> Артемівська, що не підлягають приватизації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21"/>
              <w:ind w:right="-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484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є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алансоутримувач </w:t>
            </w:r>
          </w:p>
          <w:p>
            <w:pPr>
              <w:pStyle w:val="21"/>
              <w:ind w:right="28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бо користувач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Сфера житлово-комунального господар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Окремо розташована будів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Соборна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180" w:leader="none"/>
              </w:tabs>
              <w:ind w:right="-52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84" w:leader="none"/>
              </w:tabs>
              <w:ind w:right="-148" w:hanging="0"/>
              <w:jc w:val="left"/>
              <w:rPr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283" w:hanging="0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Кірова,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</w:t>
            </w:r>
          </w:p>
          <w:p>
            <w:pPr>
              <w:pStyle w:val="21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«Артемівськміськелектро-автотранс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Корсунського,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Товариство з обмеженою відповідальністю  «АРТЕМІВСЬКВОДОКАН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е комунальне підприємство «Фло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Сибірцева,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е комунальне підприємство «Флор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Леніна,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ий комбінат комунальних підприємст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і будівлі і спору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Зелена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83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Товариство з обмеженою відповідальністю  «Артемівськ-Енергія»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Дільничні пункти  Артемівського МВ (з обслуговування міста Артемівська та Артемівського району) ГУМВС  України у Донец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2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Артемівськ, вул. Комсомольська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вул. Чайковського,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СББ «Ювілейна,53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Ватутіна,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/>
            </w:pPr>
            <w:r>
              <w:rPr>
                <w:bCs/>
                <w:szCs w:val="24"/>
                <w:lang w:val="uk-UA"/>
              </w:rPr>
              <w:t>Приміщення,  у яких розташовані клуби школяр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468"/>
        <w:gridCol w:w="52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6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Сибірцева,21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2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7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Об’єкти  культурної спадщин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-160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Комсомольська,1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Будинок дити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left="72" w:hanging="72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7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left="72" w:hanging="72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2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П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.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left="72" w:hanging="72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45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міжрайонна прокуратура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902" w:leader="none"/>
              </w:tabs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. Сфера охорони здор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центральна районна лікар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 та прибуд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 Сибірцева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центральна районна лікар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дитяча лікар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ремоги,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іська лікарня №2,</w:t>
            </w:r>
          </w:p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м. Артемівс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міська стоматологічна полікліні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стровського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Гараж  Артемівської міської стоматологічної  поліклініки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2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Лермонтова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станція швидкої медичної допомо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ького,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охорони здоров’я «Центр первинної медичної (медико - санітарної ) допомоги Артемівської міської рад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охорони здоров</w:t>
            </w:r>
            <w:r>
              <w:rPr>
                <w:b w:val="false"/>
                <w:bCs/>
                <w:szCs w:val="24"/>
              </w:rPr>
              <w:t>’</w:t>
            </w:r>
            <w:r>
              <w:rPr>
                <w:b w:val="false"/>
                <w:bCs/>
                <w:szCs w:val="24"/>
                <w:lang w:val="uk-UA"/>
              </w:rPr>
              <w:t>я «Центр первинної медичної (медико - санітарної ) допомоги Артемівської міської рад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2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Часів-Яр,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ирогова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Часів</w:t>
            </w:r>
            <w:r>
              <w:rPr>
                <w:b w:val="false"/>
                <w:bCs/>
                <w:szCs w:val="24"/>
                <w:lang w:val="en-US"/>
              </w:rPr>
              <w:t>-</w:t>
            </w:r>
            <w:r>
              <w:rPr>
                <w:b w:val="false"/>
                <w:bCs/>
                <w:szCs w:val="24"/>
                <w:lang w:val="uk-UA"/>
              </w:rPr>
              <w:t>Ярська міська лікарня №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2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Соледар,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Жовтнева,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оледарська міська лікарня №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41"/>
        <w:gridCol w:w="2519"/>
        <w:gridCol w:w="359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 Сфера соціального захисту населенн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3.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вул. Горбатова,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3.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 Сибірцева,1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Територіальний центр надання  соціальних послуг Артемівської міської ради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3.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 Сибірцева,1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ий міський центр соціальних служб для сім’ї, дітей та молоді 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 Сфера фізичної культури і спорту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ий позашкільний  заклад спортивного профілю  «Комплексна дитячо-юнацька спортивна школа  №1 Артемівської міської ради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6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ий позашкільний  заклад спортивного профілю  «Комплексна   дитячо-юнацька спортивна школа  №2 Артемівської міської ради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таді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тровського,1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спортивно-оздоровчого профілю «Стадіон «Металург»  Артемівської міської рад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таді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-52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Благовіщенська,4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спортивно-оздоровчого профілю «Стадіон «Авангард»   Артемівської міської рад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вохповерхова прибудо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Ціолковського,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портивні клуб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4.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Стаді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Часів-Яр, вул. Комсомольська,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спортивно-оздоровчого профілю  «Стадіон «Авангард» м. Часів-Яр  Артемівської міської ради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Сфера освіт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tabs>
                <w:tab w:val="clear" w:pos="708"/>
                <w:tab w:val="left" w:pos="2052" w:leader="none"/>
              </w:tabs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ий міський центр дітей та юнацтв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Тургенєва,1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 Артемівської міської ради Донецької області</w:t>
            </w:r>
          </w:p>
        </w:tc>
      </w:tr>
      <w:tr>
        <w:trPr>
          <w:trHeight w:val="13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Корсунського,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2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Загородня,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4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Маріупольська,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5 з</w:t>
            </w:r>
          </w:p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рофільним навчанням</w:t>
            </w:r>
          </w:p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ої міської ради Донецької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41"/>
        <w:gridCol w:w="2519"/>
        <w:gridCol w:w="359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ервоноармійсь-ка,1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7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ров. Дружби,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9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аршина,5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0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9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, тенісний кор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ий навчально-виховний комплекс «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1 ім. Артема – багатопрофільний ліцей» Артемівської міської ради Донецької області 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10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Леваневського,1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2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 </w:t>
            </w:r>
            <w:r>
              <w:rPr>
                <w:b w:val="false"/>
                <w:bCs/>
                <w:szCs w:val="24"/>
                <w:lang w:val="uk-UA"/>
              </w:rPr>
              <w:t>5.1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м. Соледар,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60-річчя Жовтня,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Соледар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3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 </w:t>
            </w:r>
            <w:r>
              <w:rPr>
                <w:b w:val="false"/>
                <w:bCs/>
                <w:szCs w:val="24"/>
                <w:lang w:val="uk-UA"/>
              </w:rPr>
              <w:t>5.1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м. Соледар,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ервонофлотсь-ка,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Соледар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4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 </w:t>
            </w:r>
            <w:r>
              <w:rPr>
                <w:b w:val="false"/>
                <w:bCs/>
                <w:szCs w:val="24"/>
                <w:lang w:val="uk-UA"/>
              </w:rPr>
              <w:t>5.1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Часів-Яр,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вул. Горького,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Часовояр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5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108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1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м. Часів-Яр,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вул. Орджонікідзе,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Часовояр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7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1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вул. Ювілейна,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8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1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Леваневського,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24 з поглибленим вивченням окремих предметів та курсів Артемівської міської ради Донецької област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1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пліна,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загальноосвітня школа-інтернат </w:t>
            </w:r>
            <w:r>
              <w:rPr>
                <w:b w:val="false"/>
                <w:bCs/>
                <w:szCs w:val="24"/>
                <w:lang w:val="en-US"/>
              </w:rPr>
              <w:t>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 Артемівської міської ради Дон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55"/>
        <w:gridCol w:w="2464"/>
        <w:gridCol w:w="35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1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Артемівська вечірня (змінна) школа </w:t>
            </w:r>
            <w:r>
              <w:rPr>
                <w:b w:val="false"/>
                <w:bCs/>
                <w:szCs w:val="24"/>
                <w:lang w:val="en-US"/>
              </w:rPr>
              <w:t>II</w:t>
            </w:r>
            <w:r>
              <w:rPr>
                <w:b w:val="false"/>
                <w:bCs/>
                <w:szCs w:val="24"/>
                <w:lang w:val="uk-UA"/>
              </w:rPr>
              <w:t>-</w:t>
            </w:r>
            <w:r>
              <w:rPr>
                <w:b w:val="false"/>
                <w:bCs/>
                <w:szCs w:val="24"/>
                <w:lang w:val="en-US"/>
              </w:rPr>
              <w:t>III</w:t>
            </w:r>
            <w:r>
              <w:rPr>
                <w:b w:val="false"/>
                <w:bCs/>
                <w:szCs w:val="24"/>
                <w:lang w:val="uk-UA"/>
              </w:rPr>
              <w:t xml:space="preserve"> ступенів №1 Артемівської міської ради Донецької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1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Загородня,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4 «ЛЕЛЕЧЕНЬ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2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Соборна,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пенсуючого типу, дитячий садок №6 «БАРВІН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Леніна,18-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 ясла-садок №10 «КРИСТАЛ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10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16 «РОМАШ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left="-107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ров. 2-й Ломоносівський,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18 «РОСИН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пенсуючого типу,   дитячий садок №24 «СОНЕЧК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тровсько-го,138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компенсуючого типу, дитячий садок №25 «ДЗВІНОЧ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борони,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27 «ЗІРОНЬ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бінованого типу, ясла-садок №31 «РЯБІНУШ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Харківська,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 ясла-садок №34 «ТОПОЛЬ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2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ров. 1-й Гоголя,7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36 «ТЕРЕМ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ольова,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 ясла-садок №39 «КУЛЬБАБ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9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бінованого типу, ясла-садок №40 «ПОСМІШ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47 «ОЛЕН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Ювілейна,9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бінованого типу, ясла-садок №49 «КРІПИ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О.Сибірцева,16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 ясла-садок №52 «РАЙДУ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60 років утворення СРСР,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бінованого типу, ясла-садок №54 «СВІТЛЯЧО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60 років утворення СРСР,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 комбінованого типу, ясла-садок №55 «ВЕДМЕЖАТК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5.3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Некрасова,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ясла-садок №56 «ГУСЕЛЬКИ»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5.38.</w:t>
            </w:r>
          </w:p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21"/>
              <w:ind w:left="-108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шкільний навчальний заклад компенсуючого типу, ясла-садок №58 «ЯСОЧКА»</w:t>
            </w:r>
          </w:p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3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ерняховського,</w:t>
            </w:r>
          </w:p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26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Артемівський дитячий заміський заклад оздоровлення та відпочинку  «Вогни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5.4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Благовіщенська,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Артемівський дитячо-юнацький клуб «Дельфін»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Сфера культу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6.1.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Центральна міська бібліотека Артемівської міської центра-лізованої бібліотечної систе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2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іська  бібліотека  для дітей  Артемівської міської центра-лізованої бібліотечної сис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3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Бібліотека - філія №2  Артемівської міської центра-лізованої бібліотечної сис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4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Декабристів,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Бібліотека - філія №5  Артемівської міської центра-лізованої бібліотечної сис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5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Некрасова,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Бібліотека - філія №8  Артемівської міської центра-лізованої бібліотечної систе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6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плекс будівель і спору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ий краєзнавчий муз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7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5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Окремо розташована          </w:t>
            </w:r>
          </w:p>
          <w:p>
            <w:pPr>
              <w:pStyle w:val="21"/>
              <w:ind w:left="-105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будів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л. Свободи,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іський Центр культури та дозвіл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8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6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Окремо розташована </w:t>
            </w:r>
          </w:p>
          <w:p>
            <w:pPr>
              <w:pStyle w:val="21"/>
              <w:ind w:left="-106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будів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ремоги,23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Комунальний заклад «Артемівський міський народний Ді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6.9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6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Окремо розташована     </w:t>
            </w:r>
          </w:p>
          <w:p>
            <w:pPr>
              <w:pStyle w:val="21"/>
              <w:ind w:left="-106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будів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5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Початковий спеціалізований мистецкий навчальний заклад Школа мистецтв м.Артемівс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6.10.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6"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 xml:space="preserve">Нежиле вбудоване        приміще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. Часів-Яр,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Цілинників,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Бібліотека - філія №1  Артемівської міської центра-лізованої бібліотечної системи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Інш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мі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Нежитлова будівля гаражів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тровського,1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мі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Cs w:val="24"/>
                <w:lang w:val="uk-UA"/>
              </w:rPr>
              <w:t>7.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Чайковського,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Корсунського,5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Бахмутська,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Перемоги,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кремо розташована будівл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вул. Глінки,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2519"/>
        <w:gridCol w:w="35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Зелена,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пров. 2-й Ломоносівський,1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Сибірцева,2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Управління праці та соціального захисту населення Артемівської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батова,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Управління Державної пенітенціарної служби України в Донец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Донецька  обласна організація Українського товариства глухи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Радянська,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Відділ державної  реєстрації актів цивільного стану по м. Артемівську  реєстраційної служби Артемівського міськрайонного управління юстиції у  Донец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орького,4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е міське товариство інвалідів «Наді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О.Сибірцева,2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>Донецька обласна організація Українського товариства сліпих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Нежиле вбудоване приміщ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 xml:space="preserve">м. Артемівськ, </w:t>
            </w:r>
          </w:p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Артема,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Артемівська міська організація «Партія регіонів»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/>
            </w:pPr>
            <w:r>
              <w:rPr>
                <w:b w:val="false"/>
                <w:bCs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Cs w:val="24"/>
                <w:lang w:val="uk-UA"/>
              </w:rPr>
              <w:t>7.1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Мережі зовнішнього</w:t>
            </w:r>
          </w:p>
          <w:p>
            <w:pPr>
              <w:pStyle w:val="21"/>
              <w:ind w:right="-108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освітл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 межах території м.Артемівсь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left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ТОВ «Міськсвітло»</w:t>
            </w:r>
          </w:p>
        </w:tc>
      </w:tr>
    </w:tbl>
    <w:p>
      <w:pPr>
        <w:pStyle w:val="21"/>
        <w:ind w:right="-439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21"/>
        <w:ind w:right="-439" w:hanging="0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      </w:t>
      </w:r>
      <w:r>
        <w:rPr>
          <w:b w:val="false"/>
          <w:bCs/>
          <w:i/>
          <w:szCs w:val="24"/>
          <w:lang w:val="uk-UA"/>
        </w:rPr>
        <w:t xml:space="preserve">Перелік    складено    відділом   з    управління    комунальною    власністю   </w:t>
      </w:r>
    </w:p>
    <w:p>
      <w:pPr>
        <w:pStyle w:val="21"/>
        <w:ind w:right="283" w:hanging="0"/>
        <w:jc w:val="both"/>
        <w:rPr>
          <w:b w:val="false"/>
          <w:b w:val="false"/>
          <w:bCs/>
          <w:i/>
          <w:i/>
          <w:szCs w:val="24"/>
          <w:lang w:val="uk-UA"/>
        </w:rPr>
      </w:pPr>
      <w:r>
        <w:rPr>
          <w:b w:val="false"/>
          <w:bCs/>
          <w:i/>
          <w:szCs w:val="24"/>
          <w:lang w:val="uk-UA"/>
        </w:rPr>
        <w:t xml:space="preserve">      </w:t>
      </w:r>
      <w:r>
        <w:rPr>
          <w:b w:val="false"/>
          <w:bCs/>
          <w:i/>
          <w:szCs w:val="24"/>
          <w:lang w:val="uk-UA"/>
        </w:rPr>
        <w:t>Управління муніципального розвитку Артемівської міської ради.</w:t>
      </w:r>
    </w:p>
    <w:p>
      <w:pPr>
        <w:pStyle w:val="21"/>
        <w:ind w:right="283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    </w:t>
      </w:r>
    </w:p>
    <w:p>
      <w:pPr>
        <w:pStyle w:val="21"/>
        <w:ind w:right="283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Cs w:val="24"/>
          <w:lang w:val="uk-UA"/>
        </w:rPr>
        <w:t xml:space="preserve">      </w:t>
      </w:r>
      <w:r>
        <w:rPr>
          <w:b w:val="false"/>
          <w:bCs/>
          <w:sz w:val="28"/>
          <w:szCs w:val="28"/>
          <w:lang w:val="uk-UA"/>
        </w:rPr>
        <w:t xml:space="preserve">Начальник відділу з управління    комунальною </w:t>
      </w:r>
    </w:p>
    <w:p>
      <w:pPr>
        <w:pStyle w:val="21"/>
        <w:ind w:right="283" w:hanging="0"/>
        <w:jc w:val="left"/>
        <w:rPr/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власністю Управління  муніципального розвитку </w:t>
      </w:r>
    </w:p>
    <w:p>
      <w:pPr>
        <w:pStyle w:val="21"/>
        <w:ind w:right="283" w:hanging="0"/>
        <w:jc w:val="left"/>
        <w:rPr/>
      </w:pP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  <w:lang w:val="uk-UA"/>
        </w:rPr>
        <w:t xml:space="preserve">Артемівської міської ради                                                     М.В. Кочерга </w:t>
      </w:r>
    </w:p>
    <w:p>
      <w:pPr>
        <w:pStyle w:val="21"/>
        <w:ind w:right="283" w:hanging="0"/>
        <w:jc w:val="left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21"/>
        <w:ind w:right="283" w:hanging="0"/>
        <w:jc w:val="left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Секретар Артемівської   міської ради                              С.І. Кіщенко</w:t>
      </w:r>
    </w:p>
    <w:p>
      <w:pPr>
        <w:pStyle w:val="21"/>
        <w:ind w:right="283" w:hanging="0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24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;Century Gothic" w:hAnsi="Calibri;Century Gothic" w:cs="Calibri;Century Gothic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851" w:leader="none"/>
      </w:tabs>
      <w:ind w:left="851" w:firstLine="425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5:00Z</dcterms:created>
  <dc:creator>km5</dc:creator>
  <dc:description/>
  <cp:keywords/>
  <dc:language>en-US</dc:language>
  <cp:lastModifiedBy>km3</cp:lastModifiedBy>
  <cp:lastPrinted>2012-03-28T16:39:00Z</cp:lastPrinted>
  <dcterms:modified xsi:type="dcterms:W3CDTF">2012-03-29T13:35:00Z</dcterms:modified>
  <cp:revision>2</cp:revision>
  <dc:subject/>
  <dc:title> </dc:title>
</cp:coreProperties>
</file>