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</w:r>
    </w:p>
    <w:p>
      <w:pPr>
        <w:pStyle w:val="Heading6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8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9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04.2012    №1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95" w:hanging="0"/>
        <w:rPr/>
      </w:pPr>
      <w:r>
        <w:rPr>
          <w:b/>
          <w:i/>
          <w:szCs w:val="28"/>
          <w:lang w:val="uk-UA"/>
        </w:rPr>
        <w:t>Про організацію оздоровлення та відпочинку дітей, мешкаючих на території Артемівської міської ради, влітку  2012 року.</w:t>
      </w:r>
    </w:p>
    <w:p>
      <w:pPr>
        <w:pStyle w:val="Normal"/>
        <w:ind w:right="595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BodyText2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>Розглянувши довідку  начальника управління молодіжної політики та у справах дітей Артемівської міської ради Махничевої Л.О. «</w:t>
      </w:r>
      <w:r>
        <w:rPr>
          <w:rFonts w:eastAsia="MS Mincho;Meiryo"/>
          <w:b w:val="false"/>
          <w:i w:val="false"/>
          <w:sz w:val="28"/>
          <w:szCs w:val="28"/>
        </w:rPr>
        <w:t>Про організацію оздоровлення та відпочинку дітей, мешкаючих на території Артемівської міської ради, влітку 2012 року</w:t>
      </w:r>
      <w:r>
        <w:rPr>
          <w:b w:val="false"/>
          <w:i w:val="false"/>
          <w:sz w:val="28"/>
        </w:rPr>
        <w:t>», з метою  створення в літній період умов для повноцінного відпочинку, покращення стану здоров`я дітей, мешкаючих на території Артемівської міської ради, згідно з планом роботи виконавчих органів Артемівської міської ради на ІІ квартал 2012 року, затвердженим рішенням виконкому Артемівської міської ради від 14</w:t>
      </w:r>
      <w:r>
        <w:rPr>
          <w:b w:val="false"/>
          <w:i w:val="false"/>
          <w:color w:val="FF0000"/>
          <w:sz w:val="28"/>
        </w:rPr>
        <w:t>.</w:t>
      </w:r>
      <w:r>
        <w:rPr>
          <w:b w:val="false"/>
          <w:i w:val="false"/>
          <w:sz w:val="28"/>
        </w:rPr>
        <w:t>03.2012 № 63, відповідно до Закону України від 26.04.2001 № 2402-ІІІ «Про охорону дитинства» із внесеними до нього змінами, керуючись Законом України від 04.09.2008  № 375-</w:t>
      </w:r>
      <w:r>
        <w:rPr>
          <w:b w:val="false"/>
          <w:i w:val="false"/>
          <w:sz w:val="28"/>
          <w:lang w:val="en-US"/>
        </w:rPr>
        <w:t>VI</w:t>
      </w:r>
      <w:r>
        <w:rPr>
          <w:b w:val="false"/>
          <w:i w:val="false"/>
          <w:sz w:val="28"/>
        </w:rPr>
        <w:t xml:space="preserve"> «Про оздоровлення та відпочинок дітей» із внесеними до нього змінами,  ст. ст. 32, 52 Закону України від 21.05.97  №280/97-ВР "Про місцеве самоврядування в Україні"  із внесеними до нього змінами, виконком міської ради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 Довідку начальника управління молодіжної політики та у справах дітей Артемівської міської ради Махничевої Л.О.  «</w:t>
      </w:r>
      <w:r>
        <w:rPr>
          <w:rFonts w:eastAsia="MS Mincho;Meiryo"/>
          <w:szCs w:val="28"/>
        </w:rPr>
        <w:t>Про організацію оздоровлення та відпочинку дітей, мешкаючих на території Артемівської міської ради, влітку 2012 року</w:t>
      </w:r>
      <w:r>
        <w:rPr>
          <w:lang w:val="uk-UA"/>
        </w:rPr>
        <w:t>» прийняти до відом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2. Затвердити план заходів щодо організації оздоровлення та відпочинку дітей, мешкаючих на території Артемівської міської ради, влітку 2012 року (додається).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>Затвердити склад  міської міжвідомчої комісії по організації оздоровлення та відпочинку дітей, мешкаючих на території Артемівської міської ради, влітку 2012 року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lang w:val="uk-UA"/>
        </w:rPr>
      </w:pPr>
      <w:r>
        <w:rPr>
          <w:lang w:val="uk-UA"/>
        </w:rPr>
        <w:t>Затвердити склад комісії по розподілу  путівок для оздоровлення дітей, які потребують соціальної уваги та підтримки в літній період 2012 року 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 xml:space="preserve">Керівникам підприємств, установ, організацій: Державного підприємства “Артемсіль” (Доценко), ВАТ “Часовоярський вогнетривкий комбінат” (Третьяков), відділу освіти Артемівської міської ради (Рубцова) забезпечити  своєчасне відкриття дитячих оздоровчих таборів в термін до 01.06.2012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lang w:val="uk-UA"/>
        </w:rPr>
        <w:t>Затвердити кошторисну вартість путівки в Артемівському дитячому заміському закладі оздоровлення та відпочинку “Вогник” на 2012 рік – 2000,00  грн. (перебування у таборі 21 день) для однієї дитини, згідно розрахунку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lang w:val="uk-UA"/>
        </w:rPr>
      </w:pPr>
      <w:r>
        <w:rPr>
          <w:lang w:val="uk-UA"/>
        </w:rPr>
        <w:t>Фінансовому управлінню Артемівської міської ради (Ткаченко) спільно з відділом освіти Артемівської міської ради (Рубцова) вирішити питання фінансування витрат відділу освіти Артемівської міської ради на оздоровлення  в дитячих оздоровчих таборах в 2012 році дітей,  які потребують соціальної уваги та підтримки, згідно кошторису витрат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lang w:val="uk-UA"/>
        </w:rPr>
      </w:pPr>
      <w:r>
        <w:rPr>
          <w:lang w:val="uk-UA"/>
        </w:rPr>
        <w:t>Організаційне виконання рішення покласти на управління молодіжної політики та у справах дітей Артемівської міської ради (Махничева),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9. Контроль за виконанням рішення покласти на заступника міського голови Петриєнко Т.В., першого заступника міського голови  Савченко Т.М.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Міський  голова                                    О.О.РЕВА</w:t>
      </w:r>
    </w:p>
    <w:p>
      <w:pPr>
        <w:pStyle w:val="Normal"/>
        <w:ind w:lef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11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b w:val="false"/>
          <w:sz w:val="28"/>
          <w:lang w:val="uk-UA"/>
        </w:rPr>
        <w:t xml:space="preserve">                                        </w:t>
      </w:r>
      <w:r>
        <w:rPr>
          <w:b w:val="false"/>
          <w:sz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lang w:val="uk-UA"/>
        </w:rPr>
        <w:t>Р</w:t>
      </w:r>
      <w:r>
        <w:rPr/>
        <w:t>ішення</w:t>
      </w:r>
      <w:r>
        <w:rPr>
          <w:lang w:val="uk-UA"/>
        </w:rPr>
        <w:t xml:space="preserve"> </w:t>
      </w:r>
      <w:r>
        <w:rPr/>
        <w:t xml:space="preserve"> виконкому</w:t>
      </w:r>
      <w:r>
        <w:rPr>
          <w:lang w:val="uk-UA"/>
        </w:rPr>
        <w:t xml:space="preserve">          Артемівської</w:t>
      </w:r>
      <w:r>
        <w:rPr/>
        <w:t xml:space="preserve"> міської ради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uk-UA"/>
        </w:rPr>
        <w:t>11.04.2012 №120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ї міжвідомчої комісії  по організації </w:t>
      </w:r>
    </w:p>
    <w:p>
      <w:pPr>
        <w:pStyle w:val="Normal"/>
        <w:jc w:val="center"/>
        <w:rPr/>
      </w:pPr>
      <w:r>
        <w:rPr>
          <w:b/>
          <w:lang w:val="uk-UA"/>
        </w:rPr>
        <w:t>оздоровлення та відпочинку дітей, мешкаючих на території Артемівської міської ради, влітку 2012</w:t>
      </w:r>
      <w:r>
        <w:rPr/>
        <w:t xml:space="preserve"> року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576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иєнк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заступник міського голови, голова коміс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ц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 Артемівської  міської ради, заступник голови коміс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хнич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начальник управління молодіжної політики та у справах дітей Артемівської міської ради, секретар комісії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tbl>
      <w:tblPr>
        <w:tblW w:w="913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420"/>
        <w:gridCol w:w="5423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ов Анатолій Анатолій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.о. голови комітету по фізичній культурі і спорту Артемівської міської ради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Вялкова </w:t>
            </w:r>
          </w:p>
          <w:p>
            <w:pPr>
              <w:pStyle w:val="Normal"/>
              <w:rPr/>
            </w:pPr>
            <w:r>
              <w:rPr/>
              <w:t>Лариса Григорі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директор ТОВ “Школярик”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уба </w:t>
            </w:r>
          </w:p>
          <w:p>
            <w:pPr>
              <w:pStyle w:val="Normal"/>
              <w:rPr/>
            </w:pPr>
            <w:r>
              <w:rPr/>
              <w:t>Сергій Анатолій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 xml:space="preserve">- головний державний санітарний лікар       </w:t>
            </w:r>
            <w:r>
              <w:rPr>
                <w:lang w:val="uk-UA"/>
              </w:rPr>
              <w:t xml:space="preserve">м. Артемівська та Артемівського району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  <w:p>
            <w:pPr>
              <w:pStyle w:val="Normal"/>
              <w:ind w:left="252" w:hanging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-  директор Артемівської виконавчої  дирекції Донецького відділення Фонду </w:t>
            </w:r>
          </w:p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оціального страхування з </w:t>
            </w:r>
          </w:p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тимчасової втрати працездатності </w:t>
            </w:r>
          </w:p>
          <w:p>
            <w:pPr>
              <w:pStyle w:val="Normal"/>
              <w:ind w:left="252" w:hanging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ind w:left="252" w:hanging="25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Леонід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начальник </w:t>
            </w:r>
            <w:r>
              <w:rPr>
                <w:lang w:val="uk-UA"/>
              </w:rPr>
              <w:t>Управління муніципаль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озвитку Артем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85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Артемівської міської ради з питань молодіжної політики, освіти, культури  і спор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директор з загальних питань</w:t>
            </w:r>
            <w:r>
              <w:rPr/>
              <w:t xml:space="preserve"> ВАТ “Час</w:t>
            </w:r>
            <w:r>
              <w:rPr>
                <w:lang w:val="uk-UA"/>
              </w:rPr>
              <w:t>о</w:t>
            </w:r>
            <w:r>
              <w:rPr/>
              <w:t>воярський вогнетривкий комбінат” 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"/>
              <w:rPr>
                <w:rFonts w:ascii="Times New Roman" w:hAnsi="Times New Roman" w:eastAsia="MS Mincho;Meiryo" w:cs="Times New Roman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sz w:val="28"/>
                <w:szCs w:val="28"/>
              </w:rPr>
              <w:t xml:space="preserve">Костоглод </w:t>
            </w:r>
          </w:p>
          <w:p>
            <w:pPr>
              <w:pStyle w:val="Normal"/>
              <w:rPr>
                <w:rFonts w:eastAsia="MS Mincho;Meiryo"/>
                <w:szCs w:val="28"/>
              </w:rPr>
            </w:pPr>
            <w:r>
              <w:rPr>
                <w:rFonts w:eastAsia="MS Mincho;Meiryo"/>
                <w:szCs w:val="28"/>
              </w:rPr>
              <w:t>Наталя Анатолії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ступник Часовоярського міського голови  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я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Григор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га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Леонід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Соледарського міського голов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однян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лена Борис</w:t>
            </w:r>
            <w:r>
              <w:rPr>
                <w:lang w:val="uk-UA"/>
              </w:rPr>
              <w:t>і</w:t>
            </w:r>
            <w:r>
              <w:rPr/>
              <w:t>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завідуюча відділом гігієни дітей та підлітків Артемівської  міжрайонної санітарно-епідеміологічної станції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шані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правління праці та соціального захисту населення </w:t>
            </w:r>
            <w:r>
              <w:rPr>
                <w:lang w:val="uk-UA"/>
              </w:rPr>
              <w:t xml:space="preserve">Артемівської </w:t>
            </w:r>
            <w:r>
              <w:rPr/>
              <w:t xml:space="preserve">міської рад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кач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ксій Миколайович</w:t>
            </w:r>
            <w:r>
              <w:rPr/>
              <w:t xml:space="preserve">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чальник фінансового управління </w:t>
            </w:r>
            <w:r>
              <w:rPr>
                <w:lang w:val="uk-UA"/>
              </w:rPr>
              <w:t xml:space="preserve">Артемівської </w:t>
            </w:r>
            <w:r>
              <w:rPr/>
              <w:t xml:space="preserve">міської ради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хно Андрій Анатолій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ення кримінальної міліції у справах дітей Артемівського МВ (з обслуговування м.Артемівськ та Артемівського району) ГУМВС України в Донецькій області (за згодою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літики та у справах дітей 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 Л.О.Махничева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уючий справами виконкому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М.Є.Коліно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61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Рішення виконкому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 xml:space="preserve">Артемівської міської ради 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11.04.2012 №120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3"/>
        <w:ind w:hanging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СКЛАД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комісії по розподілу путівок для оздоровлення дітей,  які потребують соціальної уваги та підтримки в літній період 2012 року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960"/>
        <w:gridCol w:w="5386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хниче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дмила Олексіїв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чальник управління молодіжної політики та у справах дітей Артемівської міської ради, </w:t>
            </w:r>
            <w:r>
              <w:rPr>
                <w:i/>
                <w:lang w:val="uk-UA"/>
              </w:rPr>
              <w:t>голова комісії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ing5"/>
              <w:spacing w:before="240" w:after="60"/>
              <w:jc w:val="both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 xml:space="preserve">Хворастухіна </w:t>
            </w:r>
          </w:p>
          <w:p>
            <w:pPr>
              <w:pStyle w:val="Normal"/>
              <w:rPr/>
            </w:pPr>
            <w:r>
              <w:rPr/>
              <w:t xml:space="preserve">Людмила Володимирів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чальник відділу молодіжної політики управління молодіжної політики та у справах дітей Артемівської міської ради, </w:t>
            </w:r>
            <w:r>
              <w:rPr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и комісії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аранов Анатолій Анатол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.о. голови комітету по фізичній культурі і спорту Артемівської міської ради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пленк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Ольга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голова постійної комісії Артемівської міської ради з питань молодіжної політики, освіти, культури і спорту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дя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а Гри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відділу культури Артемівської міської ради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ан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Панас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начальника відділу освіти Артемівської міської ради.</w:t>
            </w:r>
          </w:p>
        </w:tc>
      </w:tr>
    </w:tbl>
    <w:p>
      <w:pPr>
        <w:pStyle w:val="Heading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літики та у справах дітей </w:t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 Л.О.Махниче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6"/>
        <w:jc w:val="both"/>
        <w:rPr>
          <w:i/>
          <w:i/>
          <w:sz w:val="28"/>
        </w:rPr>
      </w:pPr>
      <w:r>
        <w:rPr>
          <w:i/>
          <w:sz w:val="28"/>
        </w:rPr>
        <w:t xml:space="preserve">Керуючий справами виконкому </w:t>
      </w:r>
    </w:p>
    <w:p>
      <w:pPr>
        <w:pStyle w:val="Heading6"/>
        <w:jc w:val="both"/>
        <w:rPr>
          <w:i/>
          <w:i/>
          <w:sz w:val="28"/>
        </w:rPr>
      </w:pPr>
      <w:r>
        <w:rPr>
          <w:i/>
          <w:sz w:val="28"/>
        </w:rPr>
        <w:t xml:space="preserve">Артемівської міської ради                                                       М.Є.Коліно           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00" w:hanging="0"/>
        <w:jc w:val="both"/>
        <w:rPr/>
      </w:pPr>
      <w:r>
        <w:rPr>
          <w:lang w:val="uk-UA"/>
        </w:rPr>
        <w:t xml:space="preserve">Рішення виконкому Артемівської міської ради 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1.04.2012 №120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ЛАН</w:t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>
          <w:b/>
          <w:lang w:val="uk-UA"/>
        </w:rPr>
        <w:t>заходів  щодо організації  оздоровлення та відпочинку дітей, мешкаючих на території Артемівської міської ради, влітку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1"/>
        <w:gridCol w:w="1829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міст заход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Термін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оздоровлення дітей у мережі дошкільних закладів відділу освіти Артемівської міської рад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оздоровчого пері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світи Артемівської міської ради (далі - відділ осві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оздоровлення та відпочинок дітей, враховуючи при цьому першочергову потребу в оздоровленні та відпочинку дітей, які потребують соціальної уваги та підтрим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вень – серпень 2012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молодіжної політики та у справах дітей Артемівської міської ради (далі- УМПСД), 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емінари з навчання та  підготовки педагогічних кадрів до роботи в дитячих оздоровчих заклад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-черв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живати заходів щодо підвищення ефективності оздоровчих послуг для дітей, посилення медичного компоненту в діяльності оздоровчих закладів. Аналізувати стан травматизму в дитячих оздоровчих закладах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охорони здоров’я «Центр первинної медичної (медико-санітарної) допомоги Артемівської міської ради» (далі – КЗОЗ «ЦПММСД»), управління праці та соціального захисту населення Артемівської міської ради (далі-УПСЗН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ювати контроль за організацією харчування дітей в оздоровчих закладах, надавати практичну допомогу щодо комплектації харчоблоків кваліфікованими кадрам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а міжрайонна санітарно – епідеміологічна стан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живати заходів щодо першочергового постачання дитячим оздоровчим закладам необхідних продуктів харчування, лікарських препаратів, медичного обладнання і засобів протипожежної безпек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приємства, які мають на балансі дитячі оздоровчі заклад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суб`єктам підприємницької діяльності, які здійснюють забезпечення харчування дітей в оздоровчих таборах, укласти угоди з підприємствами харчової промисловості на постачання сировини та продуктів харчування вітчизняного виробниц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торгівлі, громадського харчування, побутових та платних послуг Артемівської міської ра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оронити використання для дитячого харчування продуктів імпортного виробництва без дозволу Артемівської міжрайонної санітарно – епідеміологічної станції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ртемівська міжрайонна санітарно – епідеміологічна станція,  профспілкові комітети підприємств, установ, організацій, керівники оздоровч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організації змістовного дозвілля дітей, патріотичного виховання учнівської та студентської молоді, організувати в оздоровчих закладах всіх типів проведення культурно – масових заходів, конкурсів,концертів, фестивалів дитячої творчості, вистав, спортивних змаган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вень – серпень 2012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, відділ освіти, власники дитячих оздоровч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рофілактичну роботу, спрямовану на попередження правопорушень серед неповнолітніх, запровадити систематичне проведення рейдів щодо виявлення безпритульних дітей та розміщення їх у закладах соціального захисту ді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вень – серпень 2012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, відділ освіти, відділення кримінальної міліції у справах дітей Артемівського МВ (з обслуговування м.Артемівськ та Артемівського району)  ГУМВС України в Донец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безкоштовне проходження медичних комісій працівниками дитячих оздоровчих закладі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равень – лип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2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ЗОЗ «ЦПМ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лучати кошти державного, місцевого бюджетів, підприємств та установ, профспілок, Фонду соціального страхування з тимчасової втрати працездатності для організації оздоровлення та відпочинку дітей в літній період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оздоровчого пері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МПСД, відділ освіти, УПСЗН, Артемівська міська виконавча дирекція Донецького відділення Фонду соціального страхування з тимчасової втрати працездатності, підприємства та установи, які мають на балансі оздоровчі закла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фінансування заходів щодо літнього оздоровлення дітей та учнівської молоді в межах витрат, затверджених у міському бюджеті м.Артемівська  на 2012 рі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Артемівської міської ради, 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огляду-конкурсу дитячих оздоровчих закладі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5 вересня  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ювати хід підготовки та проведення літнього оздоровлення дітей, учнівської та студентської молоді влітку 2012 року в засобах масової інформації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одити моніторинг з надання послуг щодо оздоровлення дітей, які потребують особливої соціальної уваги та підтримки, влітку 2012 року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літики та у справах дітей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  Л.О.Махничева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ий справами виконкому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 М.Є.Коліно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left="504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ind w:left="504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ЗАТВЕРДЖЕНО</w:t>
      </w:r>
    </w:p>
    <w:p>
      <w:pPr>
        <w:pStyle w:val="Heading"/>
        <w:ind w:left="5040" w:hanging="0"/>
        <w:jc w:val="left"/>
        <w:rPr>
          <w:bCs/>
        </w:rPr>
      </w:pPr>
      <w:r>
        <w:rPr>
          <w:bCs/>
        </w:rPr>
        <w:t xml:space="preserve">Рішення виконкому </w:t>
      </w:r>
    </w:p>
    <w:p>
      <w:pPr>
        <w:pStyle w:val="Heading"/>
        <w:ind w:left="5040" w:hanging="0"/>
        <w:jc w:val="left"/>
        <w:rPr/>
      </w:pPr>
      <w:r>
        <w:rPr/>
        <w:t>Артемівської міської ради</w:t>
      </w:r>
    </w:p>
    <w:p>
      <w:pPr>
        <w:pStyle w:val="Heading"/>
        <w:ind w:left="5040" w:hanging="0"/>
        <w:jc w:val="left"/>
        <w:rPr>
          <w:bCs/>
        </w:rPr>
      </w:pPr>
      <w:r>
        <w:rPr/>
        <w:t>11.04.2012 №120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ошторисна вартість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утівки в Артемівському дитячому заміському закладі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здоровлення та відпочинку  “Вогник”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на 201</w:t>
      </w:r>
      <w:r>
        <w:rPr>
          <w:b/>
          <w:bCs/>
        </w:rPr>
        <w:t xml:space="preserve">2 </w:t>
      </w:r>
      <w:r>
        <w:rPr>
          <w:b/>
          <w:bCs/>
          <w:lang w:val="uk-UA"/>
        </w:rPr>
        <w:t>рік (перебування  у таборі 21 день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однієї дити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44"/>
        <w:gridCol w:w="4980"/>
        <w:gridCol w:w="1080"/>
        <w:gridCol w:w="1260"/>
      </w:tblGrid>
      <w:tr>
        <w:trPr>
          <w:trHeight w:val="37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коді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ідкодів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витра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, грн.</w:t>
            </w:r>
          </w:p>
        </w:tc>
      </w:tr>
      <w:tr>
        <w:trPr>
          <w:trHeight w:val="39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к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лата прац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  <w:r>
              <w:rPr>
                <w:lang w:val="uk-UA"/>
              </w:rPr>
              <w:t>,8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ування на з\пл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90</w:t>
            </w:r>
            <w:r>
              <w:rPr>
                <w:lang w:val="uk-UA"/>
              </w:rPr>
              <w:t>,3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дбання предметів постачання і матеріалів, оплата послуг та інші видат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29,3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и ,матеріали ,інвента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ослуг (крім комуналь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4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лата водопостач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лата електро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інших 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шторисна вартість путівки в Артемівському дитячому заміському закладі оздоровлення та відпочинку «Вогник» на 2012 рік (перебування у таборі 21 день) для однієї дитини, розрахована відділом освіти Артемів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>М.А.Рубцова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>М.Є.Коліно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рішення виконкому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lang w:val="uk-UA"/>
        </w:rPr>
        <w:t>11.04.2012 №12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шторис витрат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ідділу освіти Артемівської міської ради на оздоровлення в дитячих оздоровчих таборах в 201</w:t>
      </w:r>
      <w:r>
        <w:rPr>
          <w:b/>
          <w:szCs w:val="28"/>
        </w:rPr>
        <w:t>2</w:t>
      </w:r>
      <w:r>
        <w:rPr>
          <w:b/>
          <w:szCs w:val="28"/>
          <w:lang w:val="uk-UA"/>
        </w:rPr>
        <w:t xml:space="preserve"> році дітей, які потребують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оціальної уваги та підтримк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 заході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ма,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посиленого харчування в дошкільних навчальних закладах в оздоровчий пері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8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дбання путівок для дітей-сиріт та дітей, позбавлених батьківського піклування в Артемівському дитячому заміському закладі оздоровлення та відпочинку  «Вогник»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2000 грн. *  60 чол. 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я туристичних походів та профільних таборів ( 60 чол.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,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Організація оздоровлення на пришкільних майданчиках дітей пільгової категор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73 дитини</w:t>
            </w:r>
            <w:r>
              <w:rPr>
                <w:szCs w:val="28"/>
                <w:lang w:val="uk-UA"/>
              </w:rPr>
              <w:t>, вартість путівки 450 грн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81,75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шторис витрат на оздоровлення в дитячих оздоровчих таборах в 2012 році дітей, які потребують соціальної уваги та підтримки, підготовлено відділом освіти Артемів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Начальник відділу освіти </w:t>
      </w:r>
    </w:p>
    <w:p>
      <w:pPr>
        <w:pStyle w:val="Normal"/>
        <w:rPr/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ab/>
        <w:t>М.А.Рубцова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Керуючий справами виконкому </w:t>
        <w:tab/>
        <w:tab/>
      </w:r>
    </w:p>
    <w:p>
      <w:pPr>
        <w:pStyle w:val="Normal"/>
        <w:rPr/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ind w:firstLine="36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rFonts w:eastAsia="MS Mincho;Meiryo"/>
          <w:b/>
          <w:szCs w:val="28"/>
          <w:lang w:val="uk-UA"/>
        </w:rPr>
        <w:t>Про організацію оздоровлення та відпочинку дітей, мешкаючих на території Артемівської міської ради, влітку 2012 року</w:t>
      </w:r>
      <w:r>
        <w:rPr>
          <w:b/>
          <w:lang w:val="uk-UA"/>
        </w:rPr>
        <w:t>»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итання оздоровлення дітей та учнівської молоді розглядається як один із напрямків зміцнення їх здоров’я, яке знаходиться в центрі уваги Артемівської міської ради.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7"/>
          <w:szCs w:val="27"/>
          <w:lang w:val="uk-UA"/>
        </w:rPr>
        <w:t xml:space="preserve">Тому одним з пріоритетних напрямків роботи управління молодіжної політики та у справах дітей Артемівської міської ради, навчально-виховних закладів міста і всіх зацікавлених служб, є збереження й зміцнення фізичного,  психічного здоров’я дітей, формування  свідомого ставлення до свого здоров’я як найвищої соціальної цінності.  </w:t>
      </w:r>
    </w:p>
    <w:p>
      <w:pPr>
        <w:pStyle w:val="TextBody"/>
        <w:spacing w:before="0" w:after="0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останнє десятиріччя у стані здоров’я дітей відбулися значні негативні зміни. З кожним роком зменшується кількість «абсолютно здорових» дітей та підлітків, і становить 20-25 %.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 свідчить аналіз показників здоров’я  вихованців дошкільних закладів, результатів поглибленого медичного огляду учнів шкіл, вже в дошкільних закладах 450 дошкілят  (11%) відвідують санаторні групи.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жна третя дитина, яка сьогодні навчається у школі, стоїть на диспансерному обліку з приводу того чи іншого захворювання. Тому є нагальна необхідність в оздоровленні саме хворих дітей.</w:t>
      </w:r>
    </w:p>
    <w:p>
      <w:pPr>
        <w:pStyle w:val="TextBody"/>
        <w:spacing w:before="0" w:after="0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структурі поширеності захворювань дітей всіх вікових груп на першому місці знаходяться хвороби органів дихання, другому-травлення. Третє – у дітей 6-14 років припадає на хвороби ендокринної системи, шкіри та підшкірної клітковини, інфекційні та паразитарні хвороби, у дітей 15-17 років – хвороби кістко – м’язової, ендокринної та нервової системи. Кожна третя дитина, яка сьогодні навчається в школі, стоїть на диспансерному обліку. Тому є нагальна необхідність в оздоровленні саме цих дітей.</w:t>
      </w:r>
    </w:p>
    <w:p>
      <w:pPr>
        <w:pStyle w:val="TextBody"/>
        <w:spacing w:before="0" w:after="0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ом на 01.04.2012 рік на території Артемівської міської ради 8059 дітей шкільного віку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Велика увага приділяється оздоровленню дітей, які потребують особливої уваги та підтримки. Станом на 01.04.2012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оку в навчальних закладах   навчається 1239 дитини пільгових категорій. В першу чергу це 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ти – сироти та позбавлені батьківського піклування          - 145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7"/>
          <w:szCs w:val="27"/>
          <w:lang w:val="uk-UA"/>
        </w:rPr>
        <w:t xml:space="preserve">діти постраждалі від наслідків аварії на ЧАЕС                      - 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2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ти-інваліди                                                                              - 167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ти з малозабезпечених сімей                                                 - 5</w:t>
      </w:r>
      <w:r>
        <w:rPr>
          <w:sz w:val="27"/>
          <w:szCs w:val="27"/>
          <w:lang w:val="en-US"/>
        </w:rPr>
        <w:t>4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ти з багатодітних сімей                                                          - 433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ти, загиблих працівників органів внутрішніх справ          - 1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лановиті та обдаровані діти                                                  - 397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2550"/>
        <w:gridCol w:w="2429"/>
        <w:gridCol w:w="2201"/>
        <w:gridCol w:w="2170"/>
        <w:gridCol w:w="134"/>
      </w:tblGrid>
      <w:tr>
        <w:trPr>
          <w:cantSplit w:val="true"/>
        </w:trPr>
        <w:tc>
          <w:tcPr>
            <w:tcW w:w="9406" w:type="dxa"/>
            <w:gridSpan w:val="5"/>
            <w:tcBorders/>
          </w:tcPr>
          <w:p>
            <w:pPr>
              <w:pStyle w:val="TextBody"/>
              <w:spacing w:before="0" w:after="0"/>
              <w:ind w:firstLine="36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В 2012 році планується робота 3 заміських таборів «Веселка», «Часовоярець» та  «Вогник». 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Назва табо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Кількість змін, тривалість змін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Кількість діт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Вартість путівки, грн..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«Вогник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  <w:lang w:val="uk-UA"/>
              </w:rPr>
              <w:t xml:space="preserve"> (21 ден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0,00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«Часовоярець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І (21 ден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5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94,00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«Веселк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І (21 днів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00,00</w:t>
            </w:r>
          </w:p>
        </w:tc>
      </w:tr>
    </w:tbl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Крім того планується організувати роботу пришкільних таборів з харчуванням на базі шкіл №№ 5, 7, 10, 11,18, де можуть бути оздоровлені 211 учнів, 12 пришкільних майданчиків без харчування (318 дітей в ЗОШ №№1,2,4,9,12,13,14,15,17,24, НВК №№23, 29). Майданчик без харчування також буде  працювати на базі Центру дітей та юнацтва м. Часів Яр  (15 дітей).  Також будуть працювати: навчально-оздоровчий профільний табір юних геологів-екологів м. Часів Яр (12 дітей),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збір похід «Бахмут-2012» (60 дітей). </w:t>
      </w:r>
      <w:r>
        <w:rPr>
          <w:sz w:val="27"/>
          <w:szCs w:val="27"/>
        </w:rPr>
        <w:t xml:space="preserve">З метою </w:t>
      </w:r>
      <w:r>
        <w:rPr>
          <w:sz w:val="27"/>
          <w:szCs w:val="27"/>
          <w:lang w:val="uk-UA"/>
        </w:rPr>
        <w:t>залучення учнів до суспільно-корисної праці на базі шкіл буде організовано роботу 9  ремонтно-будівельних бригад  (194 учнів).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лід також звернути увагу на створення необхідних умов для повноцінного відпочинку та оздоровлення талановитих та обдарованих дітей, які впродовж року не лише відмінно навчались, але й достойно представляти навчальні заклади міста  на обласному та всеукраїнському рівнях. Це відмінники навчання, переможці олімпіад, конкурсів, лідери дитячих громадських організацій. Таких дітей у нас 397. 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ується проведення 264 одноденних  та 13  багатоденних походів,  екскурсій, експедицій, в яких будуть задіяні  4557 учнів.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літку 2011 року було організовано роботу 4 студентських трудових загонів – це: 2 загони Артемівського музичного училища (30 студентів), навчально - науковий професіонально-педагогічний інститут УІПА (15 студентів), Артемівський технікум залізничного транспорту (15 чоловік). Студенти працювали на Азовському прибережжі. Влітку 2012 року планується організувати роботу уже 6-ти студентських таборів праці та відпочинку.</w:t>
      </w:r>
    </w:p>
    <w:p>
      <w:pPr>
        <w:pStyle w:val="BodyText2"/>
        <w:autoSpaceDE w:val="false"/>
        <w:ind w:right="-5" w:firstLine="360"/>
        <w:jc w:val="both"/>
        <w:rPr/>
      </w:pPr>
      <w:r>
        <w:rPr>
          <w:sz w:val="27"/>
          <w:szCs w:val="27"/>
        </w:rPr>
        <w:t xml:space="preserve"> </w:t>
      </w:r>
      <w:r>
        <w:rPr>
          <w:b w:val="false"/>
          <w:i w:val="false"/>
          <w:sz w:val="27"/>
          <w:szCs w:val="27"/>
        </w:rPr>
        <w:t xml:space="preserve">Основною метою  оздоровлення </w:t>
        <w:tab/>
        <w:t xml:space="preserve">є забезпечення санітарно-епідеміологічного благополуччя  в дитячих   оздоровчих   закладах.  Важливим   фактором, у значній мірі,  є укомплектованість  закладів кваліфікованими кадрами, що мають високий рівень гігієнічної підготовки, особливо,   на харчоблоках -  кадрами  зі  стажем  роботи  в дитячих закладах не менш 3х років. 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 xml:space="preserve">Посилений нагляд за своєчасним комплектуванням закладів оздоровлення та відпочинку персоналом відповідно до чинних кваліфікаційних вимог, у першу чергу керівниками, медичними працівниками (за договорами з ЛПЗ, у тому числі, включаючи дублерів), працівниками харчоблоків та приймальниками товару (комірниками), а також за їх заміною під час проведення оздоровчого сезону. Заборонити допуск до роботи працівників, які не відповідають кваліфікаційним вимогам, не пройшли гігієнічне навчання та не склали залік. 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Особливу роль в проведені оздоровлення  складає своєчасна та якісна  підготовка  оздоровчих закладів до прийому  дітей в літній  період, виконання в повному обсязі планів заходів по проведенню ремонтних робіт.  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На сьогоднішній день в ЗЗОіВ «Вогник» підготовлені  до роботи в оздоровчий період корпуса №1, 2, 3 та їдальня. Ведуться ремонтні роботи в оздоровчому корпусі та басейні. 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 ЗЗОіВ «Радуга» та «Часовоярець» також ведуться ремонтні роботи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ab/>
        <w:t>Оздоровлення дітей та учнівської молоді, яка потребує особливої уваги проходить згідно з положенням «Про порядок підбору та направлення дітей до дитячих оздоровчих закладів за рахунок обласного та державного  бюджету».</w:t>
      </w:r>
    </w:p>
    <w:p>
      <w:pPr>
        <w:pStyle w:val="Normal"/>
        <w:ind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Normal"/>
        <w:ind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літики та у справах дітей </w:t>
      </w:r>
    </w:p>
    <w:p>
      <w:pPr>
        <w:pStyle w:val="Normal"/>
        <w:ind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Л.О.Махничева</w:t>
      </w:r>
    </w:p>
    <w:sectPr>
      <w:type w:val="nextPage"/>
      <w:pgSz w:w="11906" w:h="16838"/>
      <w:pgMar w:left="162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953" w:hanging="0"/>
    </w:pPr>
    <w:rPr>
      <w:b/>
      <w:i/>
      <w:sz w:val="24"/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  <w:lang w:val="uk-U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3:00Z</dcterms:created>
  <dc:creator>Admin</dc:creator>
  <dc:description/>
  <cp:keywords/>
  <dc:language>en-US</dc:language>
  <cp:lastModifiedBy>ch04</cp:lastModifiedBy>
  <dcterms:modified xsi:type="dcterms:W3CDTF">2012-04-18T07:08:00Z</dcterms:modified>
  <cp:revision>9</cp:revision>
  <dc:subject/>
  <dc:title> </dc:title>
</cp:coreProperties>
</file>