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4.2012 №12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формлення Марінову Олександ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олодимировичу  права  власності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який   розташований 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йковського, 4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22.02.2012 №48 щодо можливості оформлення Марінову О.В. права власності на належний йому об’єкт нерухомого майна, який розташований по вул. Чайковського, 41, у м. Артемівську, заяву від 22.02.2012 №01-0827-05, з доданими копіями документів, що підтверджують право приватної власності на об’єкт, а саме: рішення виконкому Артемівської міської ради від 19.11.2003 №914 «Про дозвіл суб’єкту підприємницької діяльності Марінову О.В. виконання проектно-вишукувальних робіт на будівництво непродовольчого магазину по вул. Чайковського,41 у м. Артемівську»; дозволу на виконання будівельних робіт від 27.04.2007 №24, виданого Інспекцією державного архітектурно-будівельного контролю м. Артемівська; договору оренди земельної ділянки територіальної громади м. Артемівська від 24.02.2006, зареєстрованого у Державному реєстрі земель 24.02.2006 за №040614700021; технічного паспорту на нежитлову будівлю (магазин, склад) від 19.12.2011; декларації про готовність об’єкта до експлуатації, зареєстрованої Інспекцією державного архітектурно-будівельного контролю у Донецькій області 03.01.2012 №ДЦ 14312000026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рінову Олександру Володимировичу право власності на належний йому об’єкт нерухомого майна (нежитлова будівля – магазин непродовольчих товарів, загальною площею 181,3 кв.м., із складом, загальною площею 26,5 кв.м.), який розташований по вул. Чайковського, 4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рінова О.В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177455090" r:id="rId3"/>
        </w:object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22.02.2012 №48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рінову Олександру Володимир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Чайковського, 41, у м. Артемівсь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22.02.2012 №01-0827-05 Марінова Олександра Володимировича про оформлення права власності на належний йому об’єкт нерухомого майна, який розташований по вул. Чайковського, 4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рішення виконкому Артемівської міської ради від 19.11.2003 №914 «Про дозвіл суб’єкту підприємницької діяльності Марінову О.В. виконання проектно-вишукувальних робіт на будівництво непродовольчого магазину по вул. Чайковського,41 у м. Артемівську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зволу на виконання будівельних робіт від 27.04.2007 №24, виданого Інспекцією державного архітектурно-будівельного контролю м. Артемівськ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договору оренди земельної ділянки територіальної громади м. Артемівська від 24.02.2006, зареєстрованого у Державному реєстрі земель 24.02.2006 за №04061470002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хнічного паспорту на нежитлову будівлю (магазин, склад) від 19.12.201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декларації про готовність об’єкта до експлуатації, зареєстрованої Інспекцією державного архітектурно-будівельного контролю у Донецькій області 03.01.2012 №ДЦ 14312000026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рінову Олександру Володимировичу право власності на належний йому об’єкт нерухомого майна (нежитлова будівля – магазин непродовольчих товарів, загальною площею 181,3 кв.м., із складом, загальною площею 26,5 кв.м.), який розташований по вул. Чайковського, 4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37:00Z</dcterms:created>
  <dc:creator>ch09</dc:creator>
  <dc:description/>
  <cp:keywords/>
  <dc:language>en-US</dc:language>
  <cp:lastModifiedBy>ch09</cp:lastModifiedBy>
  <dcterms:modified xsi:type="dcterms:W3CDTF">2012-04-11T13:46:00Z</dcterms:modified>
  <cp:revision>3</cp:revision>
  <dc:subject/>
  <dc:title> </dc:title>
</cp:coreProperties>
</file>