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4.2012 №12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оформлення  Карпєєву Андрію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етровичу   права    власності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йому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який розташований по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а, 15а/2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3.03.2012 №56 щодо можливості оформлення Карпєєву А.П. права власності на належний йому об’єкт нерухомого майна, який розташований по вул. Артема, 15а/21, у м. Артемівську, заяву від 03.03.2012 №01-0977-05, з доданими копіями документів, що підтверджують право приватної власності на об’єкт, а саме: договору купівлі – продажу квартири, посвідченого Дубровським В.М. – приватним нотаріусом Артемівського міського нотаріального округу Донецької області 03.09.2010, р.№4802, зареєстрованого в електронному реєстрі прав власності на нерухоме майно 14.09.2010; рішення виконкому Артемівської міської ради від 08.06.2011 №303 «Про затвердження містобудівної документації на проектування для переведення жилого приміщення – квартири №21 по вул. Артема, 15-а у м. Артемівську в нежиле та проведення реконструкції цього приміщення під офіс з організацією окремого входу»; декларації про початок виконання будівельних робіт від 05.09.2011, зареєстрованої Інспекцією державного архітектурно-будівельного контролю у Донецькій області 09.09.2011 №ДЦ 08311039476; технічного паспорту на нежиле вбудоване приміщення від 02.02.2012; декларації про готовність об’єкта до експлуатації, зареєстрованої Інспекцією державного архітектурно-будівельного контролю у Донецькій області 24.02.2012 №ДЦ 14312028726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Карпєєву Андрію Петровичу право власності на належний йому об’єкт нерухомого майна (нежиле вбудоване приміщення – офіс, загальною площею 51,2 кв.м.), який розташований по вул. Артема, 15а/2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Карпєєва А.П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058720552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3.03.2012 №56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Карпєєву Андрію Петр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Артема, 15а/21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3.03.2012 №01-0977-05 Карпєєва Андрія Петровича про оформлення права власності на належний йому об’єкт нерухомого майна, який розташований по вул. Артема, 15а/2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 – продажу квартири, посвідченого Дубровським В.М. – приватним нотаріусом Артемівського міського нотаріального округу Донецької області 03.09.2010, р.№4802, зареєстрованого в електронному реєстрі прав власності на нерухоме майно 14.09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Артемівської міської ради від 08.06.2011 №303 «Про затвердження містобудівної документації на проектування для переведення жилого приміщення – квартири №21 по вул. Артема, 15-а у м. Артемівську в нежиле та проведення реконструкції цього приміщення під офіс з організацією окремого вход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кларації про початок виконання будівельних робіт від 05.09.2011, зареєстрованої Інспекцією державного архітектурно-будівельного контролю у Донецькій області 09.09.2011 №ДЦ 08311039476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хнічного паспорту на нежиле вбудоване приміщення від 02.02.201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 декларації про готовність об’єкта до експлуатації, зареєстрованої Інспекцією державного архітектурно-будівельного контролю у Донецькій області 24.02.2012 №ДЦ 14312028726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Карпєєву Андрію Петровичу право власності на належний йому об’єкт нерухомого майна (нежиле вбудоване приміщення – офіс, загальною площею 51,2 кв.м.), який розташований по вул. Артема, 15а/2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39:00Z</dcterms:created>
  <dc:creator>ch09</dc:creator>
  <dc:description/>
  <cp:keywords/>
  <dc:language>en-US</dc:language>
  <cp:lastModifiedBy>ch09</cp:lastModifiedBy>
  <dcterms:modified xsi:type="dcterms:W3CDTF">2012-04-11T13:47:00Z</dcterms:modified>
  <cp:revision>3</cp:revision>
  <dc:subject/>
  <dc:title> </dc:title>
</cp:coreProperties>
</file>