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4.2012 №13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формлення Нагайцеву Анатолію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асильовичу    права     власності  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 йому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який   розташований   по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борній, 36а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3.03.2012 №58 щодо можливості оформлення Нагайцеву А.В. права власності на належний йому об’єкт нерухомого майна, який розташований по вул. Соборній, 36а, у м. Артемівську, заяву від 03.03.2012 №01-0989-05, з доданими копіями документів, що підтверджують право приватної власності на об’єкт, а саме: державного акту на право приватної власності на землю серії ДН 00902 від 22.06.94; свідоцтва про право власності на жилий будинок, виданого Інспекцією державного архітектурно-будівельного контролю м. Артемівська Донецької області 12.09.97, зареєстрованого Артемівським БТІ в реєстровій книзі №30-4563; рішення виконкому Артемівської міської ради від 06.11.2002 №860 «Про дозвіл суб’єкту підприємницької діяльності Нагайцеву А.В. на виконання проектних робіт по реконструкції літньої кухні по вул.Соборній, 36-а у м. Артемівську під приміщення по наданню поліграфічних послуг»; державного акту на право власності на земельну ділянку серії ЯГ №736232 від 23.05.2007; акту державної технічної комісії про готовність закінченого будівництвом об’єкта до експлуатації від 05.12.2003, затвердженого рішенням виконкому Артемівської міської ради від 17.12.2003 №1034; технічного паспорту на нежиле приміщення поліграфічних послуг від 26.11.2005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Нагайцеву Анатолію Васильовичу право власності на належний йому об’єкт нерухомого майна (нежитлова будівля – приміщення по наданню поліграфічних послуг, загальною площею 61,0 кв.м.), який розташований по вул. Соборній, 36а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Нагайцева А.В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979667351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03.03.2012 №58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Нагайцеву Анатолію Василь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Соборній, 36а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03.03.2012 №01-0989-05 Нагайцева Анатолія Васильовича про оформлення права власності на належний йому об’єкт нерухомого майна, який розташований по вул. Соборній, 36а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ержавного акту на право приватної власності на землю серії ДН 00902 від 22.06.94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свідоцтва про право власності на жилий будинок, виданого Інспекцією державного архітектурно-будівельного контролю м. Артемівська Донецької області 12.09.97, зареєстрованого Артемівським БТІ в реєстровій книзі №30-4563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рішення виконкому Артемівської міської ради від 06.11.2002 №860 «Про дозвіл суб’єкту підприємницької діяльності Нагайцеву А.В. на виконання проектних робіт по реконструкції літньої кухні по вул.Соборній, 36-а у м. Артемівську під приміщення по наданню поліграфічних послуг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ержавного акту на право власності на земельну ділянку серії ЯГ №736232 від 23.05.2007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акту державної технічної комісії про готовність закінченого будівництвом об’єкта до експлуатації від 05.12.2003, затвердженого рішенням виконкому Артемівської міської ради від 17.12.2003 №1034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технічного паспорту на нежиле приміщення поліграфічних послуг від 26.11.2005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Нагайцеву Анатолію Васильовичу право власності на належний йому об’єкт нерухомого майна (нежитлова будівля – приміщення по наданню поліграфічних послуг, загальною площею 61,0 кв.м.), який розташований по вул. Соборній, 36а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40:00Z</dcterms:created>
  <dc:creator>ch09</dc:creator>
  <dc:description/>
  <cp:keywords/>
  <dc:language>en-US</dc:language>
  <cp:lastModifiedBy>ch09</cp:lastModifiedBy>
  <dcterms:modified xsi:type="dcterms:W3CDTF">2012-04-11T13:48:00Z</dcterms:modified>
  <cp:revision>3</cp:revision>
  <dc:subject/>
  <dc:title> </dc:title>
</cp:coreProperties>
</file>