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4.2012 №1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    оформлення     ПУБЛІЧН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КЦІОНЕРНОМУ       ТОВАРИСТВУ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АРТЕМІВСЬКИЙ        ЗАВОД      П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РОБЦІ КОЛЬОРОВИХ МЕТАЛІВ»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ава  власності   на   належні   йому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об’єкти    нерухомого    майна,      які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ташовані  у м.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14.03.2012 №62 щодо можливості оформлення ПУБЛІЧНОМУ АКЦІОНЕРНОМУ ТОВАРИСТВУ «АРТЕМІВСЬКИЙ ЗАВОД ПО ОБРОБЦІ КОЛЬОРОВИХ МЕТАЛІВ»  (далі – ПАТ «АЗОКМ») права власності на належні йому об’єкти нерухомого майна, які розташовані у м. Артемівську, клопотання від 14.03.2012 №01-1110-07, з доданими копіями документів, що підтверджують право приватної власності на об’єкти, а саме: наказу Донецького регіонального відділення Фонду державного майна України від 20.09.94 №3455 «О преобразовании Артемовского завода по обработке цветных металлов» з переліком нерухомого майна, яке передається у власність відкритому акціонерному товариству «Артемівський завод по обробці кольорових металів» м. Артемівськ від 06.11.2000 №306, зареєстрованого Артемівським БТІ 15.11.2000 в реєстровій книзі за №3-839; договору купівлі – продажу нежилого приміщення, посвідченого Бова Т.В. – в.о. завідуючої Першої Артемівської державної нотаріальної контори 13.12.1999, р.№2-4203, зареєстрованого Артемівським БТІ 21.12.1999 в реєстровій книзі за №3-784; рішення Арбітражного суду Донецької області від 12.10.2000 по справі №26/4 В, зареєстрованого Артемівським БТІ 15.11.2000 в реєстровій книзі за №3-839; свідоцтва про право власності на нерухоме майно від 16.11.2000, виданого Інспекцією державного архітектурно-будівельного контролю м. Артемівська, зареєстрованого Артемівським БТІ 16.11.2000 в реєстровій книзі за №3-839в; державних актів на право власності на земельну ділянку серії ЯЕ №715827, №715858, №715859, №715861 від 01.04.2008 та серії ЯЛ №866945,  №866946 від 22.12.2010; довідки Артемівського комунального підприємства «Архітектурно - планувальне бюро» від 08.02.2012 №13; висновку ПрАТ «Інститут «Укркольорметобробка» про можливість виділення окремих об’єктів зі складу об’єктів нерухомого майна публічного акціонерного товариства “Артемівський завод по обробці кольорових металів», зареєстрованих в єдиному реєстрі прав власності на нерухоме майно за реєстраційним номером 358536; технічних паспортів на виробничі будинки від 29.02.2011, від 05.03.2012, від 06.03.2012; рішення виконкому Артемівської міської ради від 14.03.2012 №99 «Про внесення змін в існуючу нумерацію у забудові м. Артемівська і присвоєння окремих поштових номерів об’єктам нерухомого майна»; протоколу Загальних зборів акціонерів  ВАТ «АЗОКМ» від 06.04.2011  №1; статуту ПАТ «АЗОКМ» (нова редакція), затвердженого Загальними зборами акціонерів ВАТ «АЗОКМ» (протокол від 06.04.2011 №1); свідоцтва про державну реєстрацію юридичної особи –  ПАТ «АЗОКМ» серії А00 №626292; довідки  АБ №379255 про внесення ПАТ «АЗОКМ» до Єдиного державного реєстру підприємств та організацій України від 19.08.2011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ПУБЛІЧНОМУ АКЦІОНЕРНОМУ ТОВАРИСТВУ «АРТЕМІВСЬКИЙ ЗАВОД ПО ОБРОБЦІ КОЛЬОРОВИХ МЕТАЛІВ»   право власності на належні йому об’єкти нерухомого майна, які розташовані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а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 ПУБЛІЧНОГО АКЦІОНЕРНОГО ТОВАРИСТВА  «АРТЕМІВЬКИЙ ЗАВОД ПО ОБРОБЦІ КОЛЬОРОВИХ МЕТАЛІВ»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1.04.2012 №13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які належать ПУБЛІЧНОМУ АКЦІОНЕРНОМУ ТОВАРИСТВУ «АРТЕМІВСЬКИЙ ЗАВОД ПО ОБРОБЦІ КОЛЬОРОВИХ МЕТАЛІВ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5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102"/>
        <w:gridCol w:w="3402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лавиль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рокат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пус очищення масел (ІІ ступінь очищен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б</w:t>
            </w:r>
          </w:p>
        </w:tc>
      </w:tr>
      <w:tr>
        <w:trPr>
          <w:trHeight w:val="6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ідготовки ших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ремонтно-механічної майстер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ий корп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г</w:t>
            </w:r>
          </w:p>
        </w:tc>
      </w:tr>
      <w:tr>
        <w:trPr>
          <w:trHeight w:val="10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ресово-волочиль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будівля інструментально-механічного цех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хідна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Кірова, 42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о виробництву п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е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підстанції ЦРЗ-1-110/6 кв енергетичного це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ж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Їдальня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з</w:t>
            </w:r>
          </w:p>
        </w:tc>
      </w:tr>
      <w:tr>
        <w:trPr>
          <w:trHeight w:val="35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енергетич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ремонт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автотранспорт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залізнич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нечний це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олій, кислот та вогнетрив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мпа в складі олій та кисло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ок побутового комбінат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йтралізаційна станція та насосні станції №1, №2, №3 очисних споруд кислих стоків енергетичного цех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оро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Кірова, 42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10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 вал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 мета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дка для вивантаження цегл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ний вузол ремонтного це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рудова, 30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К цеху латунного посуд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верх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19</w:t>
            </w:r>
          </w:p>
        </w:tc>
      </w:tr>
      <w:tr>
        <w:trPr>
          <w:trHeight w:val="3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озаправна станція (ПМ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рудова, 22</w:t>
            </w:r>
          </w:p>
        </w:tc>
      </w:tr>
      <w:tr>
        <w:trPr>
          <w:trHeight w:val="5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сні споруди кислих стоків енергетичного це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рудова,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заводоуправлі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К з медпункто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заводська лабораторі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хідна зав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179037754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14.03.2012 №62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до можливості оформлення ПУБЛІЧНОМУ АКЦІОНЕРНОМУ </w:t>
      </w:r>
      <w:r>
        <w:rPr>
          <w:b/>
          <w:sz w:val="28"/>
          <w:szCs w:val="28"/>
          <w:lang w:val="uk-UA"/>
        </w:rPr>
        <w:t xml:space="preserve">ТОВАРИСТВУ  «АРТЕМІВСЬКИЙ ЗАВОД ПО ОБРОБЦ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ЛЬОРОВИХ МЕТАЛІВ»  </w:t>
      </w:r>
      <w:r>
        <w:rPr>
          <w:b/>
          <w:sz w:val="28"/>
          <w:lang w:val="uk-UA"/>
        </w:rPr>
        <w:t xml:space="preserve">права власності на належні й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об’єкти нерухомого майна, які розташовані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від 14.03.2012 №01-1110-07 про оформлення ПУБЛІЧНОМУ АКЦІОНЕРНОМУ ТОВАРИСТВУ «АРТЕМІВСЬКИЙ ЗАВОД ПО ОБРОБЦІ КОЛЬОРОВИХ МЕТАЛІВ» права власності на належні йому об’єкти нерухомого майна, які розташовані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наказу Донецького регіонального відділення Фонду державного майна України від 20.09.94 №3455 «О преобразовании Артемовского завода по обработке цветных металлов» з переліком нерухомого майна, яке передається у власність відкритому акціонерному товариству «Артемівський завод по обробці кольорових металів» м. Артемівськ від 06.11.2000 №306, зареєстрованого Артемівським БТІ 15.11.2000 в реєстровій книзі за №3-839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говору купівлі – продажу нежилого приміщення, посвідченого Бова Т.В. – в.о. завідуючої Першої Артемівської державної нотаріальної контори 13.12.1999, р.№2-4203, зареєстрованого Артемівським БТІ 21.12.1999 в реєстровій книзі за №3-784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ішення Арбітражного суду Донецької області від 12.10.2000 по справі №26/4 В, зареєстрованого Артемівським БТІ 15.11.2000 в реєстровій книзі за №3-839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свідоцтва про право власності на нерухоме майно від 16.11.2000, виданого Інспекцією державного архітектурно-будівельного контролю м. Артемівська, зареєстрованого Артемівським БТІ16.11.2000 в реєстровій книзі за №3-839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ержавних актів на право власності на земельну ділянку серії ЯЕ №715827, №715858, №715859, №715861 від 01.04.2008 та серії ЯЛ №866945, №866946 від 22.12.201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овідки Артемівського комунального підприємства «Архітектурно - планувальне бюро» від 08.02.2012 №13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7. висновку ПрАТ «Інститут «Укркольорметобробка» про можливість виділення окремих об’єктів зі складу об’єктів нерухомого майна публічного акціонерного товариства “Артемівський завод по обробці кольорових металів», зареєстрованих в єдиному реєстрі прав власності на нерухоме майно за реєстраційним номером 358536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технічних паспортів на виробничі будинки від 29.02.2011, від 05.03.2012, від 06.03.2012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9. рішення виконкому Артемівської міської ради від 14.03.2012 №99 «Про внесення змін в існуючу нумерацію у забудові м. Артемівська і присвоєння окремих поштових номерів об’єктам нерухомого майна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токолу Загальних зборів акціонерів  ВАТ «АЗОКМ» від 06.04.2011  №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статуту ПАТ «АЗОКМ» (нова редакція), затвердженого Загальними зборами акціонерів ВАТ «АЗОКМ» (протокол від 06.04.2011 №1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свідоцтва про державну реєстрацію юридичної особи –  ПАТ «АЗОКМ» серії А00 №62629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довідки  АБ №379255 про внесення ПАТ «АЗОКМ» до Єдиного державного реєстру підприємств та організацій України від 19.08.2011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ПУБЛІЧНОМУ АКЦІОНЕРНОМУ ТОВАРИСТВУ «АРТЕМІВСЬКИЙ ЗАВОД ПО ОБРОБЦІ КОЛЬОРОВИХ МЕТАЛІВ»  право власності на належні йому об’єкт</w:t>
      </w:r>
      <w:r>
        <w:rPr/>
        <w:t>и нерухомого майна, які розташовані у м. Артемівську, згідно нижченаведеному переліку:</w:t>
      </w:r>
    </w:p>
    <w:tbl>
      <w:tblPr>
        <w:tblW w:w="905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102"/>
        <w:gridCol w:w="3402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лавиль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рокат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2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пус очищення масел (ІІ ступінь очищен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б</w:t>
            </w:r>
          </w:p>
        </w:tc>
      </w:tr>
      <w:tr>
        <w:trPr>
          <w:trHeight w:val="6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ідготовки ших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ремонтно-механічної майстер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ий корп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г</w:t>
            </w:r>
          </w:p>
        </w:tc>
      </w:tr>
      <w:tr>
        <w:trPr>
          <w:trHeight w:val="10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ресово-волочиль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будівля інструментально-механічного цех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хідна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Кірова, 42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по виробництву п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е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підстанції ЦРЗ-1-110/6 кв енергетичного це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ж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Їдальня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з</w:t>
            </w:r>
          </w:p>
        </w:tc>
      </w:tr>
      <w:tr>
        <w:trPr>
          <w:trHeight w:val="35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енергетич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ремонт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автотранспорт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х залізнич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нечний це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олій, кислот та вогнетрив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мпа в складі олій та кисло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ок побутового комбінат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йтралізаційна станція та насосні станції №1, №2, №3 очисних споруд кислих стоків енергетичного цех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горо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Кірова, 42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10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 вал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 мета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дка для вивантаження цегл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ний вузол ремонтного це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рудова, 30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К цеху латунного посуду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верх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19</w:t>
            </w:r>
          </w:p>
        </w:tc>
      </w:tr>
      <w:tr>
        <w:trPr>
          <w:trHeight w:val="3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озаправна станція (ПМ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рудова, 22</w:t>
            </w:r>
          </w:p>
        </w:tc>
      </w:tr>
      <w:tr>
        <w:trPr>
          <w:trHeight w:val="5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сні споруди кислих стоків енергетичного це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рудова, 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заводоуправлі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К з медпункто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заводська лабораторі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хідна зав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рова, 4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07:00Z</dcterms:created>
  <dc:creator>ch09</dc:creator>
  <dc:description/>
  <cp:keywords/>
  <dc:language>en-US</dc:language>
  <cp:lastModifiedBy>ch09</cp:lastModifiedBy>
  <dcterms:modified xsi:type="dcterms:W3CDTF">2012-04-17T05:50:00Z</dcterms:modified>
  <cp:revision>4</cp:revision>
  <dc:subject/>
  <dc:title> </dc:title>
</cp:coreProperties>
</file>