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rPr/>
      </w:pPr>
      <w:r>
        <w:rPr>
          <w:rFonts w:eastAsia="Arial"/>
        </w:rPr>
        <w:t xml:space="preserve">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ind w:right="9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ind w:right="99" w:hanging="0"/>
        <w:jc w:val="center"/>
        <w:rPr>
          <w:sz w:val="36"/>
        </w:rPr>
      </w:pPr>
      <w:r>
        <w:rPr>
          <w:sz w:val="36"/>
        </w:rPr>
        <w:t>А р т е м і в с ь к а    м і с ь к а   р а д а</w:t>
      </w:r>
    </w:p>
    <w:p>
      <w:pPr>
        <w:pStyle w:val="Normal"/>
        <w:ind w:right="99" w:hanging="0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180" w:right="180" w:hanging="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  <w:lang w:val="ru-RU"/>
        </w:rPr>
        <w:t>11</w:t>
      </w:r>
      <w:r>
        <w:rPr>
          <w:b w:val="false"/>
          <w:bCs/>
          <w:szCs w:val="24"/>
        </w:rPr>
        <w:t>.04.2012 № 138</w:t>
      </w:r>
    </w:p>
    <w:p>
      <w:pPr>
        <w:pStyle w:val="Normal"/>
        <w:ind w:left="180"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7"/>
        <w:ind w:left="180" w:right="279" w:hanging="0"/>
        <w:rPr/>
      </w:pPr>
      <w:r>
        <w:rPr/>
        <w:t>Про внесення змін в існуючу нумерацію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 забудові  м. Артемівська  і  присвоєння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ремих поштових номерів  об’єктам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рухомого майна 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/>
          <w:b/>
          <w:i/>
          <w:i/>
          <w:szCs w:val="28"/>
        </w:rPr>
      </w:pPr>
      <w:r>
        <w:rPr>
          <w:b/>
          <w:i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метою упорядкування існуючої нумерації у забудові м.Артемівська, розглянувши висновок відділу архітектури і містобудування Управління муніципального розвитку Артемівської міської ради  від 14.03.2012 № 01-0421/9 щодо внесення змін в існуючу нумерацію у забудові м. Артемівська і присвоєння окремих поштових номерів об’єктам нерухомого майна, враховуючи заяву фізичної особи         Кожушко Р.В. від 23.02.2012 №01-0846-05, керуючись  ст. 14 Закону України від 16.11.92 № 2780-ХП “Про основи містобудування” із  внесеними до нього змінами, ст. ст. 31, 52 Закону України від 21.05.97 № 280/97-ВР “Про місцеве самоврядування в Україні” із  внесеними до нього змінами, Законом України від 17.02.2011 № 3038-VІ «Про регулювання містобудівної діяльності» із  внесеними до нього змінами</w:t>
      </w:r>
      <w:r>
        <w:rPr>
          <w:bCs/>
          <w:iCs/>
          <w:sz w:val="28"/>
          <w:szCs w:val="28"/>
        </w:rPr>
        <w:t xml:space="preserve">, Тимчасовим положенням про регулювання забудови м.Артемівська, затвердженим рішенням Артемівської міської ради від 28.03.2012 №6/21-354, </w:t>
      </w:r>
      <w:r>
        <w:rPr>
          <w:sz w:val="28"/>
          <w:szCs w:val="28"/>
        </w:rPr>
        <w:t xml:space="preserve">виконком міської ради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ind w:left="180" w:right="99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right="99"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. Об’єкту  нерухомого майна – частці складів (кімнати №№1, 2, 3, 4, 5, 8, 9) по вул. Сибірцева, 6 у м. Артемівську, яка належить на праві приватної власності Кожушко Роману Володимировичу згідно договору купівлі – продажу нежилого приміщення, посвідченого приватним нотаріусом Артемівського міського нотаріального округу Барановим М.С. від 28.09.2011 №3225, присвоїти окремий поштовий номер приміщення 1 по вул. </w:t>
      </w:r>
      <w:r>
        <w:rPr>
          <w:sz w:val="28"/>
          <w:szCs w:val="28"/>
          <w:lang w:val="ru-RU"/>
        </w:rPr>
        <w:t>Сибірцева, 6</w:t>
      </w:r>
      <w:r>
        <w:rPr>
          <w:sz w:val="28"/>
          <w:szCs w:val="28"/>
        </w:rPr>
        <w:t xml:space="preserve"> у м. Артемівську. 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’єкту  нерухомого майна – торговельній палатці по вул. Корсунського, 30 у м. Артемівську, яка належить на праві приватної власності Горбенко Людмилі Олександрівні, у зв’язку з подвійною нумерацією, присвоїти окремий поштовий номер 32-а по вул. Корсунського у м. Артемівську.</w:t>
      </w:r>
    </w:p>
    <w:p>
      <w:pPr>
        <w:pStyle w:val="Normal"/>
        <w:tabs>
          <w:tab w:val="clear" w:pos="708"/>
          <w:tab w:val="left" w:pos="180" w:leader="none"/>
        </w:tabs>
        <w:ind w:left="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Комунальному підприємству «Артемівське бюро технічної інвентаризації» (Дудник) внести відповідні зміни в технічну документацію. </w:t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80" w:right="99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рганізаційне виконання рішення покласти на </w:t>
      </w:r>
      <w:r>
        <w:rPr>
          <w:color w:val="000000"/>
          <w:sz w:val="28"/>
          <w:szCs w:val="28"/>
        </w:rPr>
        <w:t>Управління   муніципального       розвитку     Артемівської   міської       ради  (Зінченко).</w:t>
      </w:r>
    </w:p>
    <w:p>
      <w:pPr>
        <w:pStyle w:val="Heading6"/>
        <w:tabs>
          <w:tab w:val="clear" w:pos="708"/>
          <w:tab w:val="left" w:pos="720" w:leader="none"/>
        </w:tabs>
        <w:ind w:left="180" w:right="99" w:hanging="0"/>
        <w:rPr>
          <w:sz w:val="24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/>
        <w:t xml:space="preserve">                         </w:t>
      </w:r>
      <w:r>
        <w:rPr>
          <w:b/>
          <w:bCs/>
          <w:sz w:val="28"/>
          <w:szCs w:val="28"/>
        </w:rPr>
        <w:t>Міський голова                                             О.О. РЕВА</w:t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99" w:hanging="0"/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9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99" w:hanging="0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TextBody"/>
        <w:ind w:right="9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 w:val="32"/>
        </w:rPr>
      </w:pPr>
      <w:r>
        <w:rPr>
          <w:b/>
          <w:sz w:val="32"/>
        </w:rPr>
        <w:t>А Р Т Е М І В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>
          <w:b/>
          <w:b/>
          <w:sz w:val="36"/>
        </w:rPr>
      </w:pPr>
      <w:r>
        <w:rPr>
          <w:b/>
          <w:sz w:val="36"/>
        </w:rPr>
        <w:t>УПРАВЛІННЯ   МУНІЦИПАЛЬНОГО  РОЗВИТКУ</w:t>
      </w:r>
    </w:p>
    <w:p>
      <w:pPr>
        <w:pStyle w:val="Heading4"/>
        <w:ind w:right="99" w:hanging="0"/>
        <w:jc w:val="center"/>
        <w:rPr>
          <w:b w:val="false"/>
          <w:b w:val="false"/>
        </w:rPr>
      </w:pPr>
      <w:r>
        <w:rPr>
          <w:b w:val="false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right="99" w:hanging="0"/>
        <w:jc w:val="center"/>
        <w:rPr/>
      </w:pPr>
      <w:r>
        <w:rPr/>
        <w:t>84500, м. Артемівськ Донецької  обл., вул. Артема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right="99" w:hanging="0"/>
        <w:rPr>
          <w:b/>
          <w:b/>
          <w:sz w:val="10"/>
        </w:rPr>
      </w:pPr>
      <w:r>
        <w:rPr>
          <w:b/>
        </w:rPr>
        <w:tab/>
      </w:r>
    </w:p>
    <w:p>
      <w:pPr>
        <w:pStyle w:val="TextBody"/>
        <w:ind w:right="9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14.03.2012  № 01-0421/9             </w:t>
      </w:r>
      <w:r>
        <w:rPr>
          <w:sz w:val="24"/>
          <w:szCs w:val="24"/>
        </w:rPr>
        <w:t xml:space="preserve">                            </w:t>
      </w:r>
      <w:r>
        <w:rPr>
          <w:b/>
          <w:i/>
          <w:sz w:val="24"/>
          <w:szCs w:val="24"/>
        </w:rPr>
        <w:t xml:space="preserve">  </w:t>
      </w:r>
    </w:p>
    <w:p>
      <w:pPr>
        <w:pStyle w:val="Normal"/>
        <w:ind w:right="99" w:hanging="0"/>
        <w:rPr/>
      </w:pPr>
      <w:r>
        <w:rPr>
          <w:sz w:val="24"/>
          <w:szCs w:val="24"/>
        </w:rPr>
        <w:t xml:space="preserve">На № ____  від  _______   </w:t>
      </w:r>
      <w:r>
        <w:rPr>
          <w:b/>
          <w:bCs/>
          <w:i/>
          <w:iCs/>
          <w:sz w:val="24"/>
          <w:szCs w:val="24"/>
        </w:rPr>
        <w:t xml:space="preserve">       </w:t>
      </w:r>
    </w:p>
    <w:p>
      <w:pPr>
        <w:pStyle w:val="Normal"/>
        <w:ind w:right="99" w:hanging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right="9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ОК</w:t>
      </w:r>
    </w:p>
    <w:p>
      <w:pPr>
        <w:pStyle w:val="Normal"/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проекту рішення виконкому Артемівської міської ради</w:t>
      </w:r>
    </w:p>
    <w:p>
      <w:pPr>
        <w:pStyle w:val="Normal"/>
        <w:ind w:right="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left="180" w:right="279" w:hanging="0"/>
        <w:jc w:val="center"/>
        <w:rPr/>
      </w:pPr>
      <w:r>
        <w:rPr/>
        <w:t>«Про внесення змін в існуючу нумерацію у  забудові  м. Артемівська  і  присвоєння окремих  поштових  номерів об’єктам нерухомого майна»</w:t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708"/>
          <w:tab w:val="left" w:pos="360" w:leader="none"/>
          <w:tab w:val="left" w:pos="7938" w:leader="none"/>
        </w:tabs>
        <w:ind w:left="180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 виконкому Артемівської міської ради  надійшла заява фізичної особи Кожушко Р.В. від 23.02.2012 №01-0846-05 щодо внесення змін в існуючу нумерацію у забудові м. Артемівська і присвоєння окремого поштового номеру об’єкту нерухомого майна - частці складів по вул. Сибірцева, 6 у м. Артемівську, </w:t>
      </w:r>
      <w:r>
        <w:rPr>
          <w:rFonts w:cs="Times New Roman" w:ascii="Times New Roman" w:hAnsi="Times New Roman"/>
          <w:bCs/>
          <w:iCs/>
          <w:sz w:val="28"/>
          <w:szCs w:val="28"/>
        </w:rPr>
        <w:t>та надано на розгляд пакет документів, а саме: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right="-545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1. Копія паспорту громадянина  Кожушко Р.В. Серія ВС 238828.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Нотаріально засвідчена копія </w:t>
      </w:r>
      <w:r>
        <w:rPr>
          <w:rFonts w:cs="Times New Roman" w:ascii="Times New Roman" w:hAnsi="Times New Roman"/>
          <w:sz w:val="28"/>
          <w:szCs w:val="28"/>
        </w:rPr>
        <w:t>договору купівлі – продажу нежилого приміщення, посвідченого приватним нотаріусом Артемівського міського нотаріального округу Барановим М.С. від 28.09.2011 №3225.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пія </w:t>
      </w:r>
      <w:r>
        <w:rPr>
          <w:rFonts w:cs="Times New Roman" w:ascii="Times New Roman" w:hAnsi="Times New Roman"/>
          <w:sz w:val="28"/>
          <w:szCs w:val="28"/>
        </w:rPr>
        <w:t>поетажного плану технічного паспорту на нежиле приміщення, виданого комунальним підприємством «Артемівське бюро технічної інвентаризації».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 Управління муніципального розвитку Артемівської міської ради надійшла заява фізичної особи Дуліной  К.І. щодо упорядкування існуючої нумерації у забудові м. Артемівська по вул. Корсунського. Відповідно листа комунального підприємства «Артемівське бюро технічної інвентаризації» від 30.01.2012 №23, по вул. Корсунського, 30 у м. Артемівську зареєстровано 2 об’єкти: житловий будинок, який належить фізичній особі Дуліній Катерині Іванівні та торгова палатка, яка належить фізичній особі  Горбенко Людмилі Олександрівні. 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подвійній нумерації змінюється адреса об’єкту, який зареєстровано пізніше в комунальному підприємстві «Артемівське бюро технічної інвентаризації». Відповідно даних КП «Артемівського БТІ», житловий будинок по вул. Корсунського, 30 у м. Артемівську зареєстровано 29.06.1993 (свідоцтво про право на спадщину), палатка по вул. Корсунського, 30 у м. Артемівську зареєстрована 30.06.1998 (договір купівлі – продажу).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right="-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7938" w:leader="none"/>
        </w:tabs>
        <w:ind w:right="-366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раховуючи викладене, відповідно до Закону України від 16.11.92 № 2780-ХП «Про основи містобудування» із  внесеними до нього змінами, Закону України від 17.02.2011 № 3038-VІ «Про регулювання містобудівної діяльності» із  внесеними до нього змінами, ст. ст. 31, 52 Закону України від 21.05.97 № 280/97-ВР “Про місцеве самоврядування в Україні” із  внесеними до нього змінами,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Тимчасового положення про регулювання забудови м.Артемівська, затвердженого рішенням Артемівської міської ради від 28.03.2012 №6/21-354,</w:t>
      </w:r>
      <w:r>
        <w:rPr>
          <w:rFonts w:cs="Times New Roman" w:ascii="Times New Roman" w:hAnsi="Times New Roman"/>
          <w:sz w:val="28"/>
          <w:szCs w:val="28"/>
        </w:rPr>
        <w:t xml:space="preserve"> відділ архітектури і містобудування Управління муніципального розвитку Артемівської міської ради вважає можливим внести такі зміни в існуючу нумерацію у забудові м. Артемівська: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  <w:szCs w:val="28"/>
        </w:rPr>
        <w:t xml:space="preserve">- об’єкту  нерухомого майна – частки складів (кімнати №№1, 2, 3, 4, 5, 8, 9) по вул. Сибірцева, 6 у м.Артемівську, який належить на праві приватної власності Кожушко Роману Володимировичу згідно договору купівлі – продажу нежилого приміщення, посвідченого приватним нотаріусом Артемівського міського нотаріального округу Барановим М.С. від 28.09.2011 №3225, присвоїти окремий поштовий номер приміщення 1 по вул. </w:t>
      </w:r>
      <w:r>
        <w:rPr>
          <w:sz w:val="28"/>
          <w:szCs w:val="28"/>
          <w:lang w:val="ru-RU"/>
        </w:rPr>
        <w:t>Сибірцева, 6</w:t>
      </w:r>
      <w:r>
        <w:rPr>
          <w:sz w:val="28"/>
          <w:szCs w:val="28"/>
        </w:rPr>
        <w:t xml:space="preserve"> у м. Артемівську. </w:t>
      </w:r>
    </w:p>
    <w:p>
      <w:pPr>
        <w:pStyle w:val="Normal"/>
        <w:tabs>
          <w:tab w:val="clear" w:pos="708"/>
          <w:tab w:val="left" w:pos="0" w:leader="none"/>
        </w:tabs>
        <w:ind w:right="99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’єкту  нерухомого майна – торговельній палатці по вул. Корсунського, 30 у м. Артемівську, яка належить на праві приватної власності Горбенко Людмилі Олександрівні, у зв’язку з подвійною нумерацією, присвоїти окремий поштовий номер 32-а по вул. Корсунського у м. Артемівс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.о. начальника відділу архітектур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 містобудування Управлі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іципального розвитк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емівської міської ради                                           К.А. Піддуб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5">
    <w:name w:val="Знак Знак5"/>
    <w:basedOn w:val="Style7"/>
    <w:qFormat/>
    <w:rPr>
      <w:rFonts w:ascii="Arial" w:hAnsi="Arial" w:cs="Arial"/>
      <w:sz w:val="28"/>
      <w:lang w:val="uk-UA" w:bidi="ar-SA"/>
    </w:rPr>
  </w:style>
  <w:style w:type="character" w:styleId="Style9">
    <w:name w:val="Знак Знак"/>
    <w:basedOn w:val="Style7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0">
    <w:name w:val="Цитата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7:17:00Z</dcterms:created>
  <dc:creator>User</dc:creator>
  <dc:description/>
  <cp:keywords/>
  <dc:language>en-US</dc:language>
  <cp:lastModifiedBy>ch09</cp:lastModifiedBy>
  <cp:lastPrinted>2012-04-10T08:30:00Z</cp:lastPrinted>
  <dcterms:modified xsi:type="dcterms:W3CDTF">2012-04-17T05:53:00Z</dcterms:modified>
  <cp:revision>360</cp:revision>
  <dc:subject/>
  <dc:title> </dc:title>
</cp:coreProperties>
</file>