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22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rPr>
          <w:lang w:val="ru-RU"/>
        </w:rPr>
      </w:pPr>
      <w:r>
        <w:rPr>
          <w:lang w:val="ru-RU"/>
        </w:rPr>
        <w:t>25.04</w:t>
      </w:r>
      <w:r>
        <w:rPr/>
        <w:t>.2012 № 6/22</w:t>
      </w:r>
      <w:r>
        <w:rPr>
          <w:lang w:val="ru-RU"/>
        </w:rPr>
        <w:t xml:space="preserve"> - 368</w:t>
      </w:r>
    </w:p>
    <w:p>
      <w:pPr>
        <w:pStyle w:val="21"/>
        <w:rPr/>
      </w:pPr>
      <w:r>
        <w:rPr/>
        <w:t>м. Артемівсь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Про внесення змін до Програми посилення охорони громадського порядку і боротьби зі злочинністю на території Артемівської міської ради «Правопорядок  2010 - 2012», затвердженої  рішенням  Артемівської  міської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ди від 25.11.2009 №5/50-996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слухавши інформацію начальника Артемівського міського відділу (з обслуговування міста Артемівськ та Артемівського району) ГУМВС України в Донецькій області Браткова С.В. про внесення змін до Програми посилення охорони громадського порядку і боротьби зі злочинністю на території Артемівської міської ради «Правопорядок 2010 - 2012», затвердженої рішенням Артемівської міської ради від 25.11.2009 №5/50-996, відповідно до Законів України: від 20.12.90 №565-XII «Про міліцію» із внесенням до нього змінами; від 22.06.2000 №1835-III «Про участь громадян в охороні громадського порядку і державного кордону» із внесеними до нього змінами, від 07.04.2011 № 3206-VI «Про засади запобігання і протидії корупції», спільного наказу Генеральної прокуратури України, Міністерства внутрішніх справ України, Міністерства охорони здоров’я України від 25.10.2011 № 102/685/692 «Про затвердження Порядку взаємодії між органами внутрішніх справ, закладами охорони здоров’я та органами прокуратури України при встановленні факту смерті людини», керуючись Бюджетним кодексом України від 08.07.2010 № 2456-VI із внесеними до нього змінами,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1.Інформацію начальника Артемівського міського відділу (з обслуговування міста Артемівськ та Артемівського району) ГУМВС України в Донецькій області Браткова С.В. про внесення змін до Програми посилення охорони громадського порядку і боротьби зі злочинністю на території Артемівської міської ради «Правопорядок 2010 - 2012», затвердженої рішенням Артемівської міської ради від 25.11.2009 №5/50-996, 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Внести наступні зміни до Програми посилення охорони громадського порядку і боротьби зі злочинністю на території Артемівської міської ради «Правопорядок 2010-2012», </w:t>
      </w:r>
      <w:r>
        <w:rPr>
          <w:color w:val="000000"/>
          <w:sz w:val="28"/>
          <w:szCs w:val="28"/>
        </w:rPr>
        <w:t>затвердженої рішенням Артемівської міської ради від 25.11.2009 №5/50-996, (далі Програма)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1. Пункт 9.2 розділу 9 «Фінансове і матеріально-технічне забезпечення боротьби зі злочинністю» Програми доповнити підпунктом 9.2.5. наступного змісту: «</w:t>
      </w:r>
      <w:r>
        <w:rPr>
          <w:sz w:val="28"/>
          <w:szCs w:val="28"/>
        </w:rPr>
        <w:t xml:space="preserve">Придбання </w:t>
      </w:r>
      <w:r>
        <w:rPr>
          <w:color w:val="000000"/>
          <w:sz w:val="28"/>
          <w:szCs w:val="28"/>
        </w:rPr>
        <w:t>паливно-мастильних матеріалів</w:t>
      </w:r>
      <w:r>
        <w:rPr>
          <w:sz w:val="28"/>
          <w:szCs w:val="28"/>
        </w:rPr>
        <w:t xml:space="preserve"> для підвищення оперативності служб в реагуванні на повідомлення про злочини, інші правопорушення та події. Забезпечення </w:t>
      </w:r>
      <w:r>
        <w:rPr>
          <w:sz w:val="28"/>
        </w:rPr>
        <w:t>охорони громадського порядку</w:t>
      </w:r>
      <w:r>
        <w:rPr>
          <w:sz w:val="28"/>
          <w:szCs w:val="28"/>
        </w:rPr>
        <w:t xml:space="preserve"> в </w:t>
      </w:r>
      <w:r>
        <w:rPr>
          <w:sz w:val="28"/>
        </w:rPr>
        <w:t>місцях масового перебування громадян, біля приміщень органів державної влади і місцевого самоврядування, попередження, припинення, профілактики розкриття злочинів,</w:t>
      </w:r>
      <w:r>
        <w:rPr>
          <w:sz w:val="28"/>
          <w:szCs w:val="28"/>
        </w:rPr>
        <w:t xml:space="preserve"> </w:t>
      </w:r>
      <w:r>
        <w:rPr>
          <w:sz w:val="28"/>
        </w:rPr>
        <w:t>які вчиняються на вулицях та інших громадських місцях, для профілактики правопорушень у сфері безпеки дорожнього руху, зниження аварійності на вулично-дорожній мережі Артемівської міської ради»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Затвердити розрахунок коштів, необхідних на реалізацію у 2012 році заходів Програми посилення охорони громадського порядку і боротьби зі злочинністю на території Артемівської міської ради «Правопорядок-2010-2012», затвердженої рішенням Артемівської міської ради від 25.11.2009 №5/50-996 (додається). 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4. Організаційне виконання рішення покласти на Артемівський міський відділ (з обслуговування міста Артемівськ та Артемівського району) ГУМВС України в Донецькій області (Братков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7"/>
        <w:spacing w:before="0" w:after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 Артемівської міської </w:t>
      </w:r>
      <w:r>
        <w:rPr>
          <w:color w:val="000000"/>
          <w:spacing w:val="-20"/>
          <w:sz w:val="28"/>
          <w:szCs w:val="28"/>
        </w:rPr>
        <w:t>ради Кіщенко С.І.</w:t>
      </w:r>
    </w:p>
    <w:p>
      <w:pPr>
        <w:pStyle w:val="Style17"/>
        <w:spacing w:before="0" w:after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 xml:space="preserve">Міський  голова                                                                   О.О.РЕВА     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b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5.04.2012 № 6/22-368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ів, необхідних на реалізацію у 2012 році заходів Програми посилення охорони громадського порядку і боротьби зі злочинністю на території Артемівської міської ради «Правопорядок 2010-2012», затвердженої рішенням Артемівської міської ради від 25.11.2009 №5/50-996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45"/>
        <w:gridCol w:w="1080"/>
        <w:gridCol w:w="1620"/>
        <w:gridCol w:w="1080"/>
        <w:gridCol w:w="1440"/>
      </w:tblGrid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рахунок коштів міських бюджетів на 2012 рік (тис.грн.)</w:t>
            </w:r>
          </w:p>
        </w:tc>
      </w:tr>
      <w:tr>
        <w:trPr>
          <w:trHeight w:val="22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асів-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оледар</w:t>
            </w:r>
          </w:p>
        </w:tc>
      </w:tr>
      <w:tr>
        <w:trPr>
          <w:trHeight w:val="21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ММ для підвищення оперативності служб в реагуванні на повідомлення про злочини, про ДТП, протиправні дії стосовно учасників дорожнього руху та інші правопорушення і події при забезпеченні охорони громадського поряд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рахунок підготовлено Артемівським міським відділом (з обслуговування міста Артемівськ та Артемівського району) ГУМВС України в Донецькій області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Артемівського міського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у (з обслуговування міста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емівськ та Артемівського району)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ВС України в Донецькій області                                                 С.В.Братков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Артемівської міської ради                         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рограми посилення охорони громадського порядку і боротьби зі злочинністю на території Артемівської міської ради «Правопорядок 2010-2012», затвердженої рішенням Артемівської міської ради від 25.11.2009 № 5/50-996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Головна ціль</w:t>
      </w:r>
      <w:r>
        <w:rPr>
          <w:sz w:val="28"/>
          <w:szCs w:val="28"/>
          <w:lang w:val="uk-UA"/>
        </w:rPr>
        <w:t xml:space="preserve"> заходів щодо забезпечення законності та правопорядку – забезпечення особистої безпеки громадян, захист їх прав, свобод і законних інтересів, запобігання правопорушенням та їх припиненням, зміцнення законності та право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>За поточний період 2012 року Артемівським МВ ГУМВС України в Донецькій області здійснено ряд практичних і організаційних заходів, спрямованих на виконання вимог: Указів Президента і Уряду України, відомчих наказів, міської програми «Правопорядок – 2010-2012»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 xml:space="preserve">При виконанні вимог МВС України, особовий склад міського відділу постійно націлюється на недопущення укриття злочинів від обліку, ретельніше і більш досконале відношення до розгляду заяв і повідомлень громадян про злочини і події, дотримання дисципліни і законності,  розкриття злочинів, формування іміджу міліції. 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eastAsia="uk-UA"/>
        </w:rPr>
        <w:t>Аналізуючи стан злочинності порівняно з аналогічним періодом  2011 року за звітний період в міському відділі загальна картина виглядає наступним чином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- загальна злочинність </w:t>
      </w:r>
      <w:r>
        <w:rPr>
          <w:b/>
          <w:sz w:val="28"/>
          <w:szCs w:val="28"/>
          <w:lang w:val="uk-UA" w:eastAsia="uk-UA"/>
        </w:rPr>
        <w:t xml:space="preserve">                                             441/+13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 w:eastAsia="uk-UA"/>
        </w:rPr>
        <w:t xml:space="preserve">тяжкі і особливо тяжкі                                           </w:t>
      </w:r>
      <w:r>
        <w:rPr>
          <w:b/>
          <w:sz w:val="28"/>
          <w:szCs w:val="28"/>
          <w:lang w:val="uk-UA" w:eastAsia="uk-UA"/>
        </w:rPr>
        <w:t>191/+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 окремими статтями К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вбивств                                                                     1</w:t>
      </w:r>
      <w:r>
        <w:rPr>
          <w:b/>
          <w:sz w:val="28"/>
          <w:szCs w:val="28"/>
          <w:lang w:val="uk-UA" w:eastAsia="uk-UA"/>
        </w:rPr>
        <w:t>/-1 (-50%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uk-UA"/>
        </w:rPr>
        <w:t xml:space="preserve">- тяжких тілесних ушкоджень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4/-5 (-55,6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тяж. тіл. ушкоджень зі смертельним нас.             </w:t>
      </w:r>
      <w:r>
        <w:rPr>
          <w:b/>
          <w:sz w:val="28"/>
          <w:szCs w:val="28"/>
          <w:lang w:val="uk-UA" w:eastAsia="uk-UA"/>
        </w:rPr>
        <w:t xml:space="preserve">2/0 (0%)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- тілесних ушкоджень середньої тяжкості             </w:t>
      </w:r>
      <w:r>
        <w:rPr>
          <w:b/>
          <w:sz w:val="28"/>
          <w:szCs w:val="28"/>
          <w:lang w:eastAsia="uk-UA"/>
        </w:rPr>
        <w:t>11/+6 (+120%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uk-UA"/>
        </w:rPr>
        <w:t xml:space="preserve">- погроз вбивством                                                    </w:t>
      </w:r>
      <w:r>
        <w:rPr>
          <w:b/>
          <w:sz w:val="28"/>
          <w:szCs w:val="28"/>
          <w:lang w:eastAsia="uk-UA"/>
        </w:rPr>
        <w:t xml:space="preserve">4/+3 (+300%);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грабежів                                                                   </w:t>
      </w:r>
      <w:r>
        <w:rPr>
          <w:b/>
          <w:sz w:val="28"/>
          <w:szCs w:val="28"/>
          <w:lang w:val="uk-UA" w:eastAsia="uk-UA"/>
        </w:rPr>
        <w:t>12/-1 (-7,7%)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розбоїв                                                        </w:t>
        <w:tab/>
        <w:t xml:space="preserve">    </w:t>
      </w:r>
      <w:r>
        <w:rPr>
          <w:b/>
          <w:sz w:val="28"/>
          <w:szCs w:val="28"/>
          <w:lang w:val="uk-UA" w:eastAsia="uk-UA"/>
        </w:rPr>
        <w:t>5/-7 (-58,3%)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шахрайств                                           </w:t>
        <w:tab/>
        <w:t xml:space="preserve">               </w:t>
      </w:r>
      <w:r>
        <w:rPr>
          <w:b/>
          <w:sz w:val="28"/>
          <w:szCs w:val="28"/>
          <w:lang w:val="uk-UA" w:eastAsia="uk-UA"/>
        </w:rPr>
        <w:t xml:space="preserve">26/-4 (-13,3%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ґвалтувань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            2/0 (0%)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 w:eastAsia="uk-UA"/>
        </w:rPr>
        <w:t>- хуліганства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            12/+5 (+71,4%)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За перший квартал 2012 року на території обслуговування з 1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коєного  вбивства – розкрито 1 (100%), з 4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тяжких тілесних ушкоджень – розкрито 4 (100%), з </w:t>
      </w:r>
      <w:r>
        <w:rPr>
          <w:b/>
          <w:sz w:val="28"/>
          <w:szCs w:val="28"/>
          <w:lang w:val="uk-UA" w:eastAsia="uk-UA"/>
        </w:rPr>
        <w:t xml:space="preserve">5 </w:t>
      </w:r>
      <w:r>
        <w:rPr>
          <w:sz w:val="28"/>
          <w:szCs w:val="28"/>
          <w:lang w:val="uk-UA" w:eastAsia="uk-UA"/>
        </w:rPr>
        <w:t>розбійних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нападів – розкрито 3 (83,9%);  з </w:t>
      </w:r>
      <w:r>
        <w:rPr>
          <w:b/>
          <w:sz w:val="28"/>
          <w:szCs w:val="28"/>
          <w:lang w:val="uk-UA" w:eastAsia="uk-UA"/>
        </w:rPr>
        <w:t xml:space="preserve">14 </w:t>
      </w:r>
      <w:r>
        <w:rPr>
          <w:sz w:val="28"/>
          <w:szCs w:val="28"/>
          <w:lang w:val="uk-UA" w:eastAsia="uk-UA"/>
        </w:rPr>
        <w:t xml:space="preserve">скоєних грабежів – розкрито </w:t>
      </w:r>
      <w:r>
        <w:rPr>
          <w:b/>
          <w:sz w:val="28"/>
          <w:szCs w:val="28"/>
          <w:lang w:val="uk-UA" w:eastAsia="uk-UA"/>
        </w:rPr>
        <w:t>10</w:t>
      </w:r>
      <w:r>
        <w:rPr>
          <w:sz w:val="28"/>
          <w:szCs w:val="28"/>
          <w:lang w:val="uk-UA" w:eastAsia="uk-UA"/>
        </w:rPr>
        <w:t xml:space="preserve"> (83,3%); з </w:t>
      </w:r>
      <w:r>
        <w:rPr>
          <w:b/>
          <w:sz w:val="28"/>
          <w:szCs w:val="28"/>
          <w:lang w:val="uk-UA" w:eastAsia="uk-UA"/>
        </w:rPr>
        <w:t xml:space="preserve">253 </w:t>
      </w:r>
      <w:r>
        <w:rPr>
          <w:sz w:val="28"/>
          <w:szCs w:val="28"/>
          <w:lang w:val="uk-UA" w:eastAsia="uk-UA"/>
        </w:rPr>
        <w:t xml:space="preserve">крадіжок – розкрито 106 (64,4%); з </w:t>
      </w:r>
      <w:r>
        <w:rPr>
          <w:b/>
          <w:sz w:val="28"/>
          <w:szCs w:val="28"/>
          <w:lang w:val="uk-UA" w:eastAsia="uk-UA"/>
        </w:rPr>
        <w:t xml:space="preserve">26 </w:t>
      </w:r>
      <w:r>
        <w:rPr>
          <w:sz w:val="28"/>
          <w:szCs w:val="28"/>
          <w:lang w:val="uk-UA" w:eastAsia="uk-UA"/>
        </w:rPr>
        <w:t xml:space="preserve">фактів шахрайств – розкрито </w:t>
      </w:r>
      <w:r>
        <w:rPr>
          <w:b/>
          <w:sz w:val="28"/>
          <w:szCs w:val="28"/>
          <w:lang w:val="uk-UA" w:eastAsia="uk-UA"/>
        </w:rPr>
        <w:t>19</w:t>
      </w:r>
      <w:r>
        <w:rPr>
          <w:sz w:val="28"/>
          <w:szCs w:val="28"/>
          <w:lang w:val="uk-UA" w:eastAsia="uk-UA"/>
        </w:rPr>
        <w:t xml:space="preserve"> (73,1,4%), з </w:t>
      </w:r>
      <w:r>
        <w:rPr>
          <w:b/>
          <w:sz w:val="28"/>
          <w:szCs w:val="28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заволодінь ТС – розкрито </w:t>
      </w:r>
      <w:r>
        <w:rPr>
          <w:b/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(3%). </w:t>
      </w:r>
      <w:r>
        <w:rPr>
          <w:sz w:val="28"/>
          <w:szCs w:val="28"/>
          <w:lang w:eastAsia="uk-UA"/>
        </w:rPr>
        <w:t>У порівнянні з указаним періодом  2011 рока у 2012 році зріст злочин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В зв’язку зі збільшенням з 01.01.2012 року службових виїздів автомобілів чергової частини різким зниженням центрального фінансування на придбання паливно-мастильних матеріалів, які необхідні для виконання обов’язків по охороні громадського порядку, забезпечення захисту прав і свобод громадян від противоправних посягань та протидії злочинності на території Артемівської міської ради, просимо вас затвердити розрахунок коштів, необхідних на реалізацію у 2012 році заходів Програми посилення охорони громадського порядку і боротьбі зі злочинністю на території Артемівської ради «Правопорядок 2010-2012» на загальну суму 130,0 тис. грн..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чальник Артемівського МВ (з обслуговування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м. Артемівськ та Артемівського району) ГУМВС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и в Донецькій області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 xml:space="preserve">полковник міліції                                                 </w:t>
      </w:r>
      <w:r>
        <w:rPr>
          <w:b/>
          <w:sz w:val="28"/>
          <w:szCs w:val="28"/>
          <w:lang w:val="uk-UA" w:eastAsia="uk-UA"/>
        </w:rPr>
        <w:t xml:space="preserve">            </w:t>
      </w:r>
      <w:r>
        <w:rPr>
          <w:b/>
          <w:sz w:val="28"/>
          <w:szCs w:val="28"/>
          <w:lang w:eastAsia="uk-UA"/>
        </w:rPr>
        <w:t xml:space="preserve">                   С.В. Братков</w:t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3"/>
        <w:widowControl w:val="false"/>
        <w:shd w:fill="FFFFFF" w:val="clear"/>
        <w:tabs>
          <w:tab w:val="clear" w:pos="708"/>
          <w:tab w:val="left" w:pos="-142" w:leader="none"/>
          <w:tab w:val="left" w:pos="-24" w:leader="none"/>
        </w:tabs>
        <w:spacing w:before="0" w:after="120"/>
        <w:ind w:right="2" w:hanging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3:00Z</dcterms:created>
  <dc:creator>*</dc:creator>
  <dc:description/>
  <cp:keywords/>
  <dc:language>en-US</dc:language>
  <cp:lastModifiedBy>ch59</cp:lastModifiedBy>
  <cp:lastPrinted>2012-04-12T11:40:00Z</cp:lastPrinted>
  <dcterms:modified xsi:type="dcterms:W3CDTF">2012-04-25T14:35:00Z</dcterms:modified>
  <cp:revision>273</cp:revision>
  <dc:subject/>
  <dc:title>ДОБРОВЕЛИЧКІВСЬКА  РАЙОННА  РАДА</dc:title>
</cp:coreProperties>
</file>