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2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25. 04. 2012  № 6/22-369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pacing w:val="-2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 внесення змін до Програми реформування і розвитку житлово-комунального господарства на території Артемівської міської ради на 2011-2014 роки.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pacing w:val="-20"/>
          <w:sz w:val="22"/>
          <w:szCs w:val="22"/>
          <w:lang w:val="uk-UA"/>
        </w:rPr>
      </w:pPr>
      <w:r>
        <w:rPr>
          <w:b/>
          <w:i/>
          <w:spacing w:val="-20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540"/>
        <w:rPr>
          <w:szCs w:val="28"/>
          <w:lang w:val="uk-UA"/>
        </w:rPr>
      </w:pPr>
      <w:r>
        <w:rPr>
          <w:szCs w:val="28"/>
          <w:lang w:val="uk-UA"/>
        </w:rPr>
        <w:t>Заслухавши інформацію заступника міського голови  Гончарова С. В.  «Про  внесення змін до Програми 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», відповідно до  Закону України «</w:t>
      </w:r>
      <w:r>
        <w:rPr/>
        <w:t>Про Загальнодержавну програму реформування і розвитку житлово-комунального господарства на 2009-2014 роки</w:t>
      </w:r>
      <w:r>
        <w:rPr>
          <w:lang w:val="uk-UA"/>
        </w:rPr>
        <w:t xml:space="preserve"> в редакції від 11.06.2009 №1511- </w:t>
      </w:r>
      <w:r>
        <w:rPr>
          <w:rStyle w:val="FontStyle"/>
          <w:sz w:val="28"/>
          <w:szCs w:val="28"/>
        </w:rPr>
        <w:t>VI</w:t>
      </w:r>
      <w:r>
        <w:rPr>
          <w:rStyle w:val="FontStyle"/>
          <w:sz w:val="28"/>
          <w:szCs w:val="28"/>
          <w:lang w:val="uk-UA"/>
        </w:rPr>
        <w:t>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керуючись ст. 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заступника міського голови   Гончарова С. В. «Про внесення змін до Програми 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», 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 зміни до 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: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Викласти у новій редакції таблиці № 7, 8, 9, 10, 11, 12, 13, 14, 15, 16, 17, 18, 19, 20, 21, 22, 23, 24, 26 додатка 1 «Реформування і розвиток житлового господарства на території Артемівської міської ради на 2011-2014 роки» Програми (додаю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.  Присвоїти номер 8  таблиці  «Реформування та розвиток водопровідно-каналізаційного господарства на території Артемівської міської ради на 2011-2014 роки» додатка 2 «Реформування та розвиток водопровідно-каналізаційного господарства на території Артемівської міської ради на 2011-2014 роки»  Програми та викласти її у новій редакції (додається). 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2.3.  Викласти у новій редакції таблицю 1 «Перелік об’єктів, які пропонуються до фінансування в 2012-2014 роках за рахунок субвенції з бюджетів усіх рівнів на виконання інвестиційних проектів, спрямованих на соціально-економічний розвиток регіонів, заходів з попередження аварій і запобігання техногенним катастрофам у житлово-комунальному господарстві та інших аварійних об’єктах комунальної власності, в тому числі на ремонт і реконструкцію теплових мереж та котелень по ТОВ «Артемівськ-Енергія» додатка 3 Програми (додається).  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4.  Викласти у новій редакції додаток 5  «Програма реформування і розвитку Артемівського УГГ на 2011-2014 роки» Програми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5.  Викласти у новій редакції додаток №6  «Реконструкція зовнішнього освітлення м. Артемівська із використанням сучасних енергозберігаючих технологій» Програми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6. Викласти у новій редакції додаток №7 «Благоустрій на території Артемівської міської ради на 2011-2014  роки» Програм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 Організаційне виконання рішення  покласти на відділ розвитку міського господарства Артемівської міської ради (Жеребятьєва),</w:t>
      </w:r>
      <w:r>
        <w:rPr>
          <w:lang w:val="uk-UA"/>
        </w:rPr>
        <w:t xml:space="preserve"> заступника міського голови Гончарова С. В. </w:t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 Контроль за виконанням рішення покласти на постійні комісії Артемівської міської ради з питань: економічної і інвестиційної політики, бюджету і фінансів (Нікітенко), житлово – комунального господарства, екології, транспорту і зв’язку (Северінов), секретаря Артемівської міської ради С. І. Кіщенко.</w:t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2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 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rFonts w:ascii="Times New Roman" w:hAnsi="Times New Roman" w:cs="Times New Roman"/>
          <w:b/>
          <w:b/>
          <w:i/>
          <w:i/>
          <w:sz w:val="36"/>
          <w:szCs w:val="28"/>
          <w:lang w:val="uk-UA"/>
        </w:rPr>
      </w:pPr>
      <w:r>
        <w:rPr>
          <w:rFonts w:cs="Times New Roman"/>
          <w:b/>
          <w:i/>
          <w:sz w:val="36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 до  Програми реформування і розвитку житлово-комунального господарства на території  Артемівської міської  ради на 2011-2014 роки, затвердженої рішенням Артемівської міської ради від 27.04.2011 № 6/6-101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вашої уваги пропонується проект рішення «Про внесення змін до Програми реформування і розвитку житлово-комунального господарства на території Артемівської міської ради на 2011- 2014 роки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ета Програми полягає у здійсненні реформування житлово-комунального господарства, підвищенні ефективності та надійності його функціонування, забезпеченні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і змінами джерел та сум фінансування запланованих по Програмі заходів  пропонується внести необхідні зміни до Програми реформування і розвитку житлово-комунального господарства на території Артемівської міської ради на 2011- 2014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Cs/>
          <w:color w:val="333333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додатку 1 </w:t>
      </w:r>
      <w:r>
        <w:rPr>
          <w:b/>
          <w:sz w:val="28"/>
          <w:szCs w:val="28"/>
          <w:lang w:val="uk-UA"/>
        </w:rPr>
        <w:t>«Реформування і розвиток житлового господарства на території Артемівської міської ради на 2011-2014 роки»</w:t>
      </w:r>
      <w:r>
        <w:rPr>
          <w:sz w:val="28"/>
          <w:szCs w:val="28"/>
          <w:lang w:val="uk-UA"/>
        </w:rPr>
        <w:t xml:space="preserve">  Програми викласти у новій редакції  таблиці № 7, 8, 9, 10, 11, 12, 13, 14, 15, 16, 17, 18, 19, 20, 21, 22, 23, 24, 26.  </w:t>
      </w:r>
    </w:p>
    <w:p>
      <w:pPr>
        <w:pStyle w:val="Normal"/>
        <w:ind w:left="-108"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також внести додатково заходи:</w:t>
      </w:r>
    </w:p>
    <w:p>
      <w:pPr>
        <w:pStyle w:val="Normal"/>
        <w:ind w:left="-108" w:right="-108" w:hanging="0"/>
        <w:jc w:val="both"/>
        <w:rPr/>
      </w:pPr>
      <w:r>
        <w:rPr>
          <w:sz w:val="28"/>
          <w:szCs w:val="28"/>
          <w:lang w:val="uk-UA"/>
        </w:rPr>
        <w:t>- «Придбання автотранспорту та обладнання», в графу «</w:t>
      </w:r>
      <w:r>
        <w:rPr>
          <w:color w:val="333333"/>
          <w:sz w:val="28"/>
          <w:szCs w:val="28"/>
          <w:lang w:val="uk-UA"/>
        </w:rPr>
        <w:t xml:space="preserve">Прогнозний обсяг фінансових ресурсів для виконання завдань» </w:t>
      </w:r>
      <w:r>
        <w:rPr>
          <w:sz w:val="28"/>
          <w:szCs w:val="28"/>
          <w:lang w:val="uk-UA"/>
        </w:rPr>
        <w:t xml:space="preserve"> – 0,5 млн. грн., в графу всього 2012рік 0,5млн. грн., в графу Державний бюджет 0,5 млн. грн.;</w:t>
      </w:r>
    </w:p>
    <w:p>
      <w:pPr>
        <w:pStyle w:val="Normal"/>
        <w:ind w:left="-108" w:right="-1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Капітальний ремонт адмінбудівлі по вул. Соборна,8», в графу «</w:t>
      </w:r>
      <w:r>
        <w:rPr>
          <w:color w:val="333333"/>
          <w:sz w:val="28"/>
          <w:szCs w:val="28"/>
          <w:lang w:val="uk-UA"/>
        </w:rPr>
        <w:t xml:space="preserve">Прогнозний обсяг фінансових ресурсів для виконання завдань» </w:t>
      </w:r>
      <w:r>
        <w:rPr>
          <w:sz w:val="28"/>
          <w:szCs w:val="28"/>
          <w:lang w:val="uk-UA"/>
        </w:rPr>
        <w:t xml:space="preserve"> – 0,5 млн. грн.., в графу всього 2012рік 0,5 млн. грн., в графу Державний бюджет 0,5 млн. грн.;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результаті внесених змін загальна сума фінансового забезпечення заходів додатку 1  прогнозний обсяг фінансових ресурсів  змінено:  2012 рік – 40,84 тис. грн. змінено на 125005,0 тис. грн.; 2013 рік – 16,858 тис. грн. змінено на 22308 тис. грн.; 2014 рік – 13,313 тис. грн. змінено на 18263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додатку </w:t>
      </w:r>
      <w:r>
        <w:rPr>
          <w:b/>
          <w:sz w:val="28"/>
          <w:szCs w:val="28"/>
          <w:lang w:val="uk-UA"/>
        </w:rPr>
        <w:t>2 «Реформування та розвиток водопровідно-каналізаційного господарства на території Артемівської міської ради на 2011-2014 роки»</w:t>
      </w:r>
      <w:r>
        <w:rPr>
          <w:sz w:val="28"/>
          <w:szCs w:val="28"/>
          <w:lang w:val="uk-UA"/>
        </w:rPr>
        <w:t xml:space="preserve">  Програми присвоїти номер 8  таблиці  «Реформування та розвиток водопровідно-каналізаційного господарства на території Артемівської міської ради на 2011-2014 роки» та викласти її у новій редак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гідно «Пріоритетного плану дій на 2012 рік з розвитку   водопровідно-каналізаційного господарства  на території Артемівської  міської ради», затвердженого рішенням №269 від 28.12.2011р., додати   наступні зах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 2. :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  <w:lang w:val="uk-UA"/>
        </w:rPr>
        <w:t xml:space="preserve">- Встановлення ультрахвильових  витратомірів на  АФС, Красносільському та Кліщіївському водозаборах та на водогоні у м. Соледар :  2012 рік -  200 тис. грн.,  2013рік – 300 тис. грн. Джерело фінансування - кошти інвестора; 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  <w:lang w:val="uk-UA"/>
        </w:rPr>
        <w:t>- Модернізація ПНС – 73,7 тис. грн. , строк виконання – 2012 рік, джерело фінансування – кошти інвестора;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  <w:lang w:val="uk-UA"/>
        </w:rPr>
        <w:t>- Розробка і впровадження гідравлічної моделі мережі та створення  геоінформаційної системи та паспортизація мереж і колодязів:   у 2012 році - 500 тис. грн.; у 2014році  – 200 тис. грн.  Джерело фінансування –кошти інвестора;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  <w:lang w:val="uk-UA"/>
        </w:rPr>
        <w:t>- Придбання лабораторії по пошуку витоків води. Вартість  - 500тис.грн. Строк реалізації -2013рік. Джерело фінансування — кошти інвестор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становлення запірно-регулювальної арматури: регуляторів тиску, вантузів, засувок та зворотних клапанів, запірних засувок: у 2012 році - 250 тис. грн.; у 2013 році  - 300 тис. грн.. Джерело фінансування – кошти інвестор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кладка водопровідних мереж споживачам з метою виводу з експлуатації вуличних водорозбірних колонок загальною вартістю 726,0 тис. грн., з них:- у 2012 році на суму 76 тис. грн.; у 2013 році на суму 150 тис. грн.;  у  2014 році - 500 тис. грн. Джерело фінансування - кошти інвестор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озділ 2.2: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Модернізація обладнання очисних споруд м. Артемівська на загальну суму 2085 тис. грн., у т.ч. у 2012 році на суму 300 тис. грн.; у 2013 році на суму 285 тис. грн.; у 2014 році  на суму 1500 тис. грн. Джерело фінансування - кошти інвестор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Модернізація теплового господарства на очисних спорудах на загальну суму 1889,7 тис. грн., з них державні кошти-141,2тис.грн., кошти місцевого бюджету -56,5тис.грн., кошти інвестора — 1692тис.грн. Виконання: у 2012 році -300 тис. грн.; у 2013 році - 172 тис. грн.; у 2014 році -1220 тис. грн. 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В результаті внесених змін загальна сума фінансового забезпечення заходів додатку 2 «Реформування та розвиток водопровідно-каналізаційного господарства на території Артемівської міської ради на 2011-2014 роки»  Програми  прогнозний обсяг фінансових ресурсів на 2011-2014 роки змінено: 2012 рік – змінено 58343,0 на 70614,0 тис. грн.; 2013 рік – змінено 3960,0 на 8401,9 тис. грн.; 2014 рік – змінено 4600,0 на  10807,9 тис. грн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додатку 3 Програми викласти у новій редакції таблицю 1 </w:t>
      </w:r>
      <w:r>
        <w:rPr>
          <w:b/>
          <w:sz w:val="28"/>
          <w:szCs w:val="28"/>
          <w:lang w:val="uk-UA"/>
        </w:rPr>
        <w:t>«Перелік об’єктів, які пропонуються до фінансування в 2012-2014 роках за рахунок субвенції з бюджетів усіх рівнів на виконання інвестиційних проектів, спрямованих на соціально-економічний розвиток регіонів, заходів з попередження аварій і запобігання техногенним катастрофам у житлово-комунальному господарстві та інших аварійних об’єктах комунальної власності, в тому числі на ремонт і реконструкцію теплових мереж та котелень по ТОВ «Артемівськ-Енергія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гідно  Переліку об’єктів, які пропонуються до фінансування в 2011-2014 р. додати   наступні заходи та внести з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у зв’язку з закінченням 2011 року, всі заходи (п.1-22), які планувалися на 2011  рік включити в 2012 рік (в 2011 році фінансування на виконання заходів не відбулося). Крім того, захід «м. Артемівськ, Модернізація котельної № 16 по вул. Артема,41» замінити на захід «м. Артемівськ, капітальний ремонт котельної № 16 по вул.Аретма,41». Заходи (П.9-22), встановлення ІТП,  виключити з Переліку взагалі у зв’язку з неекономічністю заходів – великий відсоток індивідуального опалення по м. Соледа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нести додатковий захід в 2012 рік «Встановлення приладів обліку теплової енергії на котельних в кількості 28 од. Загальна вартість заходу 100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.31-43»Встановлення ІТП м. Соледар»  виключити з переліку у зв’язку з неекономічністю заходів – великий відсоток індивідуального опалення по м. Соледа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результаті внесених змін загальна сума фінансового забезпечення заходів додатку 3 «Перелік об’єктів, які пропонуються до фінансування в 2012-2014 роках прогнозний обсяг фінансових ресурсів на 2012-2014 роки змінено з  20999,1 тис. грн. на 25626,0 тис. грн., у т. ч.: 2012 рік – 11704,0 тис. грн.; 2013 рік – 3766,0 тис. грн.; 2014 рік – 10156,0 тис. грн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даток  </w:t>
      </w:r>
      <w:r>
        <w:rPr>
          <w:b/>
          <w:sz w:val="28"/>
          <w:szCs w:val="28"/>
          <w:lang w:val="uk-UA"/>
        </w:rPr>
        <w:t xml:space="preserve">5  «Програма реформування і розвитку Артемівського УГГ на 2011-2014 роки» </w:t>
      </w:r>
      <w:r>
        <w:rPr>
          <w:sz w:val="28"/>
          <w:szCs w:val="28"/>
          <w:lang w:val="uk-UA"/>
        </w:rPr>
        <w:t xml:space="preserve"> викласти у новій редакції. 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На 2012 рік  внесено додатковий захід – «Будівництво газифікації м. Соледар по вулицям: Чапліна, Кірова, Поштова, Київська, 8 березня, Краснознаменна, провулках: Шосейний, Льотчиків, Поштовий, 8 березня на загальну суму 7388,8 тис. грн., у т. ч. : 1048,0 тис. грн.. – державний бюджет, 105,0 тис. грн.. місцевий бюджет.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езультаті внесених змін загальна сума фінансового забезпечення заходів додатку 5 прогнозний обсяг фінансових ресурсів змінено: 2012 рік – змінено 1590,0 тис. грн. на 2562,1 тис. грн., 2013 рік – змінено 3485,0 тис. грн.. на 2415,0 тис. грн.; 2014 рік – змінено 2365,0 тис. грн. на 3515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даток </w:t>
      </w:r>
      <w:r>
        <w:rPr>
          <w:b/>
          <w:sz w:val="28"/>
          <w:szCs w:val="28"/>
          <w:lang w:val="uk-UA"/>
        </w:rPr>
        <w:t>6  «Реконструкція зовнішнього освітлення м. Артемівська із використанням сучасних енергозберігаючих технологій»</w:t>
      </w:r>
      <w:r>
        <w:rPr>
          <w:sz w:val="28"/>
          <w:szCs w:val="28"/>
          <w:lang w:val="uk-UA"/>
        </w:rPr>
        <w:t xml:space="preserve"> Програми викласти у новій редакції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2012 рік заплановано виконати капітальний ремонт ЛЗО по м. Артемівськ на 31 вулицях міста на суму 600,0 тис. грн. та по м. Часів-Яр 1 черга на суму 300,0 тис. грн. за рахунок надходжень субвенцій з держбюджету. У  2012, 2013р.  планується  виконати  ремонт  системи  моніторингу  та  управління  технологічними  об’єктами  зовнішнього  освітлення  у  м. Артемівську  на  суму   805,3  тис. 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 результаті внесених змін загальна сума фінансового забезпечення заходів додатку 6 прогнозний обсяг фінансових ресурсів на 2012 складає 5064,0,0 тис. грн., у т. ч.: державний бюджет – 885,0,0 тис. грн.;  міський бюджет – 3979,0 тис. грн.;  інші надходження – 200,0 тис. грн.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Додаток 7 </w:t>
      </w:r>
      <w:r>
        <w:rPr>
          <w:b/>
          <w:sz w:val="28"/>
          <w:szCs w:val="28"/>
          <w:lang w:val="uk-UA"/>
        </w:rPr>
        <w:t>«Благоустрій на території Артемівської міської ради на 2011-2014  роки»</w:t>
      </w:r>
      <w:r>
        <w:rPr>
          <w:sz w:val="28"/>
          <w:szCs w:val="28"/>
          <w:lang w:val="uk-UA"/>
        </w:rPr>
        <w:t xml:space="preserve"> Програми викласти у новій редакції. </w:t>
      </w:r>
    </w:p>
    <w:p>
      <w:pPr>
        <w:pStyle w:val="21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Доповнити розділ «Благоустрій на території Артемівської міської ради» Програми розділом «Благоустрій на території Артемівської міської ради на 2012-2014 рік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а сума заходів на 2012 рік по розділу «Благоустрій на території Артемівської міської ради на 2012 рік» складає 66378,5 тис. грн., у т. ч. : державний бюджет – 35012,2 тис. грн., обласний бюджет -2015,0 тис. грн., міський бюджет – 17522,3 тис. грн., кошти підприємств -1525,0 тис. грн., інші надходження – 10304,0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а сума заходів на 2013 рік по розділу «Благоустрій на території Артемівської міської ради на 2013 рік» складає 45220,0 тис. грн., у т. ч. : державний бюджет – 21200,0 тис. грн., обласний бюджет - 50,0 тис. грн., міський бюджет – 20870,0 тис. грн., інші надходження – 3100,0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гальна сума заходів на 2014 рік по розділу «Благоустрій на території Артемівської міської ради на 2014 рік» складає 45220,0 тис. грн., у т. ч. : державний бюджет – 21200,0 тис. грн., обласний бюджет - 50,0 тис. грн., міський бюджет – 20870,0 тис. грн., інші надходження – 3100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С. В.  Гончаров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lang w:val="uk-UA"/>
        </w:rPr>
        <w:t xml:space="preserve">ЗАТВЕРДЖЕНО                                                                                                                  Рішення  </w:t>
      </w:r>
    </w:p>
    <w:p>
      <w:pPr>
        <w:pStyle w:val="Normal"/>
        <w:ind w:left="5664" w:hanging="0"/>
        <w:rPr/>
      </w:pPr>
      <w:r>
        <w:rPr>
          <w:lang w:val="uk-UA"/>
        </w:rPr>
        <w:t>Артем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25 .04.2012 №_6/22-369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міни до додатка 1 «Реформування і розвиток житлового господарства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</w:t>
      </w:r>
    </w:p>
    <w:p>
      <w:pPr>
        <w:pStyle w:val="Normal"/>
        <w:jc w:val="right"/>
        <w:rPr/>
      </w:pPr>
      <w:r>
        <w:rPr>
          <w:lang w:val="uk-UA"/>
        </w:rPr>
        <w:t xml:space="preserve">Таблиця </w:t>
      </w:r>
      <w:r>
        <w:rPr/>
        <w:t>7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пітальний ремонт покрів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4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7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6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6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8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апітальний ремонт систем  центрального опаленн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2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2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9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апітальний ремонт систем  холодного водопостачанн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1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1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апітальний ремонт каналізаційних систе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44"/>
        <w:gridCol w:w="1206"/>
        <w:gridCol w:w="844"/>
        <w:gridCol w:w="1206"/>
        <w:gridCol w:w="844"/>
        <w:gridCol w:w="1206"/>
        <w:gridCol w:w="803"/>
        <w:gridCol w:w="1206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85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4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1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аштування лічильниками  теплової енергії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2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аштування лічильниками  водопостачання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44"/>
        <w:gridCol w:w="1206"/>
        <w:gridCol w:w="844"/>
        <w:gridCol w:w="1206"/>
        <w:gridCol w:w="844"/>
        <w:gridCol w:w="1206"/>
        <w:gridCol w:w="803"/>
        <w:gridCol w:w="1206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6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3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аштування лічильниками  електроенергії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8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5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4</w:t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</w:t>
      </w:r>
      <w:r>
        <w:rPr>
          <w:b/>
          <w:szCs w:val="28"/>
          <w:lang w:val="uk-UA"/>
        </w:rPr>
        <w:t xml:space="preserve">Відновлення основних конструктивів будинкі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5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апітальний ремонт балконі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2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9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6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пітальний ремонт шв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1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8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8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8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4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7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пітальний ремонт фасад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28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7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1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9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8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дернізація диспетчеризації ліфтів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20"/>
        <w:gridCol w:w="1206"/>
        <w:gridCol w:w="820"/>
        <w:gridCol w:w="1206"/>
        <w:gridCol w:w="820"/>
        <w:gridCol w:w="1206"/>
        <w:gridCol w:w="777"/>
        <w:gridCol w:w="1206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9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дернізація та капітальний ремонт ліфт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44"/>
        <w:gridCol w:w="1206"/>
        <w:gridCol w:w="844"/>
        <w:gridCol w:w="1206"/>
        <w:gridCol w:w="844"/>
        <w:gridCol w:w="1206"/>
        <w:gridCol w:w="803"/>
        <w:gridCol w:w="1206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5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75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89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892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20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пітальний ремонт електромереж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21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апітальний ремонт та  заміна дворових туалетів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22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новлення підпорних стін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0"/>
        <w:gridCol w:w="900"/>
        <w:gridCol w:w="1080"/>
        <w:gridCol w:w="900"/>
        <w:gridCol w:w="1080"/>
        <w:gridCol w:w="839"/>
        <w:gridCol w:w="106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еда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</w:t>
            </w:r>
            <w:r>
              <w:rPr>
                <w:b/>
                <w:szCs w:val="28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4</w:t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8469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8469" w:leader="none"/>
        </w:tabs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Рішення </w:t>
      </w:r>
      <w:r>
        <w:rPr>
          <w:b/>
          <w:sz w:val="27"/>
          <w:szCs w:val="27"/>
          <w:lang w:val="uk-UA"/>
        </w:rPr>
        <w:t xml:space="preserve"> </w:t>
      </w:r>
      <w:r>
        <w:rPr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8469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25.04.2012 №6/22-369_</w:t>
      </w:r>
      <w:r>
        <w:rPr>
          <w:b/>
          <w:sz w:val="27"/>
          <w:szCs w:val="2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8469" w:leader="none"/>
        </w:tabs>
        <w:rPr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Зміни до додатка 7 « Благоустрій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</w:t>
      </w:r>
    </w:p>
    <w:p>
      <w:pPr>
        <w:pStyle w:val="Normal"/>
        <w:tabs>
          <w:tab w:val="clear" w:pos="708"/>
          <w:tab w:val="left" w:pos="8469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/>
        <w:t>Додаток 7</w:t>
      </w:r>
    </w:p>
    <w:tbl>
      <w:tblPr>
        <w:tblW w:w="14553" w:type="dxa"/>
        <w:jc w:val="left"/>
        <w:tblInd w:w="-108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14553"/>
      </w:tblGrid>
      <w:tr>
        <w:trPr>
          <w:trHeight w:val="649" w:hRule="atLeast"/>
        </w:trPr>
        <w:tc>
          <w:tcPr>
            <w:tcW w:w="145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                      </w:t>
            </w:r>
            <w:r>
              <w:rPr>
                <w:b/>
                <w:lang w:val="uk-UA"/>
              </w:rPr>
              <w:t>2.2. Включено до переліку об’єктів капітального ремонту, фінансув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  <w:r>
              <w:rPr>
                <w:b/>
                <w:lang w:val="uk-UA"/>
              </w:rPr>
              <w:t>робіт   по яких буде здійснюватись за рахунок державного бюджету: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9823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15" w:hRule="atLeast"/>
        </w:trPr>
        <w:tc>
          <w:tcPr>
            <w:tcW w:w="14553" w:type="dxa"/>
            <w:tcBorders>
              <w:top w:val="single" w:sz="4" w:space="0" w:color="000000"/>
            </w:tcBorders>
          </w:tcPr>
          <w:tbl>
            <w:tblPr>
              <w:tblW w:w="9895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2335"/>
              <w:gridCol w:w="1080"/>
              <w:gridCol w:w="1260"/>
              <w:gridCol w:w="900"/>
              <w:gridCol w:w="1080"/>
              <w:gridCol w:w="1080"/>
              <w:gridCol w:w="900"/>
              <w:gridCol w:w="900"/>
            </w:tblGrid>
            <w:tr>
              <w:trPr>
                <w:trHeight w:val="1834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з/п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ерелі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о</w:t>
                  </w: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  <w:r>
                    <w:rPr>
                      <w:sz w:val="18"/>
                      <w:szCs w:val="18"/>
                      <w:lang w:val="en-US"/>
                    </w:rPr>
                    <w:t>’</w:t>
                  </w:r>
                  <w:r>
                    <w:rPr>
                      <w:sz w:val="18"/>
                      <w:szCs w:val="18"/>
                      <w:lang w:val="uk-UA"/>
                    </w:rPr>
                    <w:t>екті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агаль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кошторисна вартість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с. грн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Реквізити рішення про затвердження проектно-кошторисної документації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Термін початку будівниц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Ступінь будівельної готовності станом на 01.01.20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Термін завершення будівництва та введення в експлуатаці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Оріентовний обсяг коштів субвенці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Фактичний обсяг робіт (км., кВ.м.)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Вул.Рози Люксембург  (від вул.Чайковського до вул.Корсунськаго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5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98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35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Пров. 1Речний ( від  вул. Річна до вул. Сибірцев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37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33,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94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ул. Островського               (від вул. Горбатова до вул.. Боровського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44,5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4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900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ров. Першотравневи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(від  вул.. Тевосяня)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06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1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41,8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9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895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58" w:leader="none"/>
                    </w:tabs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ab/>
                    <w:t>Разом                              2917,8        1359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3. Включено до переліку об’єктів капітального ремонту вулиць і доріг комунальної власності у м. Артемівську, які суміщаються з дорогами загального користування та  фінансування робіт по яких буде здійснюватись за рахунок державного бюджету:</w:t>
      </w:r>
    </w:p>
    <w:p>
      <w:pPr>
        <w:pStyle w:val="Normal"/>
        <w:tabs>
          <w:tab w:val="clear" w:pos="708"/>
          <w:tab w:val="left" w:pos="8412" w:leader="none"/>
        </w:tabs>
        <w:rPr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01"/>
        <w:gridCol w:w="1499"/>
        <w:gridCol w:w="1021"/>
        <w:gridCol w:w="1139"/>
        <w:gridCol w:w="1080"/>
        <w:gridCol w:w="1080"/>
        <w:gridCol w:w="900"/>
      </w:tblGrid>
      <w:tr>
        <w:trPr>
          <w:trHeight w:val="1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’єкт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ошторисна варті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рішення про затвердження проектно-кошторисної документа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ермін початку будівниц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Ступінь будівельної готовності станом на 01.0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ермін завершення будівництва та введення в експлуатаці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Оріентовний обсяг коштів субвен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Фактичний обсяг робіт (км., кВ.м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залізобетонного мосту через залізничну дорогу по вул. Леваневського в м. Артемівсь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3,1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ц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лена ООО ВП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МОСТ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Донець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2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еконструкція мосту через р. Бахмутка в  м. Артемівську Донецької област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ція розроблена ООО ВП «МОСТ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онець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 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Перелік об’єктів будівництва, реконструкції  та капітального ремон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ць і доріг комунальної власності  м.Артемівська Донецької області на  2011 рік, фінансування робіт по яких буде здійснюватись за рахунок державного бюджету:</w:t>
      </w:r>
    </w:p>
    <w:p>
      <w:pPr>
        <w:pStyle w:val="Normal"/>
        <w:tabs>
          <w:tab w:val="clear" w:pos="708"/>
          <w:tab w:val="left" w:pos="841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10100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168"/>
        <w:gridCol w:w="1080"/>
        <w:gridCol w:w="900"/>
        <w:gridCol w:w="1080"/>
        <w:gridCol w:w="1080"/>
        <w:gridCol w:w="1352"/>
        <w:gridCol w:w="992"/>
      </w:tblGrid>
      <w:tr>
        <w:trPr>
          <w:trHeight w:val="1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ind w:left="-309" w:firstLine="309"/>
              <w:rPr/>
            </w:pPr>
            <w:r>
              <w:rPr>
                <w:b/>
                <w:sz w:val="20"/>
                <w:szCs w:val="20"/>
                <w:lang w:val="uk-UA"/>
              </w:rPr>
              <w:t>об’єкті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шторисна варт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бі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еквізити рішення про затвердження проектно-кошторисної докумен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трок початку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тупінь будівельної готовності станом на початок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трок закінчення будівництва та введення об'єкта в експлуатаці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ий обсяг субвенції,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Фактичний обсяг робіт (км., кВ.м.)</w:t>
            </w:r>
          </w:p>
        </w:tc>
      </w:tr>
      <w:tr>
        <w:trPr>
          <w:trHeight w:val="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60 років утворення СРСР                                (від вул.Чайковського до вул.Декабристі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Декабристів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Ювілейна                    (від вул.Леваневського до вул.Декабристі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Перемог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омсомольська (від вул.Червоноармійська до вул.Петровськог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</w:tr>
      <w:tr>
        <w:trPr>
          <w:trHeight w:val="7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Червоноармійська (від вул.Леніна до вул.Комсомольска)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Івкі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Леваневського               (від вул.60 років утворення СРСР до вул.Крайня та від вул.Петровського до вул.Кірова,21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айковського            (від вул.Корсунського до вул Вул.60 років утворення СРС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66</w:t>
            </w:r>
          </w:p>
        </w:tc>
      </w:tr>
      <w:tr>
        <w:trPr>
          <w:trHeight w:val="7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ул.Петровського       (від вул.Б. Горбатова до пров. 4 Артема)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красова (від вул. Шевченка до вул. Гарши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.Лумумби (від. вулП.Лумумби до пров. Першотравнев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Космонавтів (від вул.Б.Горбатова до пров.1-й Пушкі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 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Сибірце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Гагарі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Бахмутсь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в. 1 Пушкінсь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лебастро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Соборна (від вул.. Горбатова до Ціолковськог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носакові (від вул.. Польов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. Маріупольська (від школи №5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Горбачова (від вул.. Радянськ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. Кірова (від вул. Артем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. Річна (від пров. Б. Хмельницьког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3942,0 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 55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sectPr>
          <w:type w:val="nextPage"/>
          <w:pgSz w:w="11906" w:h="16838"/>
          <w:pgMar w:left="1701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>Капітальний ремонт житлового фонду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333333"/>
          <w:lang w:val="uk-UA"/>
        </w:rPr>
        <w:t>по м. Артемівську</w:t>
      </w:r>
    </w:p>
    <w:p>
      <w:pPr>
        <w:pStyle w:val="Normal"/>
        <w:jc w:val="right"/>
        <w:rPr/>
      </w:pPr>
      <w:r>
        <w:rPr/>
        <w:t>Таблиця  № 23</w:t>
      </w:r>
    </w:p>
    <w:tbl>
      <w:tblPr>
        <w:tblW w:w="152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080"/>
        <w:gridCol w:w="720"/>
        <w:gridCol w:w="900"/>
        <w:gridCol w:w="720"/>
        <w:gridCol w:w="180"/>
        <w:gridCol w:w="540"/>
        <w:gridCol w:w="180"/>
        <w:gridCol w:w="720"/>
        <w:gridCol w:w="900"/>
        <w:gridCol w:w="900"/>
        <w:gridCol w:w="720"/>
        <w:gridCol w:w="716"/>
        <w:gridCol w:w="720"/>
        <w:gridCol w:w="904"/>
        <w:gridCol w:w="724"/>
        <w:gridCol w:w="720"/>
        <w:gridCol w:w="746"/>
        <w:gridCol w:w="870"/>
        <w:gridCol w:w="694"/>
      </w:tblGrid>
      <w:tr>
        <w:trPr>
          <w:tblHeader w:val="true"/>
          <w:trHeight w:val="4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color w:val="333333"/>
                <w:sz w:val="20"/>
                <w:szCs w:val="20"/>
                <w:lang w:val="uk-UA"/>
              </w:rPr>
              <w:t>з</w:t>
            </w:r>
            <w:r>
              <w:rPr>
                <w:b/>
                <w:color w:val="333333"/>
                <w:sz w:val="20"/>
                <w:szCs w:val="20"/>
              </w:rPr>
              <w:t>/п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Місто (район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>Прогнозний обсяг фінансових ресурсів для виконання завдань</w:t>
            </w:r>
          </w:p>
        </w:tc>
        <w:tc>
          <w:tcPr>
            <w:tcW w:w="1257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грн.</w:t>
            </w:r>
          </w:p>
        </w:tc>
      </w:tr>
      <w:tr>
        <w:trPr>
          <w:tblHeader w:val="true"/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2014</w:t>
            </w:r>
          </w:p>
        </w:tc>
      </w:tr>
      <w:tr>
        <w:trPr>
          <w:tblHeader w:val="true"/>
          <w:trHeight w:val="13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52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</w:rPr>
              <w:t xml:space="preserve">Артемівськ 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покріве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5,7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,5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5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систеи центрального опал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систем холодного водопостачанн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4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1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каналізаційних систе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основних конструктивів будинк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балконів,козирк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шв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5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фасад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диспетчеризації ліфт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та капітальний ремонт  ліфт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,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9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пітальний ремонт електромере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пітальний ремонт та заміна дворових туалет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підпірних сті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Облаштування лічильниками теплової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ії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Облаштування лічильника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 водопост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Ремонт квартир дітей -сирі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Придбання автотранспорту та обладн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Капітальний ремонт адмінбудівлі по вул.Соборная, №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готовлення проектно-кошторисної документації та експертиза проект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та капремонт житл.будинків із застосуван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м енерго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ерегаючих технологій та обладн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96,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7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5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1,6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д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ки новим або функцион. ОСБ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6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пітальний ремонт асфальтового покриття прибудинкових територі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1,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,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9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5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8,5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,7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4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8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9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0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53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9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23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44" w:leader="none"/>
        </w:tabs>
        <w:ind w:left="-36" w:hanging="0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 xml:space="preserve">                                                                                             </w:t>
      </w:r>
      <w:r>
        <w:rPr>
          <w:b/>
          <w:bCs/>
          <w:color w:val="333333"/>
          <w:lang w:val="uk-UA"/>
        </w:rPr>
        <w:t xml:space="preserve">Капітальний ремонт житлового фонду </w:t>
      </w:r>
    </w:p>
    <w:p>
      <w:pPr>
        <w:pStyle w:val="Normal"/>
        <w:rPr>
          <w:lang w:val="uk-UA"/>
        </w:rPr>
      </w:pPr>
      <w:r>
        <w:rPr>
          <w:b/>
          <w:bCs/>
          <w:color w:val="333333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color w:val="333333"/>
          <w:lang w:val="uk-UA"/>
        </w:rPr>
        <w:t>по м. Часів Яр</w:t>
      </w:r>
    </w:p>
    <w:p>
      <w:pPr>
        <w:pStyle w:val="Normal"/>
        <w:ind w:right="-523" w:hanging="0"/>
        <w:jc w:val="right"/>
        <w:rPr/>
      </w:pPr>
      <w:r>
        <w:rPr/>
        <w:t>Таблиця № 24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080"/>
        <w:gridCol w:w="720"/>
        <w:gridCol w:w="900"/>
        <w:gridCol w:w="900"/>
        <w:gridCol w:w="720"/>
        <w:gridCol w:w="720"/>
        <w:gridCol w:w="900"/>
        <w:gridCol w:w="900"/>
        <w:gridCol w:w="900"/>
        <w:gridCol w:w="716"/>
        <w:gridCol w:w="720"/>
        <w:gridCol w:w="904"/>
        <w:gridCol w:w="724"/>
        <w:gridCol w:w="720"/>
        <w:gridCol w:w="746"/>
        <w:gridCol w:w="870"/>
        <w:gridCol w:w="694"/>
      </w:tblGrid>
      <w:tr>
        <w:trPr>
          <w:tblHeader w:val="true"/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color w:val="333333"/>
                <w:sz w:val="20"/>
                <w:szCs w:val="20"/>
                <w:lang w:val="uk-UA"/>
              </w:rPr>
              <w:t>з</w:t>
            </w:r>
            <w:r>
              <w:rPr>
                <w:b/>
                <w:color w:val="333333"/>
                <w:sz w:val="20"/>
                <w:szCs w:val="20"/>
              </w:rPr>
              <w:t>/п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Місто (район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>Прогнозний обсяг фінансових ресурсів для виконання завдань</w:t>
            </w:r>
          </w:p>
        </w:tc>
        <w:tc>
          <w:tcPr>
            <w:tcW w:w="12754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грн.</w:t>
            </w:r>
          </w:p>
        </w:tc>
      </w:tr>
      <w:tr>
        <w:trPr>
          <w:tblHeader w:val="true"/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2014</w:t>
            </w:r>
          </w:p>
        </w:tc>
      </w:tr>
      <w:tr>
        <w:trPr>
          <w:tblHeader w:val="true"/>
          <w:trHeight w:val="1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</w:tr>
      <w:tr>
        <w:trPr>
          <w:tblHeader w:val="true"/>
          <w:trHeight w:val="315" w:hRule="atLeast"/>
        </w:trPr>
        <w:tc>
          <w:tcPr>
            <w:tcW w:w="15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lang w:val="uk-UA"/>
              </w:rPr>
              <w:t>Часів Яр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покріве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3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495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</w:t>
            </w:r>
            <w:r>
              <w:rPr>
                <w:color w:val="333333"/>
                <w:sz w:val="20"/>
                <w:szCs w:val="20"/>
                <w:lang w:val="uk-UA"/>
              </w:rPr>
              <w:t>0, 44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8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системи центрального опал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4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систем холодного водопостачан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4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каналізаційних систе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4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0,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основних конструктивів будинк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333333"/>
                <w:sz w:val="20"/>
                <w:szCs w:val="20"/>
                <w:lang w:val="uk-UA"/>
              </w:rPr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балкон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33333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uk-UA"/>
              </w:rPr>
            </w:pPr>
            <w:r>
              <w:rPr>
                <w:color w:val="333333"/>
                <w:sz w:val="16"/>
                <w:szCs w:val="16"/>
                <w:lang w:val="uk-UA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uk-UA"/>
              </w:rPr>
            </w:pPr>
            <w:r>
              <w:rPr>
                <w:color w:val="333333"/>
                <w:sz w:val="16"/>
                <w:szCs w:val="16"/>
                <w:lang w:val="uk-UA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uk-UA"/>
              </w:rPr>
            </w:pPr>
            <w:r>
              <w:rPr>
                <w:color w:val="333333"/>
                <w:sz w:val="16"/>
                <w:szCs w:val="16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фасад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пітальний ремонт електромере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0,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0,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Облаштування лічильника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 електро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і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0,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0,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1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щення засобами обліку вод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щення засобами обліку тепло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ї енергі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</w:t>
            </w: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шв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дт-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мки новим або функц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Б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4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3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16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0,14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Капітальний ремонт житлового фонду м. Часів-Я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9,9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5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2,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0,1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5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,0051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1,044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1,5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373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/>
              </w:rPr>
              <w:t>0,14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  <w:t>0,84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4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080"/>
        <w:gridCol w:w="720"/>
        <w:gridCol w:w="900"/>
        <w:gridCol w:w="900"/>
        <w:gridCol w:w="720"/>
        <w:gridCol w:w="720"/>
        <w:gridCol w:w="900"/>
        <w:gridCol w:w="900"/>
        <w:gridCol w:w="900"/>
        <w:gridCol w:w="900"/>
        <w:gridCol w:w="720"/>
        <w:gridCol w:w="904"/>
        <w:gridCol w:w="724"/>
        <w:gridCol w:w="720"/>
        <w:gridCol w:w="617"/>
        <w:gridCol w:w="129"/>
        <w:gridCol w:w="870"/>
        <w:gridCol w:w="694"/>
      </w:tblGrid>
      <w:tr>
        <w:trPr>
          <w:trHeight w:val="300" w:hRule="atLeast"/>
        </w:trPr>
        <w:tc>
          <w:tcPr>
            <w:tcW w:w="15638" w:type="dxa"/>
            <w:gridSpan w:val="20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333333"/>
                <w:lang w:val="uk-UA"/>
              </w:rPr>
            </w:pPr>
            <w:r>
              <w:rPr>
                <w:b/>
                <w:bCs/>
                <w:color w:val="333333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color w:val="333333"/>
                <w:lang w:val="uk-UA"/>
              </w:rPr>
              <w:t xml:space="preserve">Капітальний ремонт житлового фонду </w:t>
            </w:r>
          </w:p>
          <w:tbl>
            <w:tblPr>
              <w:tblW w:w="2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20"/>
            </w:tblGrid>
            <w:tr>
              <w:trPr>
                <w:trHeight w:val="300" w:hRule="atLeast"/>
              </w:trPr>
              <w:tc>
                <w:tcPr>
                  <w:tcW w:w="24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333333"/>
                      <w:lang w:val="uk-UA"/>
                    </w:rPr>
                  </w:pPr>
                  <w:r>
                    <w:rPr>
                      <w:b/>
                      <w:bCs/>
                      <w:color w:val="333333"/>
                      <w:lang w:val="uk-UA"/>
                    </w:rPr>
                    <w:t xml:space="preserve"> 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333333"/>
                      <w:lang w:val="uk-UA"/>
                    </w:rPr>
                    <w:t>на території  Артемівської міської рад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333333"/>
                      <w:lang w:val="uk-UA"/>
                    </w:rPr>
                  </w:pPr>
                  <w:r>
                    <w:rPr>
                      <w:b/>
                      <w:bCs/>
                      <w:color w:val="333333"/>
                      <w:lang w:val="uk-UA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333333"/>
                      <w:lang w:val="uk-UA"/>
                    </w:rPr>
                    <w:t>на 2011-2014 роки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4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33333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color w:val="333333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288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1062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/>
            <w:vAlign w:val="bottom"/>
          </w:tcPr>
          <w:p>
            <w:pPr>
              <w:pStyle w:val="Normal"/>
              <w:ind w:left="-3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Таблиця №  26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Місто (район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>Прогнозний обсяг фінансових ресурсів для виконання завдань</w:t>
            </w:r>
          </w:p>
        </w:tc>
        <w:tc>
          <w:tcPr>
            <w:tcW w:w="12938" w:type="dxa"/>
            <w:gridSpan w:val="1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лн.грн.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2014</w:t>
            </w:r>
          </w:p>
        </w:tc>
      </w:tr>
      <w:tr>
        <w:trPr>
          <w:trHeight w:val="20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91,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6,9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,9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5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18,1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08,3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,4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8,8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6,79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5,53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6,79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23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ів Я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9,9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uk-UA"/>
              </w:rPr>
              <w:t>0,1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,00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4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5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7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4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4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4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8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7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9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3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884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88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8,8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,9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9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2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6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,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,3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78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44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3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79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,36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1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26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9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96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 змін до додатка 1 «Реформування і розвиток житлового господарства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підготовлені відділом розвитку міського господарства  Артемівської міської рад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Начальник відділу розвитку міського господарства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Артемівської міської ради                                                                                                                                                С. В. Жеребятьєва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Секретар Артемівської міської ради                                                                                                                              С. І. Кіщенко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4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20"/>
        <w:gridCol w:w="720"/>
        <w:gridCol w:w="540"/>
        <w:gridCol w:w="525"/>
        <w:gridCol w:w="720"/>
        <w:gridCol w:w="540"/>
        <w:gridCol w:w="718"/>
        <w:gridCol w:w="889"/>
        <w:gridCol w:w="718"/>
        <w:gridCol w:w="720"/>
        <w:gridCol w:w="720"/>
        <w:gridCol w:w="720"/>
        <w:gridCol w:w="540"/>
        <w:gridCol w:w="720"/>
        <w:gridCol w:w="720"/>
        <w:gridCol w:w="720"/>
        <w:gridCol w:w="720"/>
        <w:gridCol w:w="720"/>
        <w:gridCol w:w="735"/>
        <w:gridCol w:w="900"/>
      </w:tblGrid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ВЕРДЖЕНО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ішення  Артемвської міської рад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.</w:t>
            </w:r>
            <w:r>
              <w:rPr>
                <w:rFonts w:cs="Arial" w:ascii="Arial" w:hAnsi="Arial"/>
                <w:sz w:val="20"/>
                <w:szCs w:val="20"/>
              </w:rPr>
              <w:t xml:space="preserve"> 04.2012 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6/22-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548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міни до додатка 2 «Реформування та розвиток  водопровідно-каналізаційного господарства на території Артемівської міської ради  на 2011-2014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                                                                    Таблиця 8 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оди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2011-2014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>
          <w:trHeight w:val="232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ржавний бюджет, тис. Грн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сцевий бюджет тис.грн.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вестиції концесіонера  та кошти підприємстватис.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вний бюджет, тис. Грн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сцевий бюджет тис.грн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вестиції концесіонера  та кошти підприємстватис.грн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ржавний бюджет,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ісцевий, обласний бюджет тис.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інвестиції концесіонера  та кошти підприємстватис.грн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ржавний бюджет,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ісцевий бюджет тис.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інвестиції концесіонера  та кошти підприємстватис.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ржавний бюджет, тис. Грн.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ісцевий бюджет тис.грн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інвестиції концесіонера  та кошти підприємстватис.грн.</w:t>
            </w:r>
          </w:p>
        </w:tc>
      </w:tr>
      <w:tr>
        <w:trPr>
          <w:trHeight w:val="35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Охорона та раціональне використання джерел питного водопостача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7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іпшення стану зон санітарної охорони джерел водопостачання (Програма «Питна вода України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городження зон санітарної охорони Богданівського та Григоріївського підземних водозабор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 по розділу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9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Розвиток та реконструкція систем водопостачання та водовідведе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Споруди водопостача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.1 Встановлення ультрахвильових витратомірів:     АФС                                          Красносільський водозабір        Кліщіївський водозабір              м.Соледар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рнізація ПНС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нергозбереження та модернізація споруд.                 Заміна обладнання на артезіанських свердловинах і ВНС.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</w:tr>
      <w:tr>
        <w:trPr>
          <w:trHeight w:val="166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ія водопровідних насосних станцій та водопровідних вузлів (з заміною обладнання Програма «Питна вода України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насосного агрегату на насосній станції 2-го підйому м. Часів Я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7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насосного агрегату на насосній станції 1-го підйому Часовоярської фільтрувальної станці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ворення умов безпеки для мешканців міста. Перевод хлораторних на хлорування  гіпохлоритом натрію замість рідкого хлору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ього по розділу 2.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5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2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2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3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,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,9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8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5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7</w:t>
            </w:r>
          </w:p>
        </w:tc>
      </w:tr>
      <w:tr>
        <w:trPr>
          <w:trHeight w:val="36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2 Поліпшення якості в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провадження технології підготовки питної води. Розроблення технології доочищення води підземних джерел (робочі проекти для будівництва станцій доочищення вод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8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дівництво станцій доочищення (помякшення -знесолення) води підземних джерел Красносільського та Кліщіївського водозабор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ього по розділу 2.1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6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4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0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1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7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3 Мережі водопостача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зробка і впровадження гідравлічної моделі мережі  та  створення геоінформаційної системи  та паспортизація мереж і колодяз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8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дбання лабораторії по пошуку витоків води (несанкційний відбір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ановлення запірно-регулюючої арматури:      регуляторів тиску -12шт., вантузів-68шт.,                  засувки та зворотні клапани, запірні засу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іна  ділянок мереж і оптимізація роботи. Водогін вул.Оборони в м.Артемівськ. Заміна водопровідних мереж м.Артемівськ, Заміна водопровідних мереж м.Солед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1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,8</w:t>
            </w:r>
          </w:p>
        </w:tc>
      </w:tr>
      <w:tr>
        <w:trPr>
          <w:trHeight w:val="13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водопровідних мереж споживачам з метою виводу з експлуатації вуличних водорозбірних колонок.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17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ія та капітальний ремонт мереж водопостачання (згідно Загальнодержавної програми «Питна вода України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ього по розділу 2.1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40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7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16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2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12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9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9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2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4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411,8</w:t>
            </w:r>
          </w:p>
        </w:tc>
      </w:tr>
      <w:tr>
        <w:trPr>
          <w:trHeight w:val="35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2Розвиток системи водовідведенн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ього по розділу 2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2.1 Каналізаційні насосні станці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міна енергоємного устаткування на каналізаційних насосних станція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 розділ 2.2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7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0</w:t>
            </w:r>
          </w:p>
        </w:tc>
      </w:tr>
      <w:tr>
        <w:trPr>
          <w:trHeight w:val="36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2.2 Каналізаційні очисні споруд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дернізація обладнання очисних споруд м.Артемівсь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99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дернізація теплового господарства (очисні споруд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8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0</w:t>
            </w:r>
          </w:p>
        </w:tc>
      </w:tr>
      <w:tr>
        <w:trPr>
          <w:trHeight w:val="121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конструкція первинного відстійника під аеротенк-відстійник на КОС м.Артемівсь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Реконструкція очисних споруд м.Соледар під блочно-модульну станцію біологічної очист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ього по розділу 2.2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897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864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456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</w:t>
            </w:r>
          </w:p>
        </w:tc>
      </w:tr>
      <w:tr>
        <w:trPr>
          <w:trHeight w:val="345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.2.3 Мережі водовідведенн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удівництво каналізаційного колектору Д-500мм від КНС-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міна ділянки каналізаційного колектору д-500мм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2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2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конструкція каналізаційних мікрорайону Деконка (електрофікаці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питальний ремонт розподільчої  водопровідної мережі д-50мм  1км в  с.Бахмутсь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пітальний ремонт магістральної мережі д-63мм 5 км на с.Бахмутсь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пітальний ремонт водопровідної мережі на с.Покровське д-75мм 5к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пітальний ремонт розподільчої мережі в с. Покровське д-63мм 1к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пітальний ремонт водогону д-100мм на пос. Білокамянка -1,5к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пітальний ремонт водопровідних мереж по пос.Білокамянка д-50мм  3к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конструкція напорного водоводу по вул. Ціолковського м. Часів Я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11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премонт магістрального водоводу від Григоріївського підземного водозабору до насосної станції 2-го підйому м. Часів Я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8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міна ділянки колектору Д-250мм вул.П.Лумумби у м.Артемівську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ього по розділу 2.2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04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0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981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4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39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2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6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41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Інші робо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провадження інтегрованої системи фінансового менеджменту, впровадження системи розрахунків із споживачами по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івля спецмашин і механізм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</w:tr>
      <w:tr>
        <w:trPr>
          <w:trHeight w:val="5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люків на колодяз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робка реєстрових карт  та паспортів обєкт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іпшення умов праці і побуту правцівник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римання  та прочитска зливової каналізаці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 по розділу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5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15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90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 по програм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94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20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0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,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8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6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7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4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0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6,8</w:t>
            </w:r>
          </w:p>
        </w:tc>
      </w:tr>
      <w:tr>
        <w:trPr>
          <w:trHeight w:val="30" w:hRule="atLeast"/>
        </w:trPr>
        <w:tc>
          <w:tcPr>
            <w:tcW w:w="1548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5480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змін  до додатка 1 «Реформування та розвиток  водопровідно-каналізаційного господарства на території Артемівської міської ради  на 2011-2014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підготовлені відділом розвитку міського господарства  Артемівської міської ради.</w:t>
            </w:r>
          </w:p>
        </w:tc>
      </w:tr>
      <w:tr>
        <w:trPr>
          <w:trHeight w:val="278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3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Начальник відділу розвитку міського господарств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05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Артемівської міської ради                                                                                                   </w:t>
            </w:r>
            <w:r>
              <w:rPr>
                <w:b/>
                <w:bCs/>
                <w:color w:val="333333"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bCs/>
                <w:color w:val="333333"/>
                <w:sz w:val="20"/>
                <w:szCs w:val="20"/>
              </w:rPr>
              <w:t>С. В. Жеребятьє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Секретар Артемівської міської ра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 І. Кіщенк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tbl>
      <w:tblPr>
        <w:tblW w:w="1678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36"/>
        <w:gridCol w:w="376"/>
        <w:gridCol w:w="1968"/>
        <w:gridCol w:w="1480"/>
        <w:gridCol w:w="568"/>
        <w:gridCol w:w="312"/>
        <w:gridCol w:w="781"/>
        <w:gridCol w:w="129"/>
        <w:gridCol w:w="880"/>
        <w:gridCol w:w="33"/>
        <w:gridCol w:w="877"/>
        <w:gridCol w:w="135"/>
        <w:gridCol w:w="625"/>
        <w:gridCol w:w="380"/>
        <w:gridCol w:w="530"/>
        <w:gridCol w:w="511"/>
        <w:gridCol w:w="702"/>
        <w:gridCol w:w="578"/>
        <w:gridCol w:w="332"/>
        <w:gridCol w:w="692"/>
        <w:gridCol w:w="474"/>
        <w:gridCol w:w="436"/>
        <w:gridCol w:w="1114"/>
        <w:gridCol w:w="340"/>
        <w:gridCol w:w="620"/>
        <w:gridCol w:w="1016"/>
        <w:gridCol w:w="180"/>
      </w:tblGrid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ВЕРДЖЕНО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ішення Артемівської міської рад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25.</w:t>
            </w:r>
            <w:r>
              <w:rPr>
                <w:rFonts w:cs="Arial" w:ascii="Arial" w:hAnsi="Arial"/>
                <w:sz w:val="20"/>
                <w:szCs w:val="20"/>
              </w:rPr>
              <w:t>04.2012 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6/22-369</w:t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5" w:type="dxa"/>
            <w:gridSpan w:val="2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Зміни до додатка 3 «Реформування і розвиток теплового господарства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                                                                                                                                                                                ПЕРЕЛІК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5" w:type="dxa"/>
            <w:gridSpan w:val="2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б'єктів, які пропунуються до фінансування в 2012-2014 роках за рахунок субвенції з бюджетів усіх рівнів на виконання інвестиційних проектів, спрямованих на соціально-економічний розвиток регіонів, заходів з попередження аварій і запобігання  техногенним катастрофам у житлово-комунальному господарстві та на інших аварійних обєктах коммунальної власності, в тому числі на ремонт і реконструкцію теплових мереж та котелень, по ТОВ "Артемівськ-енергія"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6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Таблиця 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об’єкта, його місцезнаходження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ік  початку  і закінчення виконання проекту</w:t>
            </w:r>
          </w:p>
        </w:tc>
        <w:tc>
          <w:tcPr>
            <w:tcW w:w="205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шторисна вартість об’єкта, тис. грн.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ельна готовність на 1.06.2010 р.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Частка комунальної власності  у майні забудовника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проектно-кошторисної документації та експертного висновку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ількість економії енергоносіїв</w:t>
            </w:r>
          </w:p>
        </w:tc>
        <w:tc>
          <w:tcPr>
            <w:tcW w:w="25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Економічний ефект від зменешення використання енергоносіїв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ін окупності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лишок на 1.06.2011 р.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кВт год       (тис. м3)/рік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грн./рік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Артемівськ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7,491 тис.м3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рнізація котельної №1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ул.Комсомольська,39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76 тис.кВт год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оенергії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Артемівськ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7,437 тис.м3 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,9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.ремонт котельної №16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ул.Артема,41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71 тис.кВт год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оенергії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53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6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39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69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36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7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45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7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5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81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конструкція теплових мереж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 Гкал тепла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міна на труби в ППУ (2,5 км теплових мереж) 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Артемівськ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7,676 тис.м3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рнізація котельної №21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ул.Некрасова,40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,319 тис.кВт год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4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оенергії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Артемівськ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2,0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3,722 тис.м3 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конструкція теплових мерж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т.№18 по вул.Радянська,29 та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36 тис.кВт год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єднання з кот. №16 по вул.Артема,41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оенергії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55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8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41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8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42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89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35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91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62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9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0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конструкція теплових мереж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 Гкал тепла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,2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міна на труби в ППУ (2,5 км теплових мереж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тановлення приладів обліку теплвої енергії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отельних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2012 рік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04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0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0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 Автоматизаці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тельної №4 вул.Дружби,1 з повним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одом в автоматичний режим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Артемівськ. Автоматизація котельної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26 вул.П.Лумумби,105 з повним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одом в автоматичний режим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26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9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12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97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25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99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43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101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22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10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конструкція теплових мереж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 Гкал тепла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міна на труби в ППУ (2,5 км теплових мереж)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2013 рік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66,0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66,0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 Автоматизаці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0,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тельної №24 вул.Загордня,22 з повним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одом в автоматичний режим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Артемівськ. Автоматизація котельної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 тис м3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23 вул.Мариупільська,1 з повним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одом в автоматичний режим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24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10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57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10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43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109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23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111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Артемівськ.Переобладна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ращення послуги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плових вводів систем опалення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алення та відновлення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лових будинкі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чи гарячої води. 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тловий будинок по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ія 0,05 тис м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Ювілейній,11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ідживлювальної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дивідуальний тепловий пункт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и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конструкція теплових мереж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 Гкал тепла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міна на труби в ППУ (2,5 км теплових мереж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Артемівськ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50,0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50,0</w:t>
            </w:r>
          </w:p>
        </w:tc>
        <w:tc>
          <w:tcPr>
            <w:tcW w:w="100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8,121 тис.м3 </w:t>
            </w:r>
          </w:p>
        </w:tc>
        <w:tc>
          <w:tcPr>
            <w:tcW w:w="1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1,6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рнізація котельної №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ого газу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ул.Зелена,4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,764 тис.кВт го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2014 рік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56,0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56,0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оенергії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0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26,0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26,0</w:t>
            </w:r>
          </w:p>
        </w:tc>
        <w:tc>
          <w:tcPr>
            <w:tcW w:w="10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5" w:type="dxa"/>
            <w:gridSpan w:val="2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ект змін  до додатка 3 «Реформування і розвиток теплового господарства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 підготовлені відділом розвитку міського господарства Артемівської міської ради                                                                                                                    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Начальник відділу розвитку міського господарства</w:t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9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Артемівської міської ради                                                                                                                С. В. Жеребятьєва</w:t>
            </w:r>
          </w:p>
        </w:tc>
        <w:tc>
          <w:tcPr>
            <w:tcW w:w="15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9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Секретар Артемівської міської ради                                                                                             </w:t>
            </w:r>
            <w:r>
              <w:rPr>
                <w:b/>
                <w:bCs/>
                <w:color w:val="333333"/>
                <w:lang w:val="uk-UA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 С. І. Кіщенко</w:t>
            </w:r>
          </w:p>
        </w:tc>
        <w:tc>
          <w:tcPr>
            <w:tcW w:w="15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O69"/>
            <w:bookmarkStart w:id="1" w:name="RANGE!A1%3AO69"/>
            <w:bookmarkEnd w:id="1"/>
          </w:p>
        </w:tc>
        <w:tc>
          <w:tcPr>
            <w:tcW w:w="23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ВЕРДЖЕНО</w:t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шення Артемівської міської ради</w:t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>.04.2012 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/22-369</w:t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785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785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и до додатка 5 «Реформування і розвиток Артемівського  УГГ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</w:t>
            </w:r>
          </w:p>
        </w:tc>
      </w:tr>
      <w:tr>
        <w:trPr>
          <w:trHeight w:val="270" w:hRule="atLeast"/>
        </w:trPr>
        <w:tc>
          <w:tcPr>
            <w:tcW w:w="14969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даток 5</w:t>
            </w:r>
          </w:p>
        </w:tc>
      </w:tr>
      <w:tr>
        <w:trPr>
          <w:trHeight w:val="180" w:hRule="atLeast"/>
        </w:trPr>
        <w:tc>
          <w:tcPr>
            <w:tcW w:w="14969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ходу або технології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едення обєкта в експлуатацію</w:t>
            </w:r>
          </w:p>
        </w:tc>
        <w:tc>
          <w:tcPr>
            <w:tcW w:w="8975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 (натуральні одиниці) та вартість фінансування (тис.грн.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жерела фінансування</w:t>
            </w:r>
          </w:p>
        </w:tc>
        <w:tc>
          <w:tcPr>
            <w:tcW w:w="181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</w:t>
            </w:r>
          </w:p>
        </w:tc>
      </w:tr>
      <w:tr>
        <w:trPr>
          <w:trHeight w:val="495" w:hRule="atLeast"/>
        </w:trPr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а 2011-2014рр.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рік 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рік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рік</w:t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496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Реконструкція, заміна та кільцювання розподільних газопроводів</w:t>
            </w:r>
          </w:p>
        </w:tc>
        <w:tc>
          <w:tcPr>
            <w:tcW w:w="1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сокого тиск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сталевого газопроводу на ПНД від ГРП сел.. Білокам`янка  до п. ДАЇ Ø219м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              Обсяг робіт у 2015р. становить </w:t>
            </w:r>
            <w:r>
              <w:rPr>
                <w:color w:val="FF0000"/>
                <w:sz w:val="20"/>
                <w:szCs w:val="20"/>
              </w:rPr>
              <w:t>1,4</w:t>
            </w:r>
            <w:r>
              <w:rPr>
                <w:sz w:val="20"/>
                <w:szCs w:val="20"/>
              </w:rPr>
              <w:t xml:space="preserve"> км вартість 2000 тис.грн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інвестиції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загальна протяжність</w:t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еднього тиск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сталевого газопроводу на ПНД м. Артемівськ, від ГРС «Артемівськ» до вул. Лескова Ø426м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15               Обсяг робіт у 2015р. становить 0,5 км вартість 1200 тис.грн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кошторисні роботи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інвестиції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єкт перенесено в ПВР майбутніх періодів у звязку з відсутністю коштів, відкоректована загальна протяжність та сума</w:t>
            </w:r>
          </w:p>
        </w:tc>
      </w:tr>
      <w:tr>
        <w:trPr>
          <w:trHeight w:val="31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ького тиск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овація підземного газопроводу м. Артемівськ вул. Радянська Ø108м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інвестиції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есено з 2012р. у звязку з відсутністю коштів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I розділ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69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еконструкція та модернізація споруд на розподільних газопроводах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Газорегуляторні пунк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іна застарілого обладнання ГРП№1 м. Артемівськ,  вул. Оборони </w:t>
            </w:r>
            <w:r>
              <w:rPr>
                <w:color w:val="FF0000"/>
                <w:sz w:val="18"/>
                <w:szCs w:val="18"/>
              </w:rPr>
              <w:t>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сума</w:t>
            </w:r>
          </w:p>
        </w:tc>
      </w:tr>
      <w:tr>
        <w:trPr>
          <w:trHeight w:val="81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іна застарілого обладнання ГРП№5 м. Артемівськ  АУГГ </w:t>
            </w:r>
            <w:r>
              <w:rPr>
                <w:color w:val="FF0000"/>
                <w:sz w:val="18"/>
                <w:szCs w:val="18"/>
              </w:rPr>
              <w:t>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сума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31 м. Артемівськ,  вул. Ювілей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78 м. Артемівськ,  с. Червона Гор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4 м. Артемівськ,  вул. Р. Люксембург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2 м. Артемівськ,  вул. Ювілей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34 м. Артемівськ,  вул. Толбухі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30 м. Артемівськ,  вул. П. Лумумби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15 м. Артемівськ,  вул. Каліні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99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10 м. Артемівськ,  вул. Червонофлотська (заміна засувки, 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9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127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застарілого обладнання ГРП№7    м. Артемівськ,  вул. Петровського (кут вул. Горбатов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застарілого обладнання ГРП№8     м. Артемівськ  вул. Петровського (кут вул. Комсомольської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застарілого обладнання ГРП№14   м. Артемівськ вул. Горь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застарілого обладнання ГРП№40   м. Часів-Яр ул. Образц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афові регуляторні пунк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застарілого обладнання ШРП№14  м. Артемівськ п. Ільїновка вул. Морсь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сума</w:t>
            </w:r>
          </w:p>
        </w:tc>
      </w:tr>
      <w:tr>
        <w:trPr>
          <w:trHeight w:val="84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застарілого обладнання ШРП№6    м. Артемівськ вул. О.Кошового – Оборон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2р.</w:t>
            </w:r>
          </w:p>
        </w:tc>
      </w:tr>
      <w:tr>
        <w:trPr>
          <w:trHeight w:val="94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іна застарілого обладнання ШРП№1   м. Артемівськ вул. Чайковського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івництво додаткової ШРП для стабілізації тиску по вул. </w:t>
            </w:r>
            <w:r>
              <w:rPr>
                <w:color w:val="FF0000"/>
                <w:sz w:val="18"/>
                <w:szCs w:val="18"/>
              </w:rPr>
              <w:t>Сибірцева, зош№11, м. Артемівсь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 2011р.                           (по програмі - 2014р.), відкоректована сума, адреса</w:t>
            </w:r>
          </w:p>
        </w:tc>
      </w:tr>
      <w:tr>
        <w:trPr>
          <w:trHeight w:val="102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івництво додаткової ШРП для стабілізації тиску по вул. </w:t>
            </w:r>
            <w:r>
              <w:rPr>
                <w:color w:val="FF0000"/>
                <w:sz w:val="18"/>
                <w:szCs w:val="18"/>
              </w:rPr>
              <w:t>Віноградній-пров.1-й Красносільськ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 2011р.                           (по програмі - 2014р.), відкоректована сума, адреса</w:t>
            </w:r>
          </w:p>
        </w:tc>
      </w:tr>
      <w:tr>
        <w:trPr>
          <w:trHeight w:val="31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и і засоби електрохімзахис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600 м. Часів-Яр, сел. Південн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емонтовано к/р</w:t>
            </w:r>
          </w:p>
        </w:tc>
      </w:tr>
      <w:tr>
        <w:trPr>
          <w:trHeight w:val="78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600 м. Артемівськ п/к Схід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2р.</w:t>
            </w:r>
          </w:p>
        </w:tc>
      </w:tr>
      <w:tr>
        <w:trPr>
          <w:trHeight w:val="105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1200 м. Артемівськ вул. 60 років утворення СРС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1200 м. Часів-Яр, вул. Горь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Заміна морально застарілого обладнанняКСС-1200 вул. Рабкорівська, м. Артемівськ (заміна КСС на СВТЗ-М1-1,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84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СС-1200 вул. Фільтровальна, м. Часів-Яр (заміна КСС на СВТЗ-М1-1,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84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СС-1200 вул. Києвська, м. Соледар (заміна КСС на СВТЗ-М1-1,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е (розшифруват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ціонування газопроводу середнього тиску м. Артемівськ, вул. Оборони, обладнання 2-х додаткових відключаючих пристрої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Встановлення додаткового відключаючого пристрою Ø250мм для секціонування газових мереж на підземному газопроводі м. Артемівськ, вул. Радянська-пров. 1-й Октябрьськ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II розділ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69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ІІ. Впровадження та розвиток автоматизації систем управління обєктами газопостачання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петчеризація ГР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и контролю «Блискавка» ГРП№24 м. Артемівсь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2р.</w:t>
            </w:r>
          </w:p>
        </w:tc>
      </w:tr>
      <w:tr>
        <w:trPr>
          <w:trHeight w:val="765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и контролю «Блискавка» ГРП№51 м. Соледа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3р.</w:t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и контролю «Блискавка» ГРП№54 м. Соледа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IIІ розділ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 (I+II+IIIІ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5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удівництво газифікації м. Соледар по вул. Чапліна, вул. Кірова, вул. Поштова, вул. Київська, вул. 8 березня, вул. Краснознаменна, пров. Шосейний, пров. Льотчиків, пров. Поштовий, пров. 8 берез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400,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0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,0 - держ./бюджет  105,0 - місцевий бюджет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 (I+II+IIIІ+ІV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63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62,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5,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6785" w:type="dxa"/>
            <w:gridSpan w:val="2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міни до додатка 1 «Реформування і розвиток Артемівського  УГГ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підготовлені відділом розвитку міського господарства  Артемівської міської ради.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Начальник відділу розвитку міського господарства</w:t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969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ртемівської міської ради                                                                                                                                                С. В. Жеребятьєва</w:t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15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Секретар Артемівської міської ради                                                                                                                            С. І. Кіщенко</w:t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10080" w:leader="none"/>
        </w:tabs>
        <w:ind w:left="10260" w:hanging="0"/>
        <w:rPr/>
      </w:pPr>
      <w:r>
        <w:rPr>
          <w:lang w:val="uk-UA"/>
        </w:rPr>
        <w:t xml:space="preserve">Рішення Артемівської міської ради                                                                                         25.04.2012 №__6/22-369___                                                                                   </w:t>
      </w:r>
    </w:p>
    <w:p>
      <w:pPr>
        <w:pStyle w:val="Normal"/>
        <w:tabs>
          <w:tab w:val="clear" w:pos="708"/>
          <w:tab w:val="left" w:pos="8430" w:leader="none"/>
        </w:tabs>
        <w:ind w:left="7630" w:hanging="109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міни до додатка 6 «Реконструкція зовнішнього освітлення м. Артемівська із використанням сучасних енергозберігаючих технологій» 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   міської ради від 27.04.2011 №6/6-101                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6</w:t>
      </w:r>
      <w:r>
        <w:rPr>
          <w:b/>
          <w:lang w:val="uk-UA"/>
        </w:rPr>
        <w:t xml:space="preserve">                        </w:t>
      </w:r>
    </w:p>
    <w:tbl>
      <w:tblPr>
        <w:tblW w:w="14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850"/>
        <w:gridCol w:w="1843"/>
        <w:gridCol w:w="1276"/>
        <w:gridCol w:w="1427"/>
        <w:gridCol w:w="1260"/>
        <w:gridCol w:w="1620"/>
        <w:gridCol w:w="992"/>
        <w:gridCol w:w="992"/>
        <w:gridCol w:w="1709"/>
      </w:tblGrid>
      <w:tr>
        <w:trPr>
          <w:trHeight w:val="409" w:hRule="atLeast"/>
          <w:cantSplit w:val="true"/>
        </w:trPr>
        <w:tc>
          <w:tcPr>
            <w:tcW w:w="1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i/>
                <w:iCs/>
                <w:lang w:val="uk-UA"/>
              </w:rPr>
              <w:t>ОСВІТЛЕННЯ 201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конструкція  </w:t>
            </w:r>
            <w:r>
              <w:rPr>
                <w:sz w:val="22"/>
                <w:lang w:val="uk-UA"/>
              </w:rPr>
              <w:t xml:space="preserve">зовнішнього освітл-ення </w:t>
            </w:r>
            <w:r>
              <w:rPr>
                <w:sz w:val="22"/>
              </w:rPr>
              <w:t xml:space="preserve"> м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Артемівська  </w:t>
            </w:r>
            <w:r>
              <w:rPr>
                <w:sz w:val="22"/>
                <w:lang w:val="uk-UA"/>
              </w:rPr>
              <w:t xml:space="preserve">із  використанням  сучасних  енергозбе-рігаючих  технологій Програма “Світле місто” </w:t>
            </w:r>
            <w:r>
              <w:rPr>
                <w:i/>
                <w:sz w:val="22"/>
                <w:lang w:val="uk-UA"/>
              </w:rPr>
              <w:t xml:space="preserve">Заміна  </w:t>
            </w:r>
            <w:r>
              <w:rPr>
                <w:b/>
                <w:i/>
                <w:sz w:val="22"/>
                <w:lang w:val="uk-UA"/>
              </w:rPr>
              <w:t>1979</w:t>
            </w:r>
            <w:r>
              <w:rPr>
                <w:b/>
                <w:bCs/>
                <w:i/>
                <w:sz w:val="22"/>
                <w:lang w:val="uk-UA"/>
              </w:rPr>
              <w:t xml:space="preserve"> шт. </w:t>
            </w:r>
            <w:r>
              <w:rPr>
                <w:bCs/>
                <w:i/>
                <w:sz w:val="22"/>
                <w:lang w:val="uk-UA"/>
              </w:rPr>
              <w:t>с</w:t>
            </w:r>
            <w:r>
              <w:rPr>
                <w:i/>
                <w:sz w:val="22"/>
                <w:lang w:val="uk-UA"/>
              </w:rPr>
              <w:t>вітильників/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129шт. світильників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1,65 км.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1 рі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Товариство з обмеженою відповідальністю “Міськсвітло” (далі ТОВ “Міськсвітло”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4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0"/>
              </w:rPr>
              <w:t xml:space="preserve">Економія бюджетних коштів встановить </w:t>
            </w:r>
            <w:r>
              <w:rPr>
                <w:i/>
                <w:sz w:val="20"/>
              </w:rPr>
              <w:t xml:space="preserve">548,9 тис.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PAGE \* ARABIC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45</w:t>
            </w:r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  <w:t>ере</w:t>
            </w:r>
            <w:r>
              <w:rPr>
                <w:sz w:val="20"/>
              </w:rPr>
              <w:t xml:space="preserve">. на  рік ,та економія енергоресурсів </w:t>
            </w:r>
            <w:r>
              <w:rPr>
                <w:i/>
                <w:sz w:val="20"/>
              </w:rPr>
              <w:t>722,3 тис. кВт/год</w:t>
            </w:r>
            <w:r>
              <w:rPr>
                <w:sz w:val="20"/>
              </w:rPr>
              <w:t xml:space="preserve">  на  рік/</w:t>
            </w:r>
          </w:p>
          <w:p>
            <w:pPr>
              <w:pStyle w:val="Normal"/>
              <w:rPr>
                <w:bCs/>
              </w:rPr>
            </w:pPr>
            <w:r>
              <w:rPr/>
              <w:t>420,3 тис. Грн.,412,1 тис. кВт ел. Ен-ії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ап</w:t>
            </w:r>
            <w:r>
              <w:rPr>
                <w:bCs/>
                <w:sz w:val="22"/>
                <w:lang w:val="uk-UA"/>
              </w:rPr>
              <w:t xml:space="preserve">італьний </w:t>
            </w:r>
            <w:r>
              <w:rPr>
                <w:bCs/>
                <w:sz w:val="22"/>
              </w:rPr>
              <w:t xml:space="preserve"> ре</w:t>
            </w:r>
            <w:r>
              <w:rPr>
                <w:bCs/>
                <w:sz w:val="22"/>
                <w:lang w:val="uk-UA"/>
              </w:rPr>
              <w:t>м</w:t>
            </w:r>
            <w:r>
              <w:rPr>
                <w:bCs/>
                <w:sz w:val="22"/>
              </w:rPr>
              <w:t xml:space="preserve">онт </w:t>
            </w:r>
            <w:r>
              <w:rPr>
                <w:bCs/>
                <w:sz w:val="22"/>
                <w:lang w:val="uk-UA"/>
              </w:rPr>
              <w:t xml:space="preserve"> системи моніторингу  та управління  технологічними  об’єктами  зовні-нього освітлення у  м. Артемівсь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«Міськсвітло»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403,0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освітлення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точне обслугову-вання  та  ремонт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ЗО м. Артемівська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стійне під-тримування освітлення в нічний час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точне обслуго-вування  та  ремонт    МЗО  та  зовнішнього освітлення  бюджетних 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«Міськсвітло»,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розвитку мі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Роботи  іншим  організаціям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500,0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освітлення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овнішнє освітлення міста Артемівсь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</w:t>
            </w:r>
            <w:r>
              <w:rPr>
                <w:bCs/>
                <w:sz w:val="22"/>
                <w:lang w:val="uk-UA"/>
              </w:rPr>
              <w:t>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</w:rPr>
              <w:t>Управління муніципального розвитку Артемівської міської  ради</w:t>
            </w:r>
            <w:r>
              <w:rPr>
                <w:sz w:val="22"/>
                <w:lang w:val="uk-UA"/>
              </w:rPr>
              <w:t>, відділ розвитку мі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кращення умов </w:t>
            </w: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PAGE \* ARABIC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46</w:t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ересу-вання громадян  в вечірній та нічний час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Розміщення деко-ративних елементів зовнішнього освіт-лення, малих архітек-турних форм, 50 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</w:t>
            </w:r>
            <w:r>
              <w:rPr>
                <w:bCs/>
                <w:sz w:val="22"/>
                <w:lang w:val="uk-UA"/>
              </w:rPr>
              <w:t>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приємства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стетичного вигляду міст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пітальний ремонт ліній зовнішнього освітлення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. Артемівсь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32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16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5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. Часів-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. Соле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9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Разом 2011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8"/>
                <w:lang w:val="uk-UA"/>
              </w:rPr>
            </w:pPr>
            <w:r>
              <w:rPr>
                <w:b/>
                <w:bCs/>
                <w:iCs/>
                <w:sz w:val="22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854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Освітлення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моніторингу та управління технологіч-ними об’єктами зовнішнього освітлення  у м. Артемівсь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 «Міськсвітло» (далі ТОВ «Міськсвітл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Л. З.О. м. Артемівсь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апітальний ремонт мережі зовнішнього освітлення м. Часів-Яр 1 чер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апітальний ремонт зовнішнього освітлення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.  Соле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/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е обслуговування та ремонт мереж зовнішнього освітлення м. Артемівсь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е обслуговування та ремонт мереж зовнішнього освітлення та зовнішнього освітлення бюджетних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робіт іншим організаці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Заміна проводів  вуличного освітлення, з</w:t>
            </w:r>
            <w:r>
              <w:rPr>
                <w:bCs/>
                <w:sz w:val="22"/>
                <w:szCs w:val="22"/>
              </w:rPr>
              <w:t>аміна ламп вуличного та під”їздного освітлення, ревізія по вул. м. Соледар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00 м/п., 450 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/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лення вулиць м. Часів-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/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є освітлення (оплата електроенерг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умов пересування громадян в вечірній та нічний час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Разом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2012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6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Проект змін  до додатка 6 «Реконструкція зовнішнього освітлення м. Артемівська із використанням сучасних енергозберігаючих технологій» 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підготовлені відділом розвитку міського господарства  Артемівської міської рад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Начальник відділу розвитку міського господарства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</w:rPr>
        <w:t>Артемівської міської ради                                                                                                                                                С. В. Жеребятьєва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lang w:val="uk-UA"/>
        </w:rPr>
        <w:t xml:space="preserve">Секретар </w:t>
      </w:r>
      <w:r>
        <w:rPr>
          <w:b/>
        </w:rPr>
        <w:t xml:space="preserve">Артемівської міської ради                                                 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  </w:t>
      </w:r>
      <w:r>
        <w:rPr>
          <w:b/>
          <w:lang w:val="uk-UA"/>
        </w:rPr>
        <w:t>С. І. Кіщенко</w:t>
      </w:r>
    </w:p>
    <w:p>
      <w:pPr>
        <w:pStyle w:val="Normal"/>
        <w:tabs>
          <w:tab w:val="clear" w:pos="708"/>
          <w:tab w:val="left" w:pos="14000" w:leader="none"/>
        </w:tabs>
        <w:ind w:left="1274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Таблиця № 7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ЛАГОУСТРІЙ НА ТЕРИТОРІЇ АРТЕМІВСЬКОЇ МІСЬКОЇ РАДИ НА 2011 РІК</w:t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06"/>
        <w:gridCol w:w="6"/>
        <w:gridCol w:w="1760"/>
        <w:gridCol w:w="13"/>
        <w:gridCol w:w="1198"/>
        <w:gridCol w:w="1307"/>
        <w:gridCol w:w="28"/>
        <w:gridCol w:w="1247"/>
        <w:gridCol w:w="14"/>
        <w:gridCol w:w="1332"/>
        <w:gridCol w:w="7"/>
        <w:gridCol w:w="1091"/>
        <w:gridCol w:w="55"/>
        <w:gridCol w:w="932"/>
        <w:gridCol w:w="6"/>
        <w:gridCol w:w="9"/>
        <w:gridCol w:w="2499"/>
      </w:tblGrid>
      <w:tr>
        <w:trPr>
          <w:tblHeader w:val="true"/>
          <w:trHeight w:val="361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 грн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549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ab/>
            </w:r>
            <w:r>
              <w:rPr>
                <w:b/>
                <w:bCs/>
                <w:i/>
                <w:iCs/>
                <w:lang w:val="uk-UA"/>
              </w:rPr>
              <w:t>ОЗЕЛЕН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оточне утримання зелених насаджень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підприємство “Флора” (далі КП “Флора”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2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2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Утримання і ремонт зелених насаджень вздовж вулиць і доріг 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13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послуг з санітарної очистки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зеленення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1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зеленення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Вирощування декоративних культу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КП “Розсадник декоративних і лісових куль-тур “Ялинка”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. Соледа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більшення кількості зелених   насаджень по міс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адка дерев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 шт. в парку, скверах, площ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7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7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адка кущів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 шт. в парку, скверах, площ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2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ка літників (квіти)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ка дерев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64,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89,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Закладка та розвиток розсадника декоративних росли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мотоблоку МБ –2Б-7,5 РRО(2од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сіялки СЗТ – 3,6 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8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рактора МТЗ –8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2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ридбання машини-системи для поливу барабанного типу “ОSMIS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8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8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Улаштування та обслуго-вування газонів, створен-ня ландшафтних композицій   21930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, підприємства міст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стетичного вигляду міста</w:t>
            </w:r>
          </w:p>
        </w:tc>
      </w:tr>
      <w:tr>
        <w:trPr>
          <w:cantSplit w:val="true"/>
        </w:trPr>
        <w:tc>
          <w:tcPr>
            <w:tcW w:w="15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АНІТАРНЕ ОЧИЩ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точне  утримання  вулиць, майданів, мостів,  штучних  спору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кращення стану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Придбання установок та обладнання збору, транспортування, знешкодження та складування побутових відходів, 100 од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7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74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идбання бульдоз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озробка і затвердження генеральної схеми санітарної очист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Розробка та впровадження проекту роздільного збору смітт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вулиць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8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рибирання міських зупинок по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2"/>
                <w:lang w:val="uk-UA"/>
              </w:rPr>
              <w:t>Комунальне під-приємство “Арте-мівськміськелектроавтотранс” (далі КП “Артемівськ-міськелектроавтотранс”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Санітарне очищення міста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Комунальне підприємство “Артемівськкомунспецтранс” (далі КП “Артемівськкомунспецтранс”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5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5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Санітарне очищення міста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Санітарне очищення міста 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1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3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8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е  утримання  пам’ятник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 ремонт пам’ятн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СКВРЖП “Ремонт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 фонтана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 ремонт фонта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 ремонт  малих  архітектурних  споруд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Розробка проекту реконструкції існуючого полігону  твердих побутових відход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СКВРЖП “Ремонт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5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Обслуговування міського полігону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ридбання та впро-вадження установок, обладнання та машин для збору, транспор-тування, перероблен-ня, знешкодження та складування побутових відход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Бульдозер 400,0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ридбання та впро-вадження установок, обладнання та машин для збору, транспор-тування, перероблен-ня, знешкодження та складування побутових відход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Бульдозер 700,0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міттєвоз 400,0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нтейнеровоз 250,0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РЖП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1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ридбання євро контейнерів для змішаного збору твердих побутових відходів 6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ридбання контейнерів для роздільного збору твердих побутових відходів 4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новлення застарі-лого парку контей-неррів (придбання металевих контейнерів) 60 од.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новлення заста-рілого парку контей-нерів (придбання металевих контейнерів) 30 од.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СКВРЖП “Ремонт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Придбання залізобетонних конструкцій для встановлення контейнерів 8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ка та впровадь-ження проекту роз-дільного збирання твердих побутових відход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ка та затверд-ження генеральної схеми очистки мі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Інвентаризація несанкціонованих звалищ та їх ліквідаці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КП “Артемівськкомунспецтранс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6,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6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бирання міських зупин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КП “Артемівськкомунспецтранс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6,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6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ершення будівництва та введення в експлуатацію біотермічної 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КП “Артемівськкомунспецтранс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1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1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>
          <w:cantSplit w:val="true"/>
        </w:trPr>
        <w:tc>
          <w:tcPr>
            <w:tcW w:w="12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ИТУАЛЬНІ ПОСЛУГИ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е  утримання  кладовищ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4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4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тримка санітарного стан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ховання  померлих  безрідних  громадян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8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3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обслуговування населення</w:t>
            </w:r>
          </w:p>
        </w:tc>
      </w:tr>
      <w:tr>
        <w:trPr>
          <w:trHeight w:val="7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ховання  померлих  безрідних  громадян 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обслуговування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Надання ритуальних послуг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 послуг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Надання ритуальних послуг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158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3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 послуг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Надання ритуальних послуг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0"/>
              </w:rPr>
            </w:pPr>
            <w:r>
              <w:rPr>
                <w:szCs w:val="20"/>
              </w:rPr>
              <w:t>Влаштування  огорожі  на  кладовищах</w:t>
            </w:r>
          </w:p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ідтримка  санітарного  стану  та  естетичного  вигля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7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7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РОЖНЬО-МОСТОВЕ ГОСПОДАРСТВО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автошляхів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30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13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0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автошляхів 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автошляхів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мост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0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мос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Виготовлення проектної документації, капітальний ремонт шляхопровод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опров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Поточний ремонт шляхів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кращення стану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Зимове утримання шлях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Безпечне пересування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автошлях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9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9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автошлях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автошля-хів і прилеглих тери-торій  м. 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автошлях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firstLine="71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дання  послуг  на-селенню  у  асфальт-туванні  дворових  та  придворових  терито-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обслуговування громадян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слуги  по  ямковому  ремонту  доріг ( проведення  земельних  робі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Безпечний рух автотранспор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Реконструкція центральної частини міста ІІ чер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 міста, інші суб’єкти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70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90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лагоустрій меморіального комплексу «Пагорб Слави» монумент воїнам та могила невідомого солдата по вул..  Лермонтова 39 у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е  ремонт  в’їздних  знак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,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Підтримка у задовільному стані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ремонт та технічне обслуговування світлофорних об’єктів  1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1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1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 xml:space="preserve">Капітальний ремонт світлофорного об’єкту на перехресті вул. 60 років утворення СРСР - Леваневського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міна контролерів КДК-16 6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ремонт та технічне обслуговування дорожніх знаків 2166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ремонт та технічне обслуговування пішохідних огороджень 3057 м.п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Ф ДП МВС України “Донбас –Інформ “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9,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9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мітка автошляхів по місту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Демонтаж дорожніх знаків та обрізання дере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обочий  проект  шляхопроводу  по  пров.  1-й Пушкі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ідтримка у задовільному стані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міна асфальтного покриття тротуарів вздовж будинків на плитку ФЕМ 8360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 міста, інші суб’єкти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9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9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умов пересування громадян</w:t>
            </w:r>
          </w:p>
        </w:tc>
      </w:tr>
      <w:tr>
        <w:trPr/>
        <w:tc>
          <w:tcPr>
            <w:tcW w:w="15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Ш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Будівництво громадського туалету в центральній частині міста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1 рік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3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Інвентаризація та паспортизація об’єктів зовнішнього благоустрою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підприємство “Артемівське бюро технічної інвентаризації” (далі  АБТІ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ростання обсягів робіт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тимізація маршрутів за рахунок перегляду графіків пересування і придбання нової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 «РЕМОНДІС АРТЕМІВСЬ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Економія 201,00 тис. грн.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Придбання та впровадження програм для виконання графічних робі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БТІ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3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ідвищення якості робіт, скорочення терміну вико-нання робіт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Розробка проекту на реконструкцію скверу Дружби по вул. Чайковськ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 xml:space="preserve">Розробка проекту розчищення русла </w:t>
            </w:r>
          </w:p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 Бахмут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М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sz w:val="22"/>
                <w:lang w:val="uk-UA"/>
              </w:rPr>
              <w:t>Інвентаризація земель у т.ч.: КП „Арте-мівська управляюча компанія житлово-комунальних послуг”, землі житлової забу-дови на площі 300,0 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Землевпорядні проектні організації, що мають ліцензії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44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4,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Дозволить уточнити площі в цілях достовірного оподаткува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sz w:val="22"/>
                <w:lang w:val="uk-UA"/>
              </w:rPr>
              <w:t>Встановлення межі прибрежних захисних смуг водних об’єкт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-2012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Землевпорядні проектні організації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сть змогу використо-вувавти данні земельні ділянки тільки за цільовим призначенням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sz w:val="22"/>
                <w:lang w:val="uk-UA"/>
              </w:rPr>
              <w:t>Розробка документації із землеустрою щодо відве-дення земельних ділянок, які виставл.  на аукціон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Землевпорядні проектні організації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озволить збільшити надходження коштів до місцевого бюджету у вигляді орендної плати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Ведення державного земельного кадаст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“Центр Державного земельного кадастру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Розробка схеми стійкого муніципального менеджменту Арте-мівської міської ради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ідготовчих робіт по виготовленню генерального плану м.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М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Інші послуги  по благоустрою населенню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умов проживання  мешканців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а встановлення дитячих майданч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світлення діяльності в ЗМ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1 рік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сього по благоустро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98947,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73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015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675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78,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168,0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ЛАГОУСТРІЙ НА ТЕРИТОРІЇ АРТЕМІВСЬКОЇ МІСЬКОЇ РАДИ НА 2012 РІК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06"/>
        <w:gridCol w:w="6"/>
        <w:gridCol w:w="1760"/>
        <w:gridCol w:w="13"/>
        <w:gridCol w:w="1198"/>
        <w:gridCol w:w="1341"/>
        <w:gridCol w:w="16"/>
        <w:gridCol w:w="1231"/>
        <w:gridCol w:w="14"/>
        <w:gridCol w:w="1332"/>
        <w:gridCol w:w="7"/>
        <w:gridCol w:w="1091"/>
        <w:gridCol w:w="10"/>
        <w:gridCol w:w="977"/>
        <w:gridCol w:w="6"/>
        <w:gridCol w:w="9"/>
        <w:gridCol w:w="2300"/>
      </w:tblGrid>
      <w:tr>
        <w:trPr>
          <w:tblHeader w:val="true"/>
          <w:trHeight w:val="409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 грн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3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3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530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ab/>
            </w:r>
            <w:r>
              <w:rPr>
                <w:b/>
                <w:bCs/>
                <w:i/>
                <w:iCs/>
                <w:lang w:val="uk-UA"/>
              </w:rPr>
              <w:t>ОЗЕЛЕН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лення аварійних багаторічних дерев по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е комунальне підприємство «Флор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алі КП «Флора»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 ліквідація аварійних ситуацій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новлення зелених насаджень п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зелених насаджень вздовж вулиць та доріг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далення аварійних дерев на території міського парку, скверу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  території міського пар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зелених насаджень уздовж вулиць, доріг, в парках, скверах, на алеях, бульварах, інших об`єктах благоустрою загального користування санітарно-захисних зонах, на прибудинкових територіях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рощування декоративних культу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«Розсадник декоративних і лісових культур «Ялинк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Збільшення кількості зелених насаджень по міс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ехніки та виробничого оснащення м. Артемівськ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АНІТАРНЕ ОЧИЩ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малих архітектурних спору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у задовільному стані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парків, скверів, інш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пам’ятник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фонтан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ремонт фонтан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полігону ТП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Інвентаризація та ліквідація несанкціонованих звалищ м. Артемівськ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Інвентаризація та ліквідація несанкціонованих звалищ м. Чв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Ліквідація несанкціонованих сміттєзвалищ твердих побутових відходів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lang w:val="uk-UA"/>
              </w:rPr>
              <w:t>Приведення до належного стану сміттєзвалищ м. Соледар</w:t>
            </w:r>
          </w:p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lang w:val="uk-UA"/>
              </w:rPr>
              <w:t>Приведення полігону ТПВ в безпечний екологічний і санітарний стан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uk-UA"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Оновлення та поповнення контейнерного парку </w:t>
            </w:r>
          </w:p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.  Соледар 12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uk-UA"/>
              </w:rPr>
              <w:t>Поліпшення екологічного стану навколишнього середовища</w:t>
            </w:r>
          </w:p>
        </w:tc>
      </w:tr>
      <w:tr>
        <w:trPr>
          <w:trHeight w:val="36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lang w:val="uk-UA"/>
              </w:rPr>
              <w:t>Придбання євро контейнерів 50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ТОВ «РЕМОНДІС-АРТЕМІВСЬ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тримання та ремонт зупинок п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тримання та ремонт зупинок п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міськелектороавто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утримання пам’ятників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ридбання автомати-ного метателя сітки, відпугувача собак, мілкоколіберної рушниці з оптичним прицілом та глушителе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вершення капіталь-ного будівництва біотермічної 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cantSplit w:val="true"/>
        </w:trPr>
        <w:tc>
          <w:tcPr>
            <w:tcW w:w="12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ИТУАЛЬНІ ПОСЛУГИ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роведення капіталь-ного ремонту на  Маріупольському кладовищ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санітарного стану та естетичного вигля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>
          <w:trHeight w:val="7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кладови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санітарного стан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Надання ритуальних послуг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Надання ритуальних послуг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послуг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1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РОЖНЬО-МОСТОВЕ ГОСПОДАРСТВО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 вулиць, майданів,  мостів,  штучних  споруд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 ремонт  шляхів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имове  утримування  шляхів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удівництво, реконструкція, ремонт та утримання вулиць і доріг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удівництво, реконструкція, ремонт та утримання вулиць і доріг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удівництво, капітальний ремонт, реконструкція та утримання вулиць і доріг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чистка зливових каналізаційних мереж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апітальний ремонт залізобетонного  шляхопроводу  по вул. Леваневського у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0,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5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 у  задовільному  стані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частини міста в межах вулиць: Артема, Леніна, Радянської, Комсомольської 3 черг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апітальний ремонт частини центрального парку культури та відпочинку в межах вулиць Петровського та Артема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арку «Ювілейни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конструкція Площі «Привокзальна» та скверу «Ст. Артемівськ-2» у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конструкція площі для проведення регіонального ярмарку «Бахмутський шлях» та інших виставкових заходів (р-н міського Народного Дому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бульвару Металургів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 у  задовільному  стані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автошляхів та прилеглих територій 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автошляхів та прилеглих територій 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мітка доріг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Ф ГП «Донбас-Інформ-Ресурси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апітальний ремонт світлофорного об’єкта  пров. Леваневського - 60 років утворення СРС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Ф ГП «Донбас-Інформ-Ресурси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технічне обслуговування світлофорних об’єктів 10 од.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Ф ГП «Донбас-Інформ-Ресурси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точний ремонт та технічне обслуговування засобів дорожнього регулюванн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Ф ГП «Донбас-Інформ-Ресурси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в’їзних знак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приладів примусового зниження швидкості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луги  по  ямковому  ремонту  доріг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проведення  земляних  робіт)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авто транспорту</w:t>
            </w:r>
          </w:p>
        </w:tc>
      </w:tr>
      <w:tr>
        <w:trPr/>
        <w:tc>
          <w:tcPr>
            <w:tcW w:w="15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Ш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нвентаризація та паспортизація об’єктів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ТІ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обліку зелених насаджень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вулиць та дорі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Інші послуги по благоустрою населенню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фінансового стану підприємств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-тації, проведення експертних виснов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діяльності в ЗМ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hanging="0"/>
              <w:rPr/>
            </w:pPr>
            <w:r>
              <w:rPr>
                <w:sz w:val="22"/>
                <w:lang w:val="uk-UA"/>
              </w:rPr>
              <w:t>Придбання та встановлення дитячих майданч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світлення діяльності в ЗМ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2 рік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сього по благоустро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6378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5012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5,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522,3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2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04,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ЛАГОУСТРІЙ НА ТЕРИТОРІЇ АРТЕМІВСЬКОЇ МІСЬКОЇ РАДИ НА 2013 РІК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06"/>
        <w:gridCol w:w="6"/>
        <w:gridCol w:w="1760"/>
        <w:gridCol w:w="13"/>
        <w:gridCol w:w="1198"/>
        <w:gridCol w:w="1341"/>
        <w:gridCol w:w="16"/>
        <w:gridCol w:w="1231"/>
        <w:gridCol w:w="14"/>
        <w:gridCol w:w="1332"/>
        <w:gridCol w:w="7"/>
        <w:gridCol w:w="1091"/>
        <w:gridCol w:w="10"/>
        <w:gridCol w:w="979"/>
        <w:gridCol w:w="13"/>
        <w:gridCol w:w="2256"/>
        <w:gridCol w:w="8"/>
        <w:gridCol w:w="6"/>
      </w:tblGrid>
      <w:tr>
        <w:trPr>
          <w:tblHeader w:val="true"/>
          <w:trHeight w:val="409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 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ab/>
            </w:r>
            <w:r>
              <w:rPr>
                <w:b/>
                <w:bCs/>
                <w:i/>
                <w:iCs/>
                <w:lang w:val="uk-UA"/>
              </w:rPr>
              <w:t>ОСВІТ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ОЗЕЛЕН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далення  та відновлення зелених насаджень  по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е комунальне підприємство «Флор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алі КП «Флора»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 ліквідація аварійних ситуацій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Видалення  та відновлення зелених насаджень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далення  та відновлення зелених насаджень 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ехніки та виробничого оснащення м. Артемівськ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АНІТАРНЕ ОЧИЩ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та ремонт парків, скверів, площ, фонтанів, інш.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е утримання та ремонт парків, скверів, площ, фонтанів, інш.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Інвентаризація та ліквідація несанкціонованих звалищ м. Чв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вентаризація та ліквідація несанкціонованих звалищ </w:t>
            </w:r>
            <w:r>
              <w:rPr>
                <w:bCs/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Оновлення та поповнення контейнерного парку </w:t>
            </w:r>
          </w:p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м.  Соледар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uk-UA"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lang w:val="uk-UA"/>
              </w:rPr>
              <w:t>Придбання євро контейнерів 50од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ТОВ «РЕМОНДІС-АРТЕМІВСЬ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тримання та ремонт зупинок п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. Артемівська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вершення капіталь-ного будівництва біотермічної 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cantSplit w:val="true"/>
        </w:trPr>
        <w:tc>
          <w:tcPr>
            <w:tcW w:w="12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ИТУАЛЬНІ ПОСЛУГ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-ного ремонту кладовищ по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санітарного стану та естетичного вигля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>
          <w:trHeight w:val="7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санітарного стан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РОЖНЬО-МОСТОВЕ ГОСПОДАРСТВО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 ремонт  шляхів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Зимове  утримання  вулиць,  доріг, майданів,  мостів,  штучних  споруд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 ремонт  шляхів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. Часів-Яр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 ремонт  шляхів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чистка зливових каналізаційних мереж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апітальний ремонт площ,  парків, скверів, бульварів, інш. 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rPr/>
            </w:pPr>
            <w:r>
              <w:rPr>
                <w:sz w:val="22"/>
                <w:szCs w:val="22"/>
                <w:lang w:val="uk-UA"/>
              </w:rPr>
              <w:t>Розмітка доріг, капітальний та поточний ремонт, утримання засобів дорожнього регулювання, світлофор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Ф ГП «Донбас-Інформ-Ресурси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в’їзних знак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приладів примусового зниження швидкості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авто транспорту</w:t>
            </w:r>
          </w:p>
        </w:tc>
      </w:tr>
      <w:tr>
        <w:trPr/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Ш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нвентаризація та паспортизація об’єктів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ТІ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обліку зелених насаджень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вулиць та дорі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-тації, проведення експертних виснов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діяльності в ЗМ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hanging="0"/>
              <w:rPr/>
            </w:pPr>
            <w:r>
              <w:rPr>
                <w:sz w:val="22"/>
                <w:lang w:val="uk-UA"/>
              </w:rPr>
              <w:t>Придбання та встановлення дитячих майданч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сього по благоустро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452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2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87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1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ЛАГОУСТРІЙ НА ТЕРИТОРІЇ АРТЕМІВСЬКОЇ МІСЬКОЇ РАДИ НА 2014 РІК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06"/>
        <w:gridCol w:w="6"/>
        <w:gridCol w:w="1760"/>
        <w:gridCol w:w="13"/>
        <w:gridCol w:w="1198"/>
        <w:gridCol w:w="1341"/>
        <w:gridCol w:w="16"/>
        <w:gridCol w:w="1231"/>
        <w:gridCol w:w="14"/>
        <w:gridCol w:w="1332"/>
        <w:gridCol w:w="7"/>
        <w:gridCol w:w="1091"/>
        <w:gridCol w:w="10"/>
        <w:gridCol w:w="979"/>
        <w:gridCol w:w="13"/>
        <w:gridCol w:w="2534"/>
      </w:tblGrid>
      <w:tr>
        <w:trPr>
          <w:tblHeader w:val="true"/>
          <w:trHeight w:val="409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 грн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553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ab/>
            </w:r>
            <w:r>
              <w:rPr>
                <w:b/>
                <w:bCs/>
                <w:i/>
                <w:iCs/>
                <w:lang w:val="uk-UA"/>
              </w:rPr>
              <w:t>ОСВІТ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ОЗЕЛЕН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далення  та відновлення зелених насаджень  по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е комунальне підприємство «Флор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алі КП «Флора»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 ліквідація аварійних ситуацій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Видалення  та відновлення зелених насаджень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далення  та відновлення зелених насаджень 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ехніки та виробничого оснащення м. Артемівськ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АНІТАРНЕ ОЧИЩ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та ремонт парків, скверів, площ, фонтанів, інш.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е утримання та ремонт парків, скверів, площ, фонтанів, інш.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Інвентаризація та ліквідація несанкціонованих звалищ м. Чв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вентаризація та ліквідація несанкціонованих звалищ </w:t>
            </w:r>
            <w:r>
              <w:rPr>
                <w:bCs/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Оновлення та поповнення контейнерного парку </w:t>
            </w:r>
          </w:p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м.  Соледар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uk-UA"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lang w:val="uk-UA"/>
              </w:rPr>
              <w:t>Придбання євро контейнерів 50од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ТОВ «РЕМОНДІС-АРТЕМІВСЬ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тримання та ремонт зупинок п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. Артемівська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вершення капіталь-ного будівництва біотермічної ями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cantSplit w:val="true"/>
        </w:trPr>
        <w:tc>
          <w:tcPr>
            <w:tcW w:w="12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ИТУАЛЬНІ ПОСЛУГ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-ного ремонту кладовищ по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санітарного стану та естетичного вигля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>
          <w:trHeight w:val="52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санітарного стан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РОЖНЬО-МОСТОВЕ ГОСПОДАРСТВО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 ремонт  шляхів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Зимове  утримання  вулиць,  доріг, майданів,  мостів,  штучних  споруд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 ремонт  шляхів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. Часів-Яр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ий  ремонт  шляхів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чистка зливових каналізаційних мереж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апітальний ремонт площ,  парків, скверів, бульварів, інш. 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rPr/>
            </w:pPr>
            <w:r>
              <w:rPr>
                <w:sz w:val="22"/>
                <w:szCs w:val="22"/>
                <w:lang w:val="uk-UA"/>
              </w:rPr>
              <w:t>Розмітка доріг, капітальний та поточний ремонт, утримання засобів дорожнього регулювання, світлофор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Ф ГП «Донбас-Інформ-Ресурси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в’їзних знак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приладів примусового зниження швидкості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авто транспорту</w:t>
            </w:r>
          </w:p>
        </w:tc>
      </w:tr>
      <w:tr>
        <w:trPr/>
        <w:tc>
          <w:tcPr>
            <w:tcW w:w="1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Ш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нвентаризація та паспортизація об’єктів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ТІ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Поліпшення обліку зелених насаджень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вулиць та дорі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проектно-кошторисної докумен-тації, проведенн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експертних виснов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діяльності в ЗМ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а встановлення дитячих</w:t>
            </w:r>
          </w:p>
          <w:p>
            <w:pPr>
              <w:pStyle w:val="Normal"/>
              <w:widowControl w:val="false"/>
              <w:snapToGrid w:val="false"/>
              <w:ind w:left="-71" w:hanging="0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айданч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сього по благоустро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452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2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87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100,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ind w:left="-360" w:hanging="0"/>
        <w:rPr/>
      </w:pPr>
      <w:r>
        <w:rPr>
          <w:sz w:val="22"/>
          <w:szCs w:val="22"/>
          <w:lang w:val="uk-UA"/>
        </w:rPr>
        <w:t>Проект змін до додатка 7 «Благоустрій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 підготовлені відділом розвитку міського господарства 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розвитку міського господарств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.                                                                                                                     С. В. Жеребятьєва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Секретар  Артемівської міської ради                                                                                                   С. І. Кіщенко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sectPr>
      <w:type w:val="nextPage"/>
      <w:pgSz w:orient="landscape" w:w="16838" w:h="11906"/>
      <w:pgMar w:left="1622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99" w:leader="none"/>
      </w:tabs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8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00:00Z</dcterms:created>
  <dc:creator>ch48</dc:creator>
  <dc:description/>
  <cp:keywords/>
  <dc:language>en-US</dc:language>
  <cp:lastModifiedBy>Admin</cp:lastModifiedBy>
  <cp:lastPrinted>2012-04-19T15:01:00Z</cp:lastPrinted>
  <dcterms:modified xsi:type="dcterms:W3CDTF">2012-04-27T11:29:00Z</dcterms:modified>
  <cp:revision>64</cp:revision>
  <dc:subject/>
  <dc:title> </dc:title>
</cp:coreProperties>
</file>