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76924887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22</w:t>
      </w:r>
      <w:r>
        <w:rPr>
          <w:rFonts w:cs="Times New Roman" w:ascii="Times New Roman" w:hAnsi="Times New Roman"/>
          <w:szCs w:val="40"/>
        </w:rPr>
        <w:t xml:space="preserve">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4.2012  № 6/22 - 371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205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від 30.12.2011 № 6/17-287 «Про міський бюджет м.Артемівська на 2012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що</w:t>
      </w:r>
      <w:r>
        <w:rPr>
          <w:color w:val="000000"/>
          <w:sz w:val="28"/>
          <w:szCs w:val="28"/>
          <w:lang w:val="uk-UA"/>
        </w:rPr>
        <w:t>до проекту рішення Артемівської міської ради «</w:t>
      </w:r>
      <w:r>
        <w:rPr>
          <w:sz w:val="28"/>
          <w:szCs w:val="28"/>
          <w:lang w:val="uk-UA"/>
        </w:rPr>
        <w:t>Про внесення змін до рішення Артемівської міської ради від 30.12.2011 № 6/17-287 «Про міський бюджет м.Артемівська на 2012 рік»», відповідно до ст.52, ст.72, ст.78, ст.85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враховуючи вільні залишки бюджетних коштів станом на 01.01.2012 року по загальному фонду міського бюджету м.Артемівська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30.12.2011 № 6/17-287 «Про міський бюджет м.Артемівська на 2012 рік» із змінами, внесеними до нього рішеннями Артемівської міської ради від 22.02.2012 №6/20-314, від 28.03.2012 №6/21-340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  В пункті 2 рішення замінити відповідно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1. цифри   407649,449   на цифри  407779,449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цифри   318367,447   на цифри  318497,4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В підпункті 7.1. пункту 7 рішення замінити відповідн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цифри 68489,553  на цифри 68359,553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цифри   1553,447  на цифри   1683,44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</w:t>
        <w:tab/>
        <w:t xml:space="preserve"> Додатки № 2, 3, 4, 5, 7 до рішення Артемівської міської ради від 30.12.2011 № 6/17-287 «Про міський бюджет м.Артемівська на 2012 рік» із змінами, внесеними до нього рішеннями Артемівської міської ради від 22.02.2012 №6/20-314, від 28.03.2012 №6/21-340 викласти в новій редакції (додаються)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забезпечення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ind w:right="-2" w:firstLine="72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Inden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0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Style1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ІНАНСОВОГО УПРАВЛІННЯ АРТЕМ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 проекту рішення Артемівської міської ради  «</w:t>
      </w:r>
      <w:r>
        <w:rPr>
          <w:sz w:val="28"/>
          <w:szCs w:val="28"/>
          <w:lang w:val="uk-UA"/>
        </w:rPr>
        <w:t>Про внесення змін до рішення Артемівської  міської ради від 30.12.2011 № 6/17-287 «Про міський бюджет м.Артемівська на 2012 рік»»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Артемівської міської ради «Про внесення змін до рішення Артемівської міської ради від 30.12.2011 №6/17-287 </w:t>
      </w:r>
      <w:r>
        <w:rPr>
          <w:sz w:val="28"/>
          <w:szCs w:val="28"/>
          <w:lang w:val="uk-UA"/>
        </w:rPr>
        <w:t>«Про міський бюджет м.Артемівська на 2012 рік»»</w:t>
      </w:r>
      <w:r>
        <w:rPr>
          <w:color w:val="000000"/>
          <w:sz w:val="28"/>
          <w:szCs w:val="28"/>
          <w:lang w:val="uk-UA"/>
        </w:rPr>
        <w:t xml:space="preserve"> розроблено на підставі положень ст.52, ст.72, ст.78, ст.85 Бюджетного кодексу України від </w:t>
      </w:r>
      <w:r>
        <w:rPr>
          <w:sz w:val="28"/>
          <w:szCs w:val="28"/>
          <w:lang w:val="uk-UA"/>
        </w:rPr>
        <w:t>08.07.2010 № 2456-VI із внесеними до нього змінами</w:t>
      </w:r>
      <w:r>
        <w:rPr>
          <w:color w:val="000000"/>
          <w:sz w:val="28"/>
          <w:szCs w:val="28"/>
          <w:lang w:val="uk-UA"/>
        </w:rPr>
        <w:t xml:space="preserve"> та з урахуванням вимог ст.26 </w:t>
      </w:r>
      <w:r>
        <w:rPr>
          <w:sz w:val="28"/>
          <w:szCs w:val="28"/>
          <w:lang w:val="uk-UA"/>
        </w:rPr>
        <w:t>Закону України від 21.05.97 № 280/97-ВР «Про місцеве самоврядування в Україні» із внесеними до нього змін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наступні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За даними річного звіту про виконання міського бюджету м.Артемівська за 2011 рік, вільний залишок бюджетних коштів загального фонду станом на 01.01.2012 року становить 2558,33423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озподілений  вільний залишок бюджетних коштів загального фонду міського бюджету м.Артемівська станом на 01.04.2012 року складає </w:t>
        <w:br/>
        <w:t xml:space="preserve">1004,88723 тис.грн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 рамках реалізації заходів Програми посилення охорони громадського порядку і боротьбі зі злочинністю та території Артемівської міської ради «Правопорядок 2010-2012» проектом рішення внесено зміни до додатків 2, 3, 4, 5, 7 рішення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ахунок вільного залишку бюджетних коштів загального фонду міського бюджету м.Артемівська збільшуються планові призначення головному розпоряднику коштів міського бюджету м.Артемівська фінансовому управлінню Артемівської міської ради по КТКВ 250344 «Субвенція з місцевого бюджету державному бюджету на виконання програм соціально-економічного та культурного розвитку регіонів» на суму 130,0 тис.грн., для перерахування коштів субвенції Артемівському міському відділу (з обслуговування міста Артемівська та Артемівського району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МВС України в Донецькій області для придбання паливо-мастильних матеріалів, які необхідні для виконання обов’язків по охороні громадського порядку, забезпечення прав і свобод громадян від протиправних посягань та протидії злочинності на території Артемів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 зв’язку із збільшенням планових призначень за рахунок вільних залишків бюджетних коштів на початок року в проекті рішення встановлено профіцит загального фонду міського бюджету м.Артемівська на 2012 рік у сумі 68359,553 тис.грн., напрямком використання якого визначено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 до бюджету розвитку спеціального фонду міського бюджету м.Артемівська у сумі 70043,0 тис.грн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right="0" w:firstLine="720"/>
        <w:rPr>
          <w:bCs/>
        </w:rPr>
      </w:pPr>
      <w:r>
        <w:rPr>
          <w:bCs/>
        </w:rPr>
        <w:t>Дефіцит загального фонду міського бюджету м.Артемівська у  сумі 1683,447 тис.грн., джерелом покриття якого визначено вільний залишок бюджетних коштів загального фонду міського бюджету м.Артемівська.</w:t>
      </w:r>
    </w:p>
    <w:p>
      <w:pPr>
        <w:pStyle w:val="TextBodyIndent"/>
        <w:ind w:right="0" w:firstLine="720"/>
        <w:rPr>
          <w:bCs/>
        </w:rPr>
      </w:pPr>
      <w:r>
        <w:rPr>
          <w:bCs/>
        </w:rPr>
      </w:r>
    </w:p>
    <w:p>
      <w:pPr>
        <w:pStyle w:val="TextBodyIndent"/>
        <w:ind w:right="0" w:firstLine="720"/>
        <w:rPr>
          <w:bCs/>
        </w:rPr>
      </w:pPr>
      <w:r>
        <w:rPr>
          <w:bCs/>
        </w:rPr>
      </w:r>
    </w:p>
    <w:p>
      <w:pPr>
        <w:pStyle w:val="TextBodyIndent"/>
        <w:ind w:right="0" w:firstLine="72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Артемівської міської ради</w:t>
        <w:tab/>
        <w:tab/>
        <w:tab/>
        <w:tab/>
        <w:tab/>
        <w:t>О.М.Ткаченко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ind w:left="0"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">
    <w:name w:val="Font Style"/>
    <w:qFormat/>
    <w:rPr>
      <w:rFonts w:cs="Courier"/>
      <w:color w:val="000000"/>
    </w:rPr>
  </w:style>
  <w:style w:type="character" w:styleId="Style8">
    <w:name w:val="Основной текст с отступом Знак"/>
    <w:basedOn w:val="Style7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12:00Z</dcterms:created>
  <dc:creator>Таня</dc:creator>
  <dc:description/>
  <cp:keywords/>
  <dc:language>en-US</dc:language>
  <cp:lastModifiedBy>ch59</cp:lastModifiedBy>
  <cp:lastPrinted>2012-04-12T13:54:00Z</cp:lastPrinted>
  <dcterms:modified xsi:type="dcterms:W3CDTF">2012-04-25T14:28:00Z</dcterms:modified>
  <cp:revision>56</cp:revision>
  <dc:subject/>
  <dc:title> </dc:title>
</cp:coreProperties>
</file>