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22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25.04.2012 №6/22-388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  комунальної власності територіальної громади м.Артемівська з балансу Артемівської центральної районної лікарні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Управління муніципального розвитку Артемівської міської ради  щодо безоплатної передачі майна комунальної власності територіальної громади м.Артемівська з балансу Артемівської центральної районної лікарні, відповідно до Закону України від 03.03.98 № 147/98-ВР «Про передачу об'єктів права державної та комунальної власності» із внесеними до нього змінами, Положення про порядок передачі об'єктів права державної власності, затвердженого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керуючись ст.ст. 26, 60 Закону України від 21.05.97 №280/97-ВР “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Артемівська міська рада</w:t>
      </w:r>
    </w:p>
    <w:p>
      <w:pPr>
        <w:pStyle w:val="Normal"/>
        <w:ind w:right="-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b/>
          <w:sz w:val="28"/>
          <w:szCs w:val="20"/>
          <w:lang w:val="uk-UA"/>
        </w:rPr>
        <w:tab/>
      </w:r>
      <w:r>
        <w:rPr>
          <w:sz w:val="28"/>
          <w:lang w:val="uk-UA"/>
        </w:rPr>
        <w:t>1.</w:t>
        <w:tab/>
        <w:t>Передати безоплатно майно комунальної власності територіальної громади м.Артемівська з балансу Артемівської центральної районної лікарні на баланс:</w:t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1.</w:t>
        <w:tab/>
        <w:t>Міської лікарні №2 міста Артемівська, згідно з додатком 1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</w:t>
        <w:tab/>
        <w:t>Артемівської міської стоматологічної поліклініки, згідно з додатком 2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</w:t>
        <w:tab/>
        <w:t>Артемівської дитячої лікарні, згідно з  додатком 3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1.4. </w:t>
        <w:tab/>
        <w:t>К</w:t>
      </w:r>
      <w:r>
        <w:rPr>
          <w:bCs/>
          <w:sz w:val="28"/>
          <w:szCs w:val="28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 - б</w:t>
      </w:r>
      <w:r>
        <w:rPr>
          <w:sz w:val="28"/>
          <w:szCs w:val="28"/>
          <w:lang w:val="uk-UA"/>
        </w:rPr>
        <w:t xml:space="preserve">удівлю денного стаціонару гастрологічного відділення, розташовану за адресою: м. Артемівськ вул. Артема, 10, загальною площею 554,3 кв.м., первісною балансовою вартістю станом на 01.04.2012 року 527538,00 грн., </w:t>
      </w:r>
      <w:r>
        <w:rPr>
          <w:sz w:val="28"/>
          <w:lang w:val="uk-UA"/>
        </w:rPr>
        <w:t>знос станом на 01.04.2012 року 236 843,00 грн., залишковою балансовою вартістю станом на 01.04.2012 року 290 695,00 грн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   Артемівській центральній районній лікарні (Блєднов), Артемівській дитячій лікарні (Мельникова), Артемівській міській стоматологічній поліклініці (Вітязь), Міській лікарні №2 міста Артемівська (Корсун), </w:t>
      </w:r>
      <w:r>
        <w:rPr>
          <w:bCs/>
          <w:sz w:val="28"/>
          <w:szCs w:val="28"/>
          <w:lang w:val="uk-UA"/>
        </w:rPr>
        <w:t>комунальному закладу охорони здоров’я «Центр первинної медичної (медико - санітарної) допомоги Артемівської міської ради» (Шабаліна)</w:t>
      </w:r>
      <w:r>
        <w:rPr>
          <w:sz w:val="28"/>
          <w:lang w:val="uk-UA"/>
        </w:rPr>
        <w:t xml:space="preserve"> оформити відповідно до діючого законодавства  акти приймання-передачі майна, визначеного у підпункті 1.4 пункту1 рішення та додатках 1, 2, 3 до нього, та надати їх до відділу охорони здоров’я Артемівської міської ради (Котова), Управління муніципального розвитку Артемівської міської ради (Зінченко).</w:t>
      </w:r>
    </w:p>
    <w:p>
      <w:pPr>
        <w:pStyle w:val="Normal"/>
        <w:autoSpaceDE w:val="false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Організаційне виконання рішення покласти на Артемівську центральну районну лікарню (Блєднов), Артемівську дитячу лікарню (Мельникова), Артемівську міську стоматологічну поліклініку (Вітязь), Міську лікарню №2 міста Артемівська (Корсун), </w:t>
      </w:r>
      <w:r>
        <w:rPr>
          <w:bCs/>
          <w:sz w:val="28"/>
          <w:szCs w:val="28"/>
          <w:lang w:val="uk-UA"/>
        </w:rPr>
        <w:t>комунальний заклад охорони здоров’я «Центр первинної медичної (медико - санітарної) допомоги Артемівської міської ради» (Шабаліна),</w:t>
      </w:r>
      <w:r>
        <w:rPr>
          <w:sz w:val="28"/>
          <w:szCs w:val="28"/>
          <w:lang w:val="uk-UA"/>
        </w:rPr>
        <w:t xml:space="preserve"> відділ охорони здоров’я Артемівської міської ради (Котова), Управління муніципального розвитку Артемівської міської ради (Зінченко), заступника міського голови Гончарова С.В, заступника міського голови Петриєнко Т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 Контроль за виконанням рішення покласти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з питань  соціального захисту населення і охорони здоров’я (Красножон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Інформація</w:t>
      </w:r>
    </w:p>
    <w:p>
      <w:pPr>
        <w:pStyle w:val="Heading9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Артемівської міської ради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center"/>
        <w:rPr/>
      </w:pPr>
      <w:r>
        <w:rPr>
          <w:b/>
          <w:i/>
          <w:sz w:val="28"/>
          <w:szCs w:val="28"/>
          <w:lang w:val="uk-UA"/>
        </w:rPr>
        <w:t>«Про безоплатну передачу майна  комунальної власності територіальної громади м.Артемівська з балансу Артемівської центральної районної лікарні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 Закону України від 07.07.2011 № 361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порядок проведення реформування системи охорони здоров’я у Вінницькій, Дніпропетровській, Донецькій областях та місті Києві», на підставі листів, отриманих від Артемівської центральної районної лікарні від 28.03.2012 № 01-1368-07 та від 12.04.2012 № 01-1619-07, Артемівської міської стоматологічної поліклініки від 28.03.2012№ 01-1371-07, міської лікарні № 2 міста Артемівська від 28.03.2012 № 01-1309-07, Артемівської дитячої лікарні від 28.03.2012 № 01-1370-07, комунального закладу охорони здоров’я «Центр первинної медичної (медико-санітарної) допомоги Артемівської міської ради» від 02.04.2012 № 01-1418-07 щодо безоплатної передачі майна комунальної власності територіальної громади м.Артемівська з балансу Артемівської центральної районної лікарні на баланс Артемівської міської стоматологічної поліклініки, міської лікарні № 2 міста Артемівська, Артемівської дитячої лікарні та комунального закладу охорони здоров’я «Центр первинної медичної (медико-санітарної) допомоги Артемівської міської ради», Управління муніципального розвитку Артемівської міської ради пропонує внести на засідання Артемівської міської ради питання щодо передачі майна комунальної власності територіальної громади м.Артемівська з балансу Артемівської центральної районної лікарні на баланс Артемівської міської стоматологічної поліклініки, міської лікарні № 2 міста Артемівська Артемівської дитячої лікарні та комунального закладу охорони здоров’я «Центр первинної медичної (медико-санітарної) допомоги Артемівської міської ради» та внести на засідання Артемівської міської ради питання «Про безоплатну передачу майна комунальної власності територіальної громади м.Артемівська з балансу Артемівської центральної районної лікарні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7160" w:leader="none"/>
        </w:tabs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 xml:space="preserve">    Н.Л.Зінченко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33:00Z</dcterms:created>
  <dc:creator>km5</dc:creator>
  <dc:description/>
  <cp:keywords/>
  <dc:language>en-US</dc:language>
  <cp:lastModifiedBy>ch59</cp:lastModifiedBy>
  <cp:lastPrinted>2012-04-19T14:29:00Z</cp:lastPrinted>
  <dcterms:modified xsi:type="dcterms:W3CDTF">2012-04-25T14:20:00Z</dcterms:modified>
  <cp:revision>20</cp:revision>
  <dc:subject/>
  <dc:title> </dc:title>
</cp:coreProperties>
</file>