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7645</wp:posOffset>
            </wp:positionH>
            <wp:positionV relativeFrom="paragraph">
              <wp:posOffset>3810</wp:posOffset>
            </wp:positionV>
            <wp:extent cx="419100" cy="581025"/>
            <wp:effectExtent l="0" t="0" r="0" b="0"/>
            <wp:wrapTight wrapText="bothSides">
              <wp:wrapPolygon edited="0">
                <wp:start x="-489" y="0"/>
                <wp:lineTo x="-489" y="21244"/>
                <wp:lineTo x="21600" y="21244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tabs>
          <w:tab w:val="clear" w:pos="708"/>
          <w:tab w:val="left" w:pos="918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2"/>
        <w:rPr>
          <w:sz w:val="40"/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2"/>
        <w:rPr/>
      </w:pPr>
      <w:r>
        <w:rPr>
          <w:sz w:val="40"/>
        </w:rPr>
        <w:t>Р</w:t>
      </w:r>
      <w:r>
        <w:rPr>
          <w:sz w:val="40"/>
          <w:lang w:val="uk-UA"/>
        </w:rPr>
        <w:t xml:space="preserve"> </w:t>
      </w:r>
      <w:r>
        <w:rPr>
          <w:sz w:val="40"/>
        </w:rPr>
        <w:t>I</w:t>
      </w:r>
      <w:r>
        <w:rPr>
          <w:sz w:val="40"/>
          <w:lang w:val="uk-UA"/>
        </w:rPr>
        <w:t xml:space="preserve"> </w:t>
      </w:r>
      <w:r>
        <w:rPr>
          <w:sz w:val="40"/>
        </w:rPr>
        <w:t>Ш</w:t>
      </w:r>
      <w:r>
        <w:rPr>
          <w:sz w:val="40"/>
          <w:lang w:val="uk-UA"/>
        </w:rPr>
        <w:t xml:space="preserve"> </w:t>
      </w:r>
      <w:r>
        <w:rPr>
          <w:sz w:val="40"/>
        </w:rPr>
        <w:t>Е</w:t>
      </w:r>
      <w:r>
        <w:rPr>
          <w:sz w:val="40"/>
          <w:lang w:val="uk-UA"/>
        </w:rPr>
        <w:t xml:space="preserve"> </w:t>
      </w:r>
      <w:r>
        <w:rPr>
          <w:sz w:val="40"/>
        </w:rPr>
        <w:t>Н</w:t>
      </w:r>
      <w:r>
        <w:rPr>
          <w:sz w:val="40"/>
          <w:lang w:val="uk-UA"/>
        </w:rPr>
        <w:t xml:space="preserve"> </w:t>
      </w:r>
      <w:r>
        <w:rPr>
          <w:sz w:val="40"/>
        </w:rPr>
        <w:t>Н</w:t>
      </w:r>
      <w:r>
        <w:rPr>
          <w:sz w:val="40"/>
          <w:lang w:val="uk-UA"/>
        </w:rPr>
        <w:t xml:space="preserve"> </w:t>
      </w:r>
      <w:r>
        <w:rPr>
          <w:sz w:val="40"/>
        </w:rPr>
        <w:t>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16.05.2012  № 157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spacing w:before="0" w:after="0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Про затвердження переліку об’єктів комунальної власності, розташованих  на території Артемівської міської ради,  що фінансуватимуться   у 2012 році за рахунок  субвенції з державного бюджету  місцевим бюджетам на здійснення  заходів щодо соціально- економічного розвитку окремих територій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Розглянувши доповідну записку начальника Управління економічного розвитку Артемівської міської ради Жученко І.В. щодо необхідності затвердження переліку об’єктів комунальної власності, розташованих  на території Артемівської міської ради,  що фінансуватимуться   у 2012 році за рахунок  субвенції з державного бюджету  місцевим бюджетам на здійснення  заходів щодо соціально- економічного розвитку окремих територій, на виконання Постанови Кабінету Міністрів України від 06.02.2012 №106 «Про затвердження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», із змінами, внесеними до неї Постановою Кабінету Міністрів України від 23.04.2012 №338, керуючись Законом України від 22.12.2011 №4282- 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«Про Державний бюджет України на 2012 рік», із внесеними до нього змінами,   ст.ст. 27, 30, 31, 32, 52 Закону України від 21.05.97 №280/97-ВР “Про місцеве самоврядування в Україні» із внесеними до нього змінами, виконком міської ради</w:t>
      </w:r>
    </w:p>
    <w:p>
      <w:pPr>
        <w:pStyle w:val="Normal"/>
        <w:tabs>
          <w:tab w:val="clear" w:pos="708"/>
          <w:tab w:val="left" w:pos="9000" w:leader="none"/>
        </w:tabs>
        <w:ind w:firstLine="720"/>
        <w:jc w:val="both"/>
        <w:rPr>
          <w:b/>
          <w:b/>
          <w:bCs/>
          <w:i/>
          <w:i/>
          <w:sz w:val="28"/>
          <w:szCs w:val="28"/>
          <w:highlight w:val="yellow"/>
          <w:lang w:val="uk-UA"/>
        </w:rPr>
      </w:pPr>
      <w:r>
        <w:rPr>
          <w:b/>
          <w:bCs/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9000" w:leader="none"/>
        </w:tabs>
        <w:ind w:right="99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 xml:space="preserve"> </w:t>
      </w:r>
      <w:r>
        <w:rPr>
          <w:b/>
          <w:bCs/>
          <w:spacing w:val="60"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9000" w:leader="none"/>
        </w:tabs>
        <w:ind w:left="720" w:right="2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spacing w:before="0" w:after="0"/>
        <w:ind w:right="279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</w:t>
      </w:r>
      <w:r>
        <w:rPr>
          <w:b w:val="false"/>
          <w:i w:val="false"/>
          <w:sz w:val="28"/>
          <w:szCs w:val="28"/>
        </w:rPr>
        <w:t>1. Затвердити перелік об’єктів комунальної власності, розташованих  на території Артемівської міської ради,  що фінансуватимуться   у 2012 році за рахунок  субвенції з державного бюджету  місцевим бюджетам на здійснення  заходів щодо соціально- економічного розвитку окремих територій ( додається) 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ind w:right="279" w:hanging="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ind w:right="27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ind w:right="27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9000" w:leader="none"/>
        </w:tabs>
        <w:ind w:left="0" w:right="279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йне виконання рішення покласти на відділ охорони здоров’я Артемівської міської ради (Котова), відділ освіти Артемівської міської ради (Рубцова), відділ розвитку міського господарства Артемівської міської ради   (Жеребятьєва), комітет по фізичній культурі і спорту Артемівської міської ради ( Баранов), виконком Соледарської   міської ради (Товстокоренко), виконком Часовоярської міської ради (Опанасенко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ind w:left="300" w:right="279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Heading9"/>
        <w:tabs>
          <w:tab w:val="left" w:pos="1260" w:leader="none"/>
          <w:tab w:val="left" w:pos="6300" w:leader="none"/>
          <w:tab w:val="left" w:pos="9000" w:leader="none"/>
        </w:tabs>
        <w:rPr>
          <w:szCs w:val="28"/>
        </w:rPr>
      </w:pPr>
      <w:r>
        <w:rPr>
          <w:szCs w:val="28"/>
        </w:rPr>
        <w:t xml:space="preserve">Перший заступник міського голови  </w:t>
        <w:tab/>
        <w:t xml:space="preserve">            Т.М. С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sectPr>
          <w:type w:val="nextPage"/>
          <w:pgSz w:w="11906" w:h="16838"/>
          <w:pgMar w:left="1701" w:right="746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Style8"/>
        <w:numPr>
          <w:ilvl w:val="0"/>
          <w:numId w:val="0"/>
        </w:numPr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tbl>
      <w:tblPr>
        <w:tblW w:w="156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080"/>
        <w:gridCol w:w="2207"/>
        <w:gridCol w:w="857"/>
        <w:gridCol w:w="583"/>
        <w:gridCol w:w="1080"/>
        <w:gridCol w:w="1080"/>
        <w:gridCol w:w="980"/>
        <w:gridCol w:w="1000"/>
        <w:gridCol w:w="899"/>
        <w:gridCol w:w="720"/>
        <w:gridCol w:w="520"/>
        <w:gridCol w:w="1481"/>
        <w:gridCol w:w="1540"/>
        <w:gridCol w:w="785"/>
        <w:gridCol w:w="355"/>
      </w:tblGrid>
      <w:tr>
        <w:trPr>
          <w:trHeight w:val="1258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046" w:type="dxa"/>
            <w:gridSpan w:val="5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ЗАТВЕРДЖЕНО    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Артемівської міської ради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uk-UA"/>
              </w:rPr>
              <w:t>16.05.2012 № 157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02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ерелік об'єктів комунальної  власності,</w:t>
            </w:r>
          </w:p>
        </w:tc>
        <w:tc>
          <w:tcPr>
            <w:tcW w:w="1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02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розташованих  на території Артемівської міської ради,  що фінансуватимуться   у 2012 році за рахунок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убвенції з державного бюджету  місцевим бюджетам на здійснення  заходів щодо соціально- економічного розвитку окремих територій</w:t>
            </w:r>
          </w:p>
        </w:tc>
        <w:tc>
          <w:tcPr>
            <w:tcW w:w="1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92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айменування об'єкта, його місцезнаходження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Рік початку та закінчення проекту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роектна потужність, відповідних одини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Кошторисна вартість об'єкта, тис.грн.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Обсяг фінансування на 2012 рік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Форма  власності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аймену-вання експертної організації, дата, номер експертиз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Дата 4затвердження та найменування відповідного органу державної влади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мовник</w:t>
            </w:r>
          </w:p>
        </w:tc>
      </w:tr>
      <w:tr>
        <w:trPr>
          <w:trHeight w:val="27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Залишок на 01.01.12 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Усього, тис.грн.</w:t>
            </w:r>
          </w:p>
        </w:tc>
        <w:tc>
          <w:tcPr>
            <w:tcW w:w="2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у тому числі: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8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а рахунок субвенції з держбюджету місцевим бюджетам, тис.грн.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 місцевого бюджету: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0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відсотків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203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 покрівлі та системи  опалення поліклініки  по вул. Сибірцева, 15, 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Донецькій обл. №05-00566-12 від 20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від 20.03.2012 №7начальника  відділу охорони здоров’я Артемівської міської рад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/>
            </w:pPr>
            <w:r>
              <w:rPr>
                <w:sz w:val="16"/>
                <w:szCs w:val="16"/>
                <w:lang w:val="uk-UA"/>
              </w:rPr>
              <w:t>КОМУНАЛЬНИЙ ЗАКЛАД ОХОРОНИ ЗДОРОВ`Я «ЦЕНТР ПЕР-ВИННОЇ МЕ-ДИЧНОЇ (МЕДИКО- САНІТАРНОЇ) ДОПОМОГИ АРТЕМІВСЬКОЇ МІСЬКОЇ РАДИ.</w:t>
            </w:r>
          </w:p>
        </w:tc>
      </w:tr>
      <w:tr>
        <w:trPr>
          <w:trHeight w:val="155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пітальний ремонт комплексу будівель та споруд Артемівської дитячої лікарні, розташованої по вул. Ювілейна, 54 в м Артемівськ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Донецькій обл. №179/2 від 13.05.20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виконавчого комітету Артемівської міської ради від 09.06.2010 №28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  <w:tab w:val="left" w:pos="1212" w:leader="none"/>
              </w:tabs>
              <w:ind w:left="-4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темівська дитяча лікарня</w:t>
            </w:r>
          </w:p>
        </w:tc>
      </w:tr>
      <w:tr>
        <w:trPr>
          <w:trHeight w:val="209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еконструкція стадіону «Металург» в м. Артемівську Донецької області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-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93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6913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6913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76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3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-експертиза"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Київ  27.03.2012 №00-0069/1-12/КД 28.12.2011  №05-03535-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аходиться на погодженні в КМУ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ітет по фізичній культурі і спорту Арте-мівської міської ради</w:t>
            </w:r>
          </w:p>
        </w:tc>
      </w:tr>
      <w:tr>
        <w:trPr>
          <w:trHeight w:val="180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 системи опалення дошкільного навчального закладу № 54, по вул. 60 років СРСР, 19, м. Артемівськ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№13-00257-12/07 від 01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Наказ від 19.03.2012  №112 начальника відділу освіти 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22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покрівлі  на будівлі ЗОШ №4 в м. Артемівськ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№13-00196-12/07-12  від 24.02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19.03.2012 №112 начальника відділу освіти 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192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загальноосвітньої вечірньої змінної школи ІІ-ІІІ ст. №1, по вул. Горбатова, 42 в м. Артемівськ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П "Укрдержбуд-експертиза" у Луганській обл.  №13-00203-12/07  від 20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Наказ від 21.03.2012 №116 начальника відділу освіти 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236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гоустрій міста Артемівська – реконструкція частини міста  в межах вулиць: Артема, Леніна,  Радянської, Комсомольської,   3-чер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1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1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2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ілія ДП "Укрдержбуд-експертиза" в Донецькій обл. Договір на експертизу №05-00418-12  від 20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02.04.12  №15П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ий комбінат комуналь-них  підпри-ємств»</w:t>
            </w:r>
          </w:p>
        </w:tc>
      </w:tr>
      <w:tr>
        <w:trPr>
          <w:trHeight w:val="196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залізобетонного шляхопроводу по вул. Леваневського в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30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00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55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експертиза" в Донецькій обл. №05-00084-12 від 10.02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виконавчого комітету Артемівської міської ради від 14.03.2012 №7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ий комбінат комуналь-них  підпри-ємств»</w:t>
            </w:r>
          </w:p>
        </w:tc>
      </w:tr>
      <w:tr>
        <w:trPr>
          <w:trHeight w:val="22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дороги вул. Карла Маркса (від пров. Цегляний)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7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7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7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 №13-00214-12/07-10  від 20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2012 №11п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22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пітальний ремонт дороги вул. Ціолковського (від вул. Соборна) м. Артемівськ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 - 20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0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0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6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П "Укрдержбуд-експертиза" у Луганській обл. №13-00214-12/07-12  від 20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27.03.2012 №11п 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222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дороги вул. Калініна (від вул. Карла Маркса) м.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6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№13-00214-12/07-09  від 20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2012 №11п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219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дороги вул. Соборна (від вул. Ціолковського) м.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П "Укрдержбуд-експертиза" у Луганській обл. №13-00214-12/07-06  від 20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27.03.2012 №11п 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222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дороги вул. Б.Хмельницького (від вул. Трудова) м.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5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5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5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П "Укрдержбуд-експертиза" у Луганській обл.  №13-00214-12/07-14 від 20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2012 №11п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214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дороги вул. Горбатова (від вул.Радянської) м.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1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8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П "Укрдержбуд-експертиза" у Луганській обл.  №13-00214-12/07-13  від 20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2012 №11п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229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дороги вул. Бахмутська (від вул. Артема ) м.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7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7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П "Укрдержбуд-експертиза" у Луганській обл.№13-00214-12/07-07  від 20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2012 №11п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217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дороги вул. Сибірцева (від центрального парку культури  та відпочинку ) м.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1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8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експертиза" у Луганській обл. №13-00214-12/07-08  від 20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2012 №11п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223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дороги вул. Тургенєва (від вул. Маріупольська до цвинтарю) м.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1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1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6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П "Укрдержбуд-експертиза" у Луганській обл.  №13-00214-12/07-11  від 20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2012 №11п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232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дорожного покриття вул.Шевченко (від, вул Алебастрова )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П "Укрдержбуд-експертиза" у Луганській обл.  №13-01993-11/07-03  від 29.09.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18.11.11 №24п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219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дорожного покриття вул. Привокзальна  ( від вул Радянська до вул. Артема  )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П "Укрдержбуд-експертиза" у Луганській обл.  №13-01993-11/07-07  від 29.09.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18.11.11 №24п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223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дорожнього покриття вул. Петровського (від вул Леваневського )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П "Укрдержбуд-експертиза" у Луганській обл. №13-00432-12/07  від 26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2012 №11п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22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частини центрального парку культури та відпочинку в межах вулиць Петровського і Артема  м. Артемівськ Донецької област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4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4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2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П "Укрдержбуд-експертиза" у Луганській обл. №13-00482-12/07-1  від 02.04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02.04.12  №14П  начальника відділурозвитку 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ий комбінат комуналь-них  підпри-ємств»</w:t>
            </w:r>
          </w:p>
        </w:tc>
      </w:tr>
      <w:tr>
        <w:trPr>
          <w:trHeight w:val="222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площі "Привокзальна" і сквера"Ст.Артемівськ-2" в м. Артемівську Донецької област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3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3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9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П "Укрдержбуд-експертиза" у Луганській обл.  №13-00393-12/07-2  від 26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02.04.12 №14П 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ий комбінат комуналь-них  підпри-ємств»</w:t>
            </w:r>
          </w:p>
        </w:tc>
      </w:tr>
      <w:tr>
        <w:trPr>
          <w:trHeight w:val="220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 ремонт  лінії зовнішнього освітлення вул. Мопра 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 №13-00212-12/07-01  від 26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від 27.03.12  №10П 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223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 ремонт  лінії зовнішнього освітлення вул. Силікатна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 №13-00212-12/07-02  від 26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27.03.12 №10П  начальника відділу ро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217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 ремонт  лінії зовнішнього освітлення вул.. Глиняна та пров. Глиняний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 №13-00212-12/07-03 від 26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27.03.12  №10П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22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 ремонт  лінії зовнішнього освітлення вул.. Піонерська 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 №13-00212-12/07-04  від 26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12 №10П 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220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 ремонт  лінії  зовнішнього освітлення вул.. Севастопольська та пров. Севастопольський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 №13-00212-12/07-05  від 26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12№10П 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231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 ремонт  лінії  зовнішнього освітлення вул.. П. Осипенко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 №13-00212-12/07-06  від 26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12 №10П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223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 ремонт  лінії  зовнішнього освітлення пров. З. Космодем’янскої  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 №13-00212-12/07-07  від 26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12№10П 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223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 ремонт лінії  зовнішнього освітлення вул. Трудова 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 №13-00212-12/07-08  від 26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27.03.12 №10П 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268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 ремонт  лінії  зовнішнього освітлення вул.. Тухачевського 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 №13-00212-12/07-09  від 26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12№10П  начальника відділу розвитку міського господарства Артемівської міськ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199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 ремонт  лінії  зовнішнього освітлення вул.. Набережна 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 №13-00212-12/07-10  від 26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27.03.12 №10П 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197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 ремонт лінії зовнішнього освітлення пров. І Радянський (від вул. Радянська до вул. Набережна) 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 №13-00212-12/07-11  від 26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27.03.12 №10П 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191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 ремонт  лінії  зовнішнього освітлення пров. ІІ Радянський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№13-00212-12/07-12 від 26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12 №10П начальника відділу розвитку міського господарства Артемівської міської рад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177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 ремонт  лінії зовнішнього освітлення пров. Цегляний (від будинку №1 до будинку №35) 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№13-00212-12/07-17 від 26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27.03.12 №10П   начальника відділу розвитку міського господарства Артемівської міської рад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189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 ремонт  лінії зовнішнього освітлення вул.. Нижнемаріупольська (від вул.. Широка до пров. Садовий) 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№13-00212-12/07-18  від 26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12 №10П начальника відділу розвитку міського господарства Артемівської міської рад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179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 ремонт лінії  зовнішнього освітлення вул.. Петровського (від вул. Бахмутська до буд.№205)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 №13-00212-12/07-19  від 26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12 №10П начальника відділу розвитку міського господарства Артемівської міської рад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210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пітальний  ремонт  лінії  зовнішнього освітлення вул.. Куйбишева (від вул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ахмутська до буд.№54)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Філія ДП "Укрдержбуд-експертиза" у Луганські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.  №13-00212-12/07-20  від 26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Наказ від 27.03.12 №10П начальника відділ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о-дарства Артемівської міської ради</w:t>
            </w:r>
          </w:p>
        </w:tc>
      </w:tr>
      <w:tr>
        <w:trPr>
          <w:trHeight w:val="175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 ремонт  лінії  зовнішнього освітлення пров. Садовий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 №13-00212-12/07-22  від 26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27.03.12 №10П 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188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 ремонт  лінії  зовнішнього освітлення вул.. Пирогова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 №13-00212-12/07-21  від 26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12 №10П 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222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 ремонт  лінії зовнішнього освітлення вул.. Менжинського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 №13-00212-12/07-23  від 26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27.03.12 №10П 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229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 ремонт  лінії  зовнішнього освітлення вул.. Можайського та пров. Можайського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експертиза" у Луганській обл.  №13-00212-12/07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  від 26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Наказ від 27.03.12  №10П  начальника відділу розвитк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рст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темівської міської ради</w:t>
            </w:r>
          </w:p>
        </w:tc>
      </w:tr>
      <w:tr>
        <w:trPr>
          <w:trHeight w:val="195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 ремонт  лінії  зовнішнього освітлення вул.. Макарова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експертиза" у Луганській обл.  №13-00212-12/07-25  від 26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12 №10П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196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 ремонт  лінії зовнішнього освітлення вул.. Благовіщенська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експертиза" у Луганській обл.  №13-00212-12/07-13  від 26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12  №10П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179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 ремонт  лінії зовнішнього освітлення вул.. Р.Люксембург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експертиза" у Луганській обл. №13-00212-12/07-14  від 26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12 №10П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234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 ремонт  лінії  зовнішнього освітлення вул.. Крупська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експертиза" у Луганській обл.  №13-00212-12/07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  від 26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27.03.12  №10П начальника відділу розвитк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темівської міської ради</w:t>
            </w:r>
          </w:p>
        </w:tc>
      </w:tr>
      <w:tr>
        <w:trPr>
          <w:trHeight w:val="195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 ремонт  лінії зовнішнього освітлення вул.. Північна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експертиза" у Луганській обл. №13-00212-12/07-16  від 26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27.03.12 №10П 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196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 ремонт  лінії  зовнішнього освітлення пров. Оборони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експертиза" у Луганській обл.  №13-00212-12/07-28  від 26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12 №10П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209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 ремонт  лінії  зовнішнього освітлення вул. Суворова 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експертиза" у Луганській обл.  №13-00212-12/07-26  від 26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27.03.12 №10П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191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 ремонт  лінії  зовнішнього освітлення вул. Опитна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експертиза" у Луганській обл. №13-00212-12/07-27  від 26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12 №10П начальника відділу розвитку міського господарства Артемівської міської рад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13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дбання комунального транспорту (тролейбус)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одини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59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9,56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5,66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130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дбання  дорожньої техніки </w:t>
            </w:r>
            <w:r>
              <w:rPr>
                <w:sz w:val="20"/>
                <w:szCs w:val="20"/>
                <w:lang w:val="uk-UA"/>
              </w:rPr>
              <w:t>(прицепне підметально-прибиральне обладнання, машина дорожня комбінована,  тротуароприбиральна машина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одини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</w:tr>
      <w:tr>
        <w:trPr>
          <w:trHeight w:val="203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житлового будинку №50 по вул. Артема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експертиза" у Луганській обл. №13-00196-12/07-01 від 24.02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Наказ  від 27.03.12  №13П начальника відділу розвитку міського господарства Артемівської міськрад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а керуюча компанія  житлово – комунальних послуг»</w:t>
            </w:r>
          </w:p>
        </w:tc>
      </w:tr>
      <w:tr>
        <w:trPr>
          <w:trHeight w:val="185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житлового будинку №1 по вул. Комсомольська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експертиза" у Луганській обл. №13-00196-12/07-09 від 24.02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Наказ від 27.03.12  №13П начальника відділу розвитку міського господарства Артемівської міськрад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а керуюча компанія  житлово – комунальних послуг»</w:t>
            </w:r>
          </w:p>
        </w:tc>
      </w:tr>
      <w:tr>
        <w:trPr>
          <w:trHeight w:val="179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житлового будинку №42 по вул. Перемоги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експертиза" у Луганській обл. №13-00196-12/07-04 від 24.02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</w:t>
            </w:r>
            <w:r>
              <w:rPr>
                <w:sz w:val="19"/>
                <w:szCs w:val="19"/>
                <w:lang w:val="uk-UA"/>
              </w:rPr>
              <w:t>Наказ від 27.03.12 №13П  начальника відділу розвитку міського господарства Артемівської міськрад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а керуюча компанія  житлово – комунальних послуг»</w:t>
            </w:r>
          </w:p>
        </w:tc>
      </w:tr>
      <w:tr>
        <w:trPr>
          <w:trHeight w:val="196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житлового будинку №5 по вул. Горбатова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експертиза" у Луганській обл. №13-00196-12/07-10 від 24.02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Наказ  від 27.03.12 №13П начальника відділу розвитку міського господарства Артемівської міськрад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а керуюча компанія  житлово – комунальних послуг»</w:t>
            </w:r>
          </w:p>
        </w:tc>
      </w:tr>
      <w:tr>
        <w:trPr>
          <w:trHeight w:val="196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житлового будинку №15 по пров. Ватутіна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експертиза" у Луганській обл. №13-00196-12/07-02 від 24.02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Наказ  від 27.03.12 №13П начальника відділу розвитку міського господарства Артемівської міськрад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а керуюча компанія  житлово – комунальних послуг»</w:t>
            </w:r>
          </w:p>
        </w:tc>
      </w:tr>
      <w:tr>
        <w:trPr>
          <w:trHeight w:val="196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житлового будинку №37 по вул. Чайковського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експертиза" у Луганській обл. №13-00196-12/07-08 від 24.02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Наказ  від 27.03.12№13П  начальника відділу розвитку міського господарства Артемівської міськрад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а керуюча компанія  житлово – комунальних послуг»</w:t>
            </w:r>
          </w:p>
        </w:tc>
      </w:tr>
      <w:tr>
        <w:trPr>
          <w:trHeight w:val="179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житлового будинку №4 по вул. Широка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експертиза" у Луганській обл. №13-00196-12/07-05 від 24.02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Наказ  від 27.03.12№13П начальника відділу розвитку міського господарства Артемівської міськрад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а керуюча компанія  житлово – комунальних послуг»</w:t>
            </w:r>
          </w:p>
        </w:tc>
      </w:tr>
      <w:tr>
        <w:trPr>
          <w:trHeight w:val="181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житлового будинку №3 по вул. Горбатова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експертиза" у Луганській обл. №13-00196-12/07-11 від 24.02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Наказ  від 27.03.12 №13П начальника відділу розвитку міського господарства Артемівської міськрад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а керуюча компанія  житлово – комунальних послуг»</w:t>
            </w:r>
          </w:p>
        </w:tc>
      </w:tr>
      <w:tr>
        <w:trPr>
          <w:trHeight w:val="180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житлового будинку №1 по вул. 60 років Утворення СРСР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експертиза" у Луганській обл. №13-00196-12/07-03 від 24.02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Наказ від 27.03.12 №13П  начальника відділу розвитку міського господарства Артемівської міськрад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а керуюча компанія  житлово – комунальних послуг»</w:t>
            </w:r>
          </w:p>
        </w:tc>
      </w:tr>
      <w:tr>
        <w:trPr>
          <w:trHeight w:val="188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житлового будинку №105 по вул. Ювілейна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експертиза" у Луганській обл. №13-00196-12/07-06 від 24.02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Наказ від 27.03.12 №13П  начальника відділу розвитку міського господарства Артемівської міськрад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а керуюча компанія  житлово – комунальних послуг»</w:t>
            </w:r>
          </w:p>
        </w:tc>
      </w:tr>
      <w:tr>
        <w:trPr>
          <w:trHeight w:val="286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житлового будинку №91 по вул. Чайковського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експертиза" у Луганській обл. №13-00196-12/07-07 від 24.02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Наказ  від 27.03.12  №13П начальника відділу розвитку міського господарства Артемівської міськрад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а керуюча компанія  житлово – комунальних послуг»</w:t>
            </w:r>
          </w:p>
        </w:tc>
      </w:tr>
      <w:tr>
        <w:trPr>
          <w:trHeight w:val="252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пітальний ремонт житлового будинку № 99 по вул. Леваневського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експертиза" у Луганській обл. №13-00256-12/07-01 від 01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Наказ  від 27.03.12 №13П начальника відділу розвитку міського господарства Артемівської міськрад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а керуюча компанія  житлово – комунальних послуг»</w:t>
            </w:r>
          </w:p>
        </w:tc>
      </w:tr>
      <w:tr>
        <w:trPr>
          <w:trHeight w:val="184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житлового будинку №13 по вул. Радянська м. Артемівськ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експертиза" у Луганській обл. №13-00256-12/07-02 від 01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Наказ  від 27.03.12 №13П начальника відділу розвитку міського господарства Артемівської міськрад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а керуюча компанія  житлово – комунальних послуг»</w:t>
            </w:r>
          </w:p>
        </w:tc>
      </w:tr>
      <w:tr>
        <w:trPr>
          <w:trHeight w:val="70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гашення кредиторської заборгованості у т.ч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68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68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40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гашення бюджетної заборгованості місцевого бюджету, що виникла під час здійснення видатків місцевих бюджетів за рахунок коштів, отриманих з державного бюджету за програмою "Субвенція з державного бюджету місцевим бюджетам на здійснення заходів щодо соціально-економічного розвитку окремих територій на 2011 рік" по об’єк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стадіону «Металург» в м. Артемівську Донецької області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-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7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452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00,0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00,0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комітет по фізичній культурі і спорту Артемівської міської ради</w:t>
            </w:r>
          </w:p>
        </w:tc>
      </w:tr>
      <w:tr>
        <w:trPr>
          <w:trHeight w:val="466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ашення бюджетної заборгованості місцевого бюджету, що виникла під час здійснення видатків місцевих бюджетів за рахунок коштів, отриманих з держаного бюджету за програмою "Субвенція з державного бюджету місцевим бюджетам на здійснення заходів щодо соціально-економічного розвитку окремих територій на 2011 рік" по об’єкту Капітальний ремонт та модернізація ліфтів по  вул. Чайковського, 107 (1, 2 п.)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3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3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3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а керуюча компанія  житлово – комунальних послуг»</w:t>
            </w:r>
          </w:p>
        </w:tc>
      </w:tr>
      <w:tr>
        <w:trPr>
          <w:trHeight w:val="468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гашення бюджетної заборгованості місцевого бюджету, що виникла під час здійснення видатків місцевих бюджетів за рахунок коштів, отриманих з держаного бюджету за програмою "Субвенція з державного бюджету місцевим бюджетам на здійснення заходів щодо соціально-економічного розвитку окремих територій на 2011 рік" по об’єк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та модернізація ліфтів по  вул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зержинського, 86 (1, 2 п.)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,59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59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59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а керуюча компанія  житлово – комунальних послуг»</w:t>
            </w:r>
          </w:p>
        </w:tc>
      </w:tr>
      <w:tr>
        <w:trPr>
          <w:trHeight w:val="468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гашення бюджетної заборгованості місцевого бюджету, що виникла під час здійснення видатків місцевих бюджетів за рахунок коштів, отриманих з держаного бюджету за програмою "Субвенція з державного бюджету місцевим бюджетам на здійснення заходів щодо соціально-економічного розвитку окремих територій на 2011 рік" по об’єкту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та модернізація ліфтів по  вул. Чайковського, 7 (1, 2 п.)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,0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8,0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,0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-мівська керуюча компанія  житлово – комуналь-них послуг»</w:t>
            </w:r>
          </w:p>
        </w:tc>
      </w:tr>
      <w:tr>
        <w:trPr>
          <w:trHeight w:val="461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гашення бюджетної заборгованості місцевого бюджету, що виникла під час здійснення видатків місцевих бюджетів за рахунок коштів, отриманих з держаного бюджету за програмою "Субвенція з державного бюджету місцевим бюджетам на здійснення заходів щодо соціально-економічног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розвитку отриманих територій на 2011 рік" п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б’єкту Капітальний ремонт житлового будинку №26  вул. Чайковського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,0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7,0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,0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-мівська керуюча компанія  житлово – комуналь-них послуг»</w:t>
            </w:r>
          </w:p>
        </w:tc>
      </w:tr>
      <w:tr>
        <w:trPr>
          <w:trHeight w:val="40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Часів Яр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італьний  ремонт мереж зовнішнього освітлення в  м.Часів Яру - 1 черга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4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П "Укрдержбуд-експертиза" у Луганській обл.№13-01970-11/07-03  від 29.09.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виконкому Часовоярської міської ради № 187 від 16.11.2011,зі змінами від21.03.2012 №4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ово-ярська міська рада</w:t>
            </w:r>
          </w:p>
        </w:tc>
      </w:tr>
      <w:tr>
        <w:trPr>
          <w:trHeight w:val="214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дорожного покриття по  вул Добролюбова  м. Часів Я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експертиза" у Луганській обл.  №13-01995-11/07-07  від 29.09.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виконкому Часовоярської міської ради № 187 від 16.11.2011,зі змінами від21.03.2012 №4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ово-ярська міська рада</w:t>
            </w:r>
          </w:p>
        </w:tc>
      </w:tr>
      <w:tr>
        <w:trPr>
          <w:trHeight w:val="30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Соледа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1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ифікація м. Соледар (вул. Чапліна, Кірова, Поштова, Київська, 8-го Березня, Червонознаменна, пров. Шосейного, Льотчиків, Поштового, 8-го Березня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8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9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1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-експертиза" у Донецькій  обл. №05-00742-12 від 03.04.2012( № 301/3 від 15.10.2007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міського голови від 03.04.2012 №56р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едарська міська рада</w:t>
            </w:r>
          </w:p>
        </w:tc>
      </w:tr>
      <w:tr>
        <w:trPr>
          <w:trHeight w:val="143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покриття міської  дороги по вул. Ломоносова в  м. Соледа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8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ДП "Укрдержбуд-експертиза" у Донецькій обл.  №13-00395-12/07-02 від 23.03.2012</w:t>
            </w:r>
          </w:p>
          <w:p>
            <w:pPr>
              <w:pStyle w:val="Normal"/>
              <w:ind w:left="-57" w:right="-118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виконкому Соледарської міської ради від 28.03.2012 №6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едарська міська рада</w:t>
            </w:r>
          </w:p>
        </w:tc>
      </w:tr>
      <w:tr>
        <w:trPr>
          <w:trHeight w:val="174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покриття міської  дороги по вул. Леніна в  м. Соледа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-експертиза" у Донецькій обл.  №13-00455-12/07-02 від 28.03.20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виконкому Соледарської міської ради від 28.03.2012 №6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едарська міська рада</w:t>
            </w:r>
          </w:p>
        </w:tc>
      </w:tr>
      <w:tr>
        <w:trPr>
          <w:trHeight w:val="214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покриття міської  дороги по вул. Карпінського в  м. Соледа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-експертиза" у Донецькій обл.  №13-00455-12/07-01 від 28.03.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виконкому Соледарської міської ради від 28.03.2012 №6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едарська міська рада</w:t>
            </w:r>
          </w:p>
        </w:tc>
      </w:tr>
      <w:tr>
        <w:trPr>
          <w:trHeight w:val="31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 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ВСЬО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121577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8134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700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134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0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486" w:type="dxa"/>
            <w:gridSpan w:val="10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підготовлено Управлінням економічного розвитку Артемівської міської ради</w:t>
            </w:r>
          </w:p>
        </w:tc>
        <w:tc>
          <w:tcPr>
            <w:tcW w:w="520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10259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0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.В. Жученко</w:t>
            </w:r>
          </w:p>
        </w:tc>
        <w:tc>
          <w:tcPr>
            <w:tcW w:w="1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47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0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0259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Керуючий справами виконкому Артемівської міської ради                               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0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М.Є. Коліно</w:t>
            </w:r>
          </w:p>
        </w:tc>
        <w:tc>
          <w:tcPr>
            <w:tcW w:w="1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Style8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39" w:right="902" w:gutter="0" w:header="0" w:top="1701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5z1">
    <w:name w:val="WW8Num5z1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ind w:right="279" w:hanging="0"/>
      <w:jc w:val="both"/>
    </w:pPr>
    <w:rPr>
      <w:bCs/>
      <w:sz w:val="28"/>
      <w:szCs w:val="28"/>
      <w:lang w:val="uk-UA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40:00Z</dcterms:created>
  <dc:creator>Жучкова И.В.</dc:creator>
  <dc:description/>
  <cp:keywords/>
  <dc:language>en-US</dc:language>
  <cp:lastModifiedBy>ch09</cp:lastModifiedBy>
  <cp:lastPrinted>2012-05-14T11:27:00Z</cp:lastPrinted>
  <dcterms:modified xsi:type="dcterms:W3CDTF">2012-05-18T12:40:00Z</dcterms:modified>
  <cp:revision>2</cp:revision>
  <dc:subject/>
  <dc:title> </dc:title>
</cp:coreProperties>
</file>