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від16.05.</w:t>
      </w:r>
      <w:r>
        <w:rPr/>
        <w:t>20</w:t>
      </w:r>
      <w:r>
        <w:rPr>
          <w:lang w:val="en-US"/>
        </w:rPr>
        <w:t>12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158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>Про погодження  звіту  про виконання міського бюджету м.Артемівська за І квартал 2012 р</w:t>
            </w:r>
            <w:r>
              <w:rPr>
                <w:b/>
                <w:sz w:val="28"/>
              </w:rPr>
              <w:t>оку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Заслухавши звіт начальника фінансового управління Артемівської міської ради Ткаченка О.М. «Про виконання міського  бюджету м.Артемівська за І квартал 20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 xml:space="preserve">2 року», з метою подальшого покращення наповнення доходної частини міського бюджету, посилення контролю за витрачанням бюджетних коштів, якісного виконання міського бюджету м.Артемівська у 2012 році,  керуючись ст.80 Бюджетного кодексу України від 08.07.2010 </w:t>
        <w:br/>
        <w:t>№ 2456-VI із внесеними до нього змінами, ст.ст. 28, 52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Погодити звіт про виконання міського бюджету м.Артемівська за                    І квартал 2012 року по доходам у сумі 85381,2 тис.грн.; по видаткам у сумі </w:t>
        <w:br/>
        <w:t>94047,9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80257,5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81294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    5123,7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  12753,7 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виконкомам Часовоярської (Опанасенко) та Соледарської (Товстокоренко) міських рад заслухати звіти про виконання бюджетів м.Часів Яру та м.Соледару за І квартал 2012 року та прийняти відповідні рішення.</w:t>
      </w:r>
    </w:p>
    <w:p>
      <w:pPr>
        <w:pStyle w:val="TextBody"/>
        <w:ind w:firstLine="720"/>
        <w:rPr/>
      </w:pPr>
      <w:r>
        <w:rPr>
          <w:bCs/>
          <w:szCs w:val="28"/>
        </w:rPr>
        <w:t xml:space="preserve">3. Доручити фінансовому управлінню Артемівської міської ради (Ткаченко) внести звіт про виконання міського бюджету м.Артемівська за </w:t>
        <w:br/>
        <w:t>І квартал 2012 року на розгляд чергової сесії Артемівської міської ради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4.  Координаційне забезпеч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иконання рішення покласти на першого заступника міського голови  Савченко Т.М.</w:t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  <w:t>Перший заступник</w:t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  <w:t>міського голови</w:t>
        <w:tab/>
        <w:tab/>
        <w:tab/>
        <w:tab/>
        <w:tab/>
        <w:tab/>
        <w:tab/>
        <w:tab/>
        <w:t>Т.М.Савченко</w:t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1:00Z</dcterms:created>
  <dc:creator>User</dc:creator>
  <dc:description/>
  <cp:keywords/>
  <dc:language>en-US</dc:language>
  <cp:lastModifiedBy>ch09</cp:lastModifiedBy>
  <cp:lastPrinted>2011-07-21T08:31:00Z</cp:lastPrinted>
  <dcterms:modified xsi:type="dcterms:W3CDTF">2012-05-18T12:41:00Z</dcterms:modified>
  <cp:revision>2</cp:revision>
  <dc:subject/>
  <dc:title> </dc:title>
</cp:coreProperties>
</file>