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180" w:firstLine="180"/>
        <w:jc w:val="center"/>
        <w:rPr>
          <w:b/>
          <w:b/>
          <w:bCs/>
          <w:lang w:val="en-US" w:eastAsia="en-US" w:bidi="ta-IN"/>
        </w:rPr>
      </w:pPr>
      <w:r>
        <w:rPr>
          <w:b/>
          <w:bCs/>
          <w:lang w:val="en-US" w:eastAsia="en-US" w:bidi="ta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3429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left="1800" w:firstLine="1080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36"/>
          <w:lang w:val="uk-UA"/>
        </w:rPr>
        <w:t>У К  Р  А  Ї  Н А</w:t>
      </w:r>
    </w:p>
    <w:p>
      <w:pPr>
        <w:pStyle w:val="Heading5"/>
        <w:rPr/>
      </w:pPr>
      <w:r>
        <w:rPr>
          <w:sz w:val="36"/>
          <w:szCs w:val="36"/>
        </w:rPr>
        <w:t>А р т е м і в с ь к а   м і с ь к а   р а д</w:t>
      </w:r>
      <w:r>
        <w:rPr>
          <w:sz w:val="36"/>
          <w:szCs w:val="36"/>
          <w:lang w:val="ru-RU"/>
        </w:rPr>
        <w:t xml:space="preserve">  а</w:t>
      </w:r>
    </w:p>
    <w:p>
      <w:pPr>
        <w:pStyle w:val="Heading2"/>
        <w:spacing w:lineRule="auto" w:line="240"/>
        <w:ind w:hanging="0"/>
        <w:rPr>
          <w:sz w:val="40"/>
          <w:szCs w:val="24"/>
          <w:lang w:val="uk-UA"/>
        </w:rPr>
      </w:pPr>
      <w:r>
        <w:rPr>
          <w:sz w:val="40"/>
          <w:szCs w:val="24"/>
          <w:lang w:val="uk-UA"/>
        </w:rPr>
      </w:r>
    </w:p>
    <w:p>
      <w:pPr>
        <w:pStyle w:val="Heading2"/>
        <w:spacing w:lineRule="auto" w:line="240"/>
        <w:ind w:hanging="0"/>
        <w:rPr/>
      </w:pPr>
      <w:r>
        <w:rPr>
          <w:sz w:val="40"/>
          <w:szCs w:val="24"/>
        </w:rPr>
        <w:t>ВИКОНАВЧИЙ  КОМІТЕТ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80" w:hanging="480"/>
        <w:jc w:val="center"/>
        <w:rPr>
          <w:rFonts w:ascii="Times New Roman" w:hAnsi="Times New Roman" w:cs="Times New Roman"/>
          <w:b/>
          <w:b/>
          <w:bCs/>
          <w:sz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lang w:val="uk-UA"/>
        </w:rPr>
      </w:r>
    </w:p>
    <w:p>
      <w:pPr>
        <w:pStyle w:val="Heading1"/>
        <w:ind w:left="0" w:hanging="0"/>
        <w:rPr>
          <w:sz w:val="40"/>
          <w:szCs w:val="24"/>
        </w:rPr>
      </w:pPr>
      <w:r>
        <w:rPr>
          <w:sz w:val="40"/>
          <w:szCs w:val="24"/>
        </w:rPr>
        <w:t>Р I Ш Е Н Н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16.05.2012 </w:t>
      </w:r>
      <w:r>
        <w:rPr>
          <w:rFonts w:cs="Times New Roman" w:ascii="Times New Roman" w:hAnsi="Times New Roman"/>
          <w:sz w:val="28"/>
          <w:lang w:val="uk-UA"/>
        </w:rPr>
        <w:t>№16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. Артемів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територій обслуговуванн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закріплення їх за загальноосвітнім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вчальними закладами відділу освіт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ради на 2012-201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ий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лист відділу освіти Артемів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06.04.2012 №369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визначення територій обслуговування та закріплення їх за загальноосвітніми навчальними закладами відділу освіти Артемівської міської ради на 2012-2013 навчальний рік, на виконання постанови Кабінету Міністрів України від 12.04.2000 №646 «Про затвердження Інструкції з обліку дітей і підлітків шкільного віку», згідно з планом роботи виконавчих органів Артемівської міської ради на ІІ квартал 2012 року, затвердженим рішенням виконкому Артемівської міської ради від 14.03.2012 № 63, керуючись Законами України: «Про освіту» в редакції від 23.03.96 №100/96-ВР із внесеними до нього змінами, від 13.05.99 №651-Х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гальну середню освіту» із внесеними до нього змінами, ст.ст. 32, 52 Закону України від 21.05.97 №280/ВР «Про місцеве самоврядування в Україні» із внесеними до нього змінами, виконком міськ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Визначити території обслуговування та закріпити їх за загальноосвітніми навчальними закладами відділу освіти Артемівської міської ради на 2012-2013 навчальний рік згідно переліку (додається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Відділу освіти Артемівської міської ради (Рубцова), організаційному відділу Артемівської міської ради (Чернікова), комунальному підприємству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Артемівська керуюча компанія житлово-комунальних послуг» (Бондарєв)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1.Здійснити необхідні організаційні заходи щодо забезпечення своєчасного і в повному обсязі обліку дітей і підлітків шкільного віку на території Артем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2.Призначити своїм наказом уповноважених працівників за здійснення обліку дітей і підлітків шкільного віку на території Артемівської міськ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мунальному підприємству «Артемівська керуюча компанія житлово-комунальних послуг» (Бондарєв), організаційному відділу Артемівської міської ради (Чернікова), скласти  та надати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06.2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до відділу освіти Артемівської міської ради (Рубцова) списки первинного обліку дітей і підлітків, що постійно проживають на території Артемівської міської ради віком від 6 до 18 років, дітей, яким до 01 вересня 2012 року виповниться 5 рок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Відділу освіти Артемівської міської ради (Рубцова) на підставі списків первинного обліку скласти списки дітей і підлітків віком від 6 до 18 років, дітей, яким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1 вересня 2012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овниться 5 років, списки дітей і підлітків шкільного віку з вадами розумового та фізичного розвитку та затвердити їх в термін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 серпня 2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у заступника міського голови, відповідно до розподілу обов’яз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Рекомендувати виконкомам Соледарської (Товстокоренко) і Часовоярської (Опанасенко) міських рад організувати роботу з обліку дітей і підлітків шкільного віку на території м. Соледара і м. Часів Яру та надати до 15.06.2012 до відділу освіти Артемівської міської ради (Рубцова) списки первинного облі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Організаційне виконання рішення покласти на відділ освіти Артемівської міської ради (Рубцова), організаційний відділ Артемівської міської ради (Чернікова), комунальне підприємство «Артемівська керуюча компанія житлово-комунальних послуг» (Бондарє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Контроль за виконанням рішення покласти на заступників міського голови Петриєнко Т.В., Гончарова С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20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ший заступник   міського голови                             Т.М. Савченко </w:t>
      </w:r>
    </w:p>
    <w:sectPr>
      <w:type w:val="nextPage"/>
      <w:pgSz w:w="11906" w:h="16838"/>
      <w:pgMar w:left="1701" w:right="851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480" w:hanging="48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00" w:before="0" w:after="0"/>
      <w:ind w:firstLine="500"/>
      <w:jc w:val="center"/>
      <w:outlineLvl w:val="1"/>
    </w:pPr>
    <w:rPr>
      <w:rFonts w:ascii="Times New Roman" w:hAnsi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32"/>
      <w:szCs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8:00Z</dcterms:created>
  <dc:creator>URIST</dc:creator>
  <dc:description/>
  <cp:keywords/>
  <dc:language>en-US</dc:language>
  <cp:lastModifiedBy>ch09</cp:lastModifiedBy>
  <cp:lastPrinted>2012-05-17T08:42:00Z</cp:lastPrinted>
  <dcterms:modified xsi:type="dcterms:W3CDTF">2012-05-18T12:48:00Z</dcterms:modified>
  <cp:revision>2</cp:revision>
  <dc:subject/>
  <dc:title/>
</cp:coreProperties>
</file>