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>Додаток</w:t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>до рішення виконкому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 xml:space="preserve">Артемівської міської ради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>16.05.2012 № 163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          </w:t>
      </w:r>
      <w:r>
        <w:rPr>
          <w:b/>
          <w:lang w:val="uk-UA"/>
        </w:rPr>
        <w:t xml:space="preserve">Перелік  територій  обслуговування,  які  закріплюються  за   </w:t>
      </w:r>
    </w:p>
    <w:p>
      <w:pPr>
        <w:pStyle w:val="Normal"/>
        <w:jc w:val="center"/>
        <w:rPr>
          <w:lang w:val="uk-UA"/>
        </w:rPr>
      </w:pPr>
      <w:r>
        <w:rPr>
          <w:b/>
          <w:lang w:val="uk-UA"/>
        </w:rPr>
        <w:t xml:space="preserve">                      </w:t>
      </w:r>
      <w:r>
        <w:rPr>
          <w:b/>
          <w:lang w:val="uk-UA"/>
        </w:rPr>
        <w:t>загальноосвітніми  навчальними  закладами  відділу  освіти  Артемівської  міської  ради  на  2011-2012 навчальний рі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4374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4278"/>
        <w:gridCol w:w="9458"/>
      </w:tblGrid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/п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зва навчального  закладу,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дреса</w:t>
            </w:r>
          </w:p>
        </w:tc>
        <w:tc>
          <w:tcPr>
            <w:tcW w:w="9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</w:t>
            </w:r>
            <w:r>
              <w:rPr>
                <w:b/>
                <w:lang w:val="uk-UA"/>
              </w:rPr>
              <w:t>Території  обслуговування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ртемівська загальноосвітня школа І-ІІ ступенів №1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Артемівської міської ради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нецької області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вул. Тургенєва, 1,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м.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Артемівськ</w:t>
            </w:r>
          </w:p>
        </w:tc>
        <w:tc>
          <w:tcPr>
            <w:tcW w:w="9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  <w:lang w:val="uk-UA"/>
              </w:rPr>
            </w:pPr>
            <w:r>
              <w:rPr>
                <w:b/>
                <w:u w:val="single"/>
                <w:lang w:val="uk-UA"/>
              </w:rPr>
              <w:t>Вулиці: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Бабушкіна,  Колодязна, Котовського,  Лікарняна,  Маріупольська (№41 - №136а)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Н.Маріупольська, Павлова,  Пархоменко,  Петровського (№205-№337),  Південна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Пролетарська,  Смирнова,  Тимірязєва,  Тургенєва,  Фурманова, Червонознаменна, Червонофлотська, Широка.</w:t>
            </w:r>
          </w:p>
          <w:p>
            <w:pPr>
              <w:pStyle w:val="Normal"/>
              <w:rPr>
                <w:b/>
                <w:b/>
                <w:u w:val="single"/>
                <w:lang w:val="uk-UA"/>
              </w:rPr>
            </w:pPr>
            <w:r>
              <w:rPr>
                <w:b/>
                <w:u w:val="single"/>
                <w:lang w:val="uk-UA"/>
              </w:rPr>
              <w:t>Провулки: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1-й  Жовтневий, 2-й Жовтневий,  Котовського, Кутузова, Лікарняний Тупик,  Лихачева,  Південний, </w:t>
            </w:r>
            <w:r>
              <w:rPr>
                <w:b/>
                <w:lang w:val="uk-UA"/>
              </w:rPr>
              <w:t xml:space="preserve"> </w:t>
            </w:r>
            <w:r>
              <w:rPr>
                <w:lang w:val="uk-UA"/>
              </w:rPr>
              <w:t xml:space="preserve">Пролетарський, 2-й Пролетарський, 3-й Пролетарський, Червонознаменний,  Червонофлотський, 1-й Червонофлотський, 2-й Червонофлотський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Цегляний , 2-й Цегляний.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ртемівська загальноосвітня школа І-ІІІ ступенів №2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Артемівської міської ради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нецької області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вул. Корсунського, 65,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 xml:space="preserve"> м.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Артемівськ</w:t>
            </w:r>
          </w:p>
        </w:tc>
        <w:tc>
          <w:tcPr>
            <w:tcW w:w="9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u w:val="single"/>
                <w:lang w:val="uk-UA"/>
              </w:rPr>
              <w:t>Вулиці</w:t>
            </w:r>
            <w:r>
              <w:rPr>
                <w:u w:val="single"/>
                <w:lang w:val="uk-UA"/>
              </w:rPr>
              <w:t>:</w:t>
            </w:r>
            <w:r>
              <w:rPr>
                <w:lang w:val="uk-UA"/>
              </w:rPr>
              <w:t xml:space="preserve">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зержинського (№1 -№52), Донецька, І. Івкіна,  Кібенка, Комунальна, Корсунського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стянтинівська, 1-ша Лісна, 2-га Лісна, Народна, Полярна, Робоча,  Р.Люксембург,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Сосюри,</w:t>
            </w:r>
            <w:r>
              <w:rPr/>
              <w:t xml:space="preserve"> </w:t>
            </w:r>
            <w:r>
              <w:rPr>
                <w:lang w:val="uk-UA"/>
              </w:rPr>
              <w:t>Спортивна, Студентська, Чайковського (№41-№107), Чапаєва, Центральна.</w:t>
            </w:r>
          </w:p>
          <w:p>
            <w:pPr>
              <w:pStyle w:val="Normal"/>
              <w:rPr/>
            </w:pPr>
            <w:r>
              <w:rPr>
                <w:b/>
                <w:u w:val="single"/>
                <w:lang w:val="uk-UA"/>
              </w:rPr>
              <w:t>Провулки: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Жуковського,  Корсунського,  2-й  Корсунського,  Лісний, Р. Люксембург,  Нахімова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едєліна, Полярний, Новий, Центральний, Чайковського, Чапаєва.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ртемівська загальноосвітня школа І-ІІ ступенів №4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Артемівської міської ради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нецької області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вул. Загородня, 22, м.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Артемівськ</w:t>
            </w:r>
          </w:p>
        </w:tc>
        <w:tc>
          <w:tcPr>
            <w:tcW w:w="9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  <w:lang w:val="uk-UA"/>
              </w:rPr>
            </w:pPr>
            <w:r>
              <w:rPr>
                <w:b/>
                <w:u w:val="single"/>
                <w:lang w:val="uk-UA"/>
              </w:rPr>
              <w:t>Вулиці: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лебастрова, 8-го Березня, Герцена, Глиняна, Зарічна, Загородня, Михайлівська, Мопра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Підгірна, Рабкорівська, Свердлова, Сількорівська, Силікатна, Фрунзе, Шевченко </w:t>
            </w:r>
          </w:p>
          <w:p>
            <w:pPr>
              <w:pStyle w:val="Normal"/>
              <w:rPr>
                <w:b/>
                <w:b/>
                <w:u w:val="single"/>
                <w:lang w:val="uk-UA"/>
              </w:rPr>
            </w:pPr>
            <w:r>
              <w:rPr>
                <w:lang w:val="uk-UA"/>
              </w:rPr>
              <w:t>( №80-№207).</w:t>
            </w:r>
          </w:p>
          <w:p>
            <w:pPr>
              <w:pStyle w:val="Normal"/>
              <w:rPr>
                <w:b/>
                <w:b/>
                <w:u w:val="single"/>
                <w:lang w:val="uk-UA"/>
              </w:rPr>
            </w:pPr>
            <w:r>
              <w:rPr>
                <w:b/>
                <w:u w:val="single"/>
                <w:lang w:val="uk-UA"/>
              </w:rPr>
              <w:t>Провулки: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1-й Алебастровий,  2-й Алебастровий,  Глиняний,  Михайлівський, Силікатний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-й Фрунзе, 2-й Фрунзе, 1-й Шевченко, 2-й  Шевченко, 3-й Шевченко, 4-й Шевченко.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Артемівська загальноосвітня школа І-ІІІ ступенів №5 з профільним  навчанням Артемівської міської ради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нецької області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вул. Маріупольська, 2,м.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Артемівськ</w:t>
            </w:r>
          </w:p>
        </w:tc>
        <w:tc>
          <w:tcPr>
            <w:tcW w:w="9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u w:val="single"/>
                <w:lang w:val="uk-UA"/>
              </w:rPr>
            </w:pPr>
            <w:r>
              <w:rPr>
                <w:b/>
                <w:u w:val="single"/>
                <w:lang w:val="uk-UA"/>
              </w:rPr>
              <w:t>Вулиці: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Артема ( №60-206Б), Базарна, Бахмутська (№1-№31),  Благовіщенська ( №4,№5),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Воровського, Гагаріна,  Гоголя, Дослідна, Жовтнева, Калініна (№58 - №99), К.Маркса,  Комсомольська (№1 - №8),  Кооперативна  (№56 по парній стороні, з №59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о непарній стороні),  Червона (з №60по парній, з №63 по непарній),  Лермонтова,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Маріупольська (№1-№40), Набережна, Нижня, Островського (непарна сторона),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артизанська (№61 - №75), Піщана, Профспілкова, Радянська ( №67-№245), Соборна, Степова, Суворова, Щербакова  ( №61-№83 по непарній стороні, №76-№96 по парній стороні).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b/>
                <w:u w:val="single"/>
                <w:lang w:val="uk-UA"/>
              </w:rPr>
              <w:t>Провулки: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1-й Гоголя, 2–й Гоголя, 3-й Гоголя, 4-й Гоголя, Індустріальний,  Кооперативний,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Червоний, І Набережний, ІІІ Набережний,  Жовтневий,  Островського,  тупик Островського, Профспілковий, 1-й Радянський (№1-№29, №2-№20),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2-й Радянський  (№1-№39, №2-№20), Соборний, Степовий, Філатова.  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ртемівська загальноосвітня школа І-ІІІ ступенів №7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Артемівської міської ради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нецької област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Червоноармійська, 121,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м.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 xml:space="preserve">Артемівськ </w:t>
            </w:r>
          </w:p>
        </w:tc>
        <w:tc>
          <w:tcPr>
            <w:tcW w:w="9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  <w:lang w:val="uk-UA"/>
              </w:rPr>
            </w:pPr>
            <w:r>
              <w:rPr>
                <w:b/>
                <w:u w:val="single"/>
                <w:lang w:val="uk-UA"/>
              </w:rPr>
              <w:t>Вулиці:</w:t>
            </w:r>
          </w:p>
          <w:p>
            <w:pPr>
              <w:pStyle w:val="Normal"/>
              <w:jc w:val="both"/>
              <w:rPr>
                <w:b/>
                <w:b/>
                <w:u w:val="single"/>
                <w:lang w:val="uk-UA"/>
              </w:rPr>
            </w:pPr>
            <w:r>
              <w:rPr>
                <w:lang w:val="uk-UA"/>
              </w:rPr>
              <w:t>Бахмутська (№32-№101), Благовіщенська (№6-№45), 1-ша Вокзальна, Б.Горбатова (№2,4,16,20,26), 1-ша Залізнична, Козаченка, Комсомольська (№ 9 -  № 42), Космонавтів,  Крилова,  Крупської, Куйбишева,  Петровського (№173-№203 по непарній стороні, №128-№204а по парній стороні), Піонерська,  Севастопольська, О.Сибірцева (№152-202а по парній стороні),  Спартаківська, Тітова, 9 Травня, Червоноармійська.</w:t>
            </w:r>
          </w:p>
          <w:p>
            <w:pPr>
              <w:pStyle w:val="Normal"/>
              <w:jc w:val="both"/>
              <w:rPr>
                <w:b/>
                <w:b/>
                <w:u w:val="single"/>
                <w:lang w:val="uk-UA"/>
              </w:rPr>
            </w:pPr>
            <w:r>
              <w:rPr>
                <w:b/>
                <w:u w:val="single"/>
                <w:lang w:val="uk-UA"/>
              </w:rPr>
              <w:t>Провулки: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1-й Вокзальний, 2-й Вокзальний, Кузнєчний,  Садовий, Севастопольський,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1-й Совнаркома,  2-й  Совнаркома,  Червоноармійський, 2-й Червоноармійський. 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Артемівська загальноосвітня школа І-ІІІ ступенів №</w:t>
            </w:r>
            <w:r>
              <w:rPr/>
              <w:t>9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Артемівської міської ради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нецької області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вул. Дружби, 1, м.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Артемівськ</w:t>
            </w:r>
          </w:p>
        </w:tc>
        <w:tc>
          <w:tcPr>
            <w:tcW w:w="9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  <w:lang w:val="uk-UA"/>
              </w:rPr>
            </w:pPr>
            <w:r>
              <w:rPr>
                <w:b/>
                <w:u w:val="single"/>
                <w:lang w:val="uk-UA"/>
              </w:rPr>
              <w:t>Вулиці: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.Ангеліної,  Глінки, Дружби, Льотчиків, Макарова, Миколаєва, Можайського,  </w:t>
            </w:r>
          </w:p>
          <w:p>
            <w:pPr>
              <w:pStyle w:val="Normal"/>
              <w:rPr>
                <w:b/>
                <w:b/>
                <w:u w:val="single"/>
                <w:lang w:val="uk-UA"/>
              </w:rPr>
            </w:pPr>
            <w:r>
              <w:rPr>
                <w:lang w:val="uk-UA"/>
              </w:rPr>
              <w:t>Нестерова, Поповича, Постишева, Промислова,  Раскової, Сонячна, Танкістів,  Тухачевського,  Ушакова, Харківська, Хмельницького, Шаляпіна.</w:t>
            </w:r>
          </w:p>
          <w:p>
            <w:pPr>
              <w:pStyle w:val="Normal"/>
              <w:rPr>
                <w:b/>
                <w:b/>
                <w:u w:val="single"/>
                <w:lang w:val="uk-UA"/>
              </w:rPr>
            </w:pPr>
            <w:r>
              <w:rPr>
                <w:b/>
                <w:u w:val="single"/>
                <w:lang w:val="uk-UA"/>
              </w:rPr>
              <w:t>Провулки: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ружби, 2-й Дружби, ДРП-5,  Казарма 476 км, 479 км, 485 км, Можайського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1-й Переїздний, 2-й Переїздний, 1-й Танкістів, 2-й Танкістів, 3-й Танкістів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ухачевського, 1-й Ушакова, 2-й Ушакова , 3-й Ушакова, Харківський, Хмельницького.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ртемівська загальноосвітня школа І-ІІІ ступенів №1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Артемівської міської ради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нецької област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Гаршина, 50, м. Артемівськ</w:t>
            </w:r>
          </w:p>
        </w:tc>
        <w:tc>
          <w:tcPr>
            <w:tcW w:w="9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  <w:lang w:val="uk-UA"/>
              </w:rPr>
            </w:pPr>
            <w:r>
              <w:rPr>
                <w:b/>
                <w:u w:val="single"/>
                <w:lang w:val="uk-UA"/>
              </w:rPr>
              <w:t>Вулиці: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Ватутіна,  Гаршина, Горького, Добролюбова, </w:t>
            </w:r>
            <w:r>
              <w:rPr>
                <w:color w:val="000000"/>
                <w:lang w:val="uk-UA"/>
              </w:rPr>
              <w:t>Енгельса,</w:t>
            </w:r>
            <w:r>
              <w:rPr>
                <w:lang w:val="uk-UA"/>
              </w:rPr>
              <w:t xml:space="preserve"> Калініна (№2-№57)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ооперативна (№5-№54 по парній стороні, №1-№57 по непарній стороні), Коцюбинського, Червона (№4-№58 по парній стороні, №1-№61а по непарній стороні)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Ломоносова, Маяковського, Мічуріна, Некрасова, Орджонікідзе, П.Лумумби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артизанська (№1-№59, №2-№60), Першотравнева, Північна, Ростовська,   Тевосяна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олстого, Франка, Чернишевського, Чехова, Шевченко (№1-№79), Щербаков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(№2-№74 по парній стороні, №1-№75 по непарній стороні).</w:t>
            </w:r>
          </w:p>
          <w:p>
            <w:pPr>
              <w:pStyle w:val="Normal"/>
              <w:rPr>
                <w:b/>
                <w:b/>
                <w:u w:val="single"/>
                <w:lang w:val="uk-UA"/>
              </w:rPr>
            </w:pPr>
            <w:r>
              <w:rPr>
                <w:b/>
                <w:u w:val="single"/>
                <w:lang w:val="uk-UA"/>
              </w:rPr>
              <w:t>Провулки: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атутіна, Вузький, Горького, Калініна, 1-й Ломоносівський, 2-й Ломоносівський,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-й Ломоносівський, тупік Ломоносова, 1-й Партизанський, 2-й Партизанський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ершотравневий,  Східний. 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ртемівський  навчально- виховний комплекс «загальноосвітня школа І-ІІІ ступенів №11ім Артема –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багатопрофільний  діцей »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Артемівської міської ради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нецької області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вул. Артема, 22, м.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Артемівськ</w:t>
            </w:r>
          </w:p>
        </w:tc>
        <w:tc>
          <w:tcPr>
            <w:tcW w:w="9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  <w:lang w:val="uk-UA"/>
              </w:rPr>
            </w:pPr>
            <w:r>
              <w:rPr>
                <w:b/>
                <w:u w:val="single"/>
                <w:lang w:val="uk-UA"/>
              </w:rPr>
              <w:t>Вулиці: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Артема (№1-№53), Б.Горбатова (№1-№95, крім №2,4,16,20,26), К.Лібкнехта,  Леніна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Островського (парна сторона), Петровського (№77-№165 по непарній стороні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№</w:t>
            </w:r>
            <w:r>
              <w:rPr>
                <w:lang w:val="uk-UA"/>
              </w:rPr>
              <w:t>34-№126 по парній стороні), Привокзальна, Радянська (№1-№66), О.Сибірцева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(№1-№37 по непарній стороні, №82-№150а, 172, 188 по парній стороні), Ціолковського.</w:t>
            </w:r>
          </w:p>
          <w:p>
            <w:pPr>
              <w:pStyle w:val="Normal"/>
              <w:rPr>
                <w:b/>
                <w:b/>
                <w:u w:val="single"/>
                <w:lang w:val="uk-UA"/>
              </w:rPr>
            </w:pPr>
            <w:r>
              <w:rPr>
                <w:b/>
                <w:u w:val="single"/>
                <w:lang w:val="uk-UA"/>
              </w:rPr>
              <w:t>Провулк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1-й Артема, 2-й Артема, 3-й Артема, 4-й Артема, 5-й Артема, 6-й Артема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-й Артема, тупик Профінтерна, К.Лібкнехта, Ціолковського.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ртемівська загальноосвітня школа І-ІІІ ступенів №12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Артемівської міської ради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нецької област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Леваневського, 111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Артемівськ</w:t>
            </w:r>
          </w:p>
        </w:tc>
        <w:tc>
          <w:tcPr>
            <w:tcW w:w="9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  <w:lang w:val="uk-UA"/>
              </w:rPr>
            </w:pPr>
            <w:r>
              <w:rPr>
                <w:b/>
                <w:u w:val="single"/>
                <w:lang w:val="uk-UA"/>
              </w:rPr>
              <w:t>Вулиці:</w:t>
            </w:r>
          </w:p>
          <w:p>
            <w:pPr>
              <w:pStyle w:val="Normal"/>
              <w:rPr>
                <w:b/>
                <w:b/>
                <w:u w:val="single"/>
                <w:lang w:val="uk-UA"/>
              </w:rPr>
            </w:pPr>
            <w:r>
              <w:rPr>
                <w:lang w:val="uk-UA"/>
              </w:rPr>
              <w:t>Дзержинського (№53-№86), Леваневського (91 багатоповерхівка, з №93 непарна сторона),  Носакова, Польова, Пушкіна, 60 років утворення УРСР (№1-№15), Чайковського (№2-№37), Ювілейна (№2-№26 по парній, №53-№79 по непарній стороні )</w:t>
            </w:r>
          </w:p>
          <w:p>
            <w:pPr>
              <w:pStyle w:val="Normal"/>
              <w:rPr>
                <w:b/>
                <w:b/>
                <w:u w:val="single"/>
                <w:lang w:val="uk-UA"/>
              </w:rPr>
            </w:pPr>
            <w:r>
              <w:rPr>
                <w:b/>
                <w:u w:val="single"/>
                <w:lang w:val="uk-UA"/>
              </w:rPr>
              <w:t>Провулки: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1-й Пушкіна, 2-й Пушкіна, 3-й Пушкіна, 4-й Пушкіна. </w:t>
            </w:r>
          </w:p>
        </w:tc>
      </w:tr>
      <w:tr>
        <w:trPr>
          <w:trHeight w:val="709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оледарська  загальноосвітня школа І-ІІІ ступенів №13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ртемівської міської рад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нецької област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60 років Жовтня, 10,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м.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Соледар</w:t>
            </w:r>
          </w:p>
        </w:tc>
        <w:tc>
          <w:tcPr>
            <w:tcW w:w="9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  <w:lang w:val="uk-UA"/>
              </w:rPr>
            </w:pPr>
            <w:r>
              <w:rPr>
                <w:b/>
                <w:u w:val="single"/>
                <w:lang w:val="uk-UA"/>
              </w:rPr>
              <w:t>Вулиці: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Бездворного, 8-го Березня, Гагаріна, Гоголя, Загиблих Героїв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Зеленого,  Калініна, Карпінського, Київська, Кірова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мсомольська, Конституції, Кринична, Куйбишева,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Леніна, Лермонтова, Лісна, Луначарського, Ликова, Маяковського,  Набережна, Носова, Островського, Паризької Комуни, Петровського, Піонерська, Полковникова, Поштова, Пушкіна, 60 років Жовтня, Свердлова, Суворова, Л.Толстого, Цілинників, Чапліна, Червоногвардійська, Чернишевського, Чкалова.</w:t>
            </w:r>
          </w:p>
          <w:p>
            <w:pPr>
              <w:pStyle w:val="Normal"/>
              <w:rPr>
                <w:b/>
                <w:b/>
                <w:u w:val="single"/>
                <w:lang w:val="uk-UA"/>
              </w:rPr>
            </w:pPr>
            <w:r>
              <w:rPr>
                <w:b/>
                <w:u w:val="single"/>
                <w:lang w:val="uk-UA"/>
              </w:rPr>
              <w:t>Провулки: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Гоголя, 8-го Березня,  Комсомольський, Краснофлотський</w:t>
            </w:r>
            <w:r>
              <w:rPr>
                <w:b/>
                <w:i/>
                <w:u w:val="single"/>
                <w:lang w:val="uk-UA"/>
              </w:rPr>
              <w:t>,</w:t>
            </w:r>
            <w:r>
              <w:rPr>
                <w:lang w:val="uk-UA"/>
              </w:rPr>
              <w:t xml:space="preserve"> Льотчиків, 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 xml:space="preserve">Поштовий, Танкістів. 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оледарська загальноосвітня школа І-ІІІ ступенів №14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Артемівської міської ради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нецької област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Червонофлотська, 6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Соледар</w:t>
            </w:r>
          </w:p>
        </w:tc>
        <w:tc>
          <w:tcPr>
            <w:tcW w:w="9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  <w:lang w:val="uk-UA"/>
              </w:rPr>
            </w:pPr>
            <w:r>
              <w:rPr>
                <w:b/>
                <w:u w:val="single"/>
                <w:lang w:val="uk-UA"/>
              </w:rPr>
              <w:t>Вулиці: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Артема, Булавіна, Володарського, Вокзальна, Горького, Залевського, 21-річниці Жовтня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Жовтнева, Комарова, Комінтерна, Космонавтів, Короленка, Ломоносова, Металургів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П.Тичіни,  Пархоменка, Першотравнева, Сосюри, Спортивна,  Степна, Театральна,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Тельмана, Чапаєва, Червонознаменна, Червонофлотська, Шевченка, Шкільна.</w:t>
            </w:r>
          </w:p>
          <w:p>
            <w:pPr>
              <w:pStyle w:val="Normal"/>
              <w:rPr>
                <w:b/>
                <w:b/>
                <w:u w:val="single"/>
                <w:lang w:val="uk-UA"/>
              </w:rPr>
            </w:pPr>
            <w:r>
              <w:rPr>
                <w:b/>
                <w:u w:val="single"/>
                <w:lang w:val="uk-UA"/>
              </w:rPr>
              <w:t>Провулки: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 xml:space="preserve">Вокзальний,  Жовтневий, Чапаєва, Карла Лібнехта.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асовоярська загальноосвітня школа І-ІІІ ступенів №15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Артемівської міської ради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нецької област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Горького, 1.м.Часів Яр</w:t>
            </w:r>
          </w:p>
        </w:tc>
        <w:tc>
          <w:tcPr>
            <w:tcW w:w="9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  <w:lang w:val="uk-UA"/>
              </w:rPr>
            </w:pPr>
            <w:r>
              <w:rPr>
                <w:b/>
                <w:u w:val="single"/>
                <w:lang w:val="uk-UA"/>
              </w:rPr>
              <w:t xml:space="preserve">Вулиці: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Артема, Бабушкіна, Вокзальна, Гагаріна, Горького, Дачна, Декабристів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Дзержинського, Димитрова, Добролюбова, Енгельса, Залізнична, Жемчужна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водська, Западна, Запотоцького, Й.Кобзона, К.Лібкнехта,  Калініна, Кірова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Комарова, Комсомольська, Комунарів, Корчагіна, Котовського, Коцюбинського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знаменна, Крилова, Крупської, Куйбишева, Кутузова, Л Українки, Лазо, Леніна, Лермонтова,  Ломоносова, Матросова, ІІ Матросова, Маяковського,  Менделєєва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Менжинського, Міліцейська, Мироненко, Мопра, Недогібченко (№3,5,7,9), Некрасова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Жовтнева, П.Комуни, Партизанська, Пархоменко, Первомайська, Пирогова, Піонерська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олярна, Привокзальна, Пролетарська, Профінтерна, Профсоюзна, Пушкіна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Р.Люксембург, Робкорівська, Робоча,  Садова, Свердлова, Совнаркома, Совхозна,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Спартака, Суворова, Толстого, Транспортна,  У.Громової,  Франко, Фрунзе,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мельницького, Холода, Ціолковського,  Чапаєва, Челюскіна,  Чернишевського, Чехова,  Шевченко, Шкільна, Щорса, Южна, ВРП</w:t>
            </w:r>
          </w:p>
          <w:p>
            <w:pPr>
              <w:pStyle w:val="Normal"/>
              <w:rPr>
                <w:b/>
                <w:b/>
                <w:u w:val="single"/>
                <w:lang w:val="uk-UA"/>
              </w:rPr>
            </w:pPr>
            <w:r>
              <w:rPr>
                <w:b/>
                <w:u w:val="single"/>
                <w:lang w:val="uk-UA"/>
              </w:rPr>
              <w:t>Провулки: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бролюбова, Матросова, Пархоменко, Пушкіна, Фрунзе, Ціолковського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асовоярська загальноосвітня школа І-ІІІ ступенів №17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Артемівської міської ради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нецької області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вул. Орджонікідзе, 49,м.</w:t>
            </w:r>
            <w:r>
              <w:rPr/>
              <w:t xml:space="preserve"> </w:t>
            </w:r>
            <w:r>
              <w:rPr>
                <w:lang w:val="uk-UA"/>
              </w:rPr>
              <w:t>Часів Яр</w:t>
            </w:r>
          </w:p>
        </w:tc>
        <w:tc>
          <w:tcPr>
            <w:tcW w:w="9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  <w:lang w:val="uk-UA"/>
              </w:rPr>
            </w:pPr>
            <w:r>
              <w:rPr>
                <w:b/>
                <w:u w:val="single"/>
                <w:lang w:val="uk-UA"/>
              </w:rPr>
              <w:t xml:space="preserve">Вулиці: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тутіна, Виноградна, Ворошилова, Гвардійська, Горбачова, Донецька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Зої Космодем’янскої, Загородня,  Зелена, К.Маркса, Ковпака, Космонавтів, Кривоноса, Лісна, Маріупольська, Недогібченко (крім № 3,5,7,9), О.Кошового, Образцова, Орджонікідзе, Осипенко, Петровського, Північна, Рокосовського,  Свободи,  Сєрова, Тельмана, Толбухіна,  Фільтровальна,  Харківська,Чайковського,  Черняхівського,  Чкалова,  Щербакова, Шверніка, Ювілейна.</w:t>
            </w:r>
          </w:p>
          <w:p>
            <w:pPr>
              <w:pStyle w:val="Normal"/>
              <w:rPr>
                <w:b/>
                <w:b/>
                <w:u w:val="single"/>
                <w:lang w:val="uk-UA"/>
              </w:rPr>
            </w:pPr>
            <w:r>
              <w:rPr>
                <w:b/>
                <w:u w:val="single"/>
                <w:lang w:val="uk-UA"/>
              </w:rPr>
              <w:t xml:space="preserve">Провулки: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Гоголя, Жуковського, Індустріальний,  Ломоносова, Мічуріна, Урицького,  Харківський,  8 Березня, Червоносільський. 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ртемівська загальноосвітня школа І-ІІІ ступенів №18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Артемівської міської ради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нецької області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вул. Ювілейна, 34, м.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Артемівськ</w:t>
            </w:r>
          </w:p>
        </w:tc>
        <w:tc>
          <w:tcPr>
            <w:tcW w:w="9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  <w:lang w:val="uk-UA"/>
              </w:rPr>
            </w:pPr>
            <w:r>
              <w:rPr>
                <w:b/>
                <w:u w:val="single"/>
                <w:lang w:val="uk-UA"/>
              </w:rPr>
              <w:t>Вулиці: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Воїнів-Інтернаціоналістів, Гвардійська, Декабристів, Клари Цеткін,  Леваневського</w:t>
            </w:r>
          </w:p>
          <w:p>
            <w:pPr>
              <w:pStyle w:val="Normal"/>
              <w:rPr>
                <w:b/>
                <w:b/>
                <w:u w:val="single"/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(з №114 парна сторона), Левченко (№18-№111), Л. Українки (№12-№86), Матросова, Медведєва,  Оборони (№78-100 по парній стороні, №119-149 по непарній стороні), П.Осипенко (№12- №86),  Перемоги (№86-№184, №220),  60 років утворення УРСР (№17-№92),  Румянцева,  Сєрова, Толбухіна (№91-№167), Трудова, Черняхівського, Ювілейна (№28- №50 по парній стороні, №81-№113 по непарній стороні).  </w:t>
            </w:r>
          </w:p>
          <w:p>
            <w:pPr>
              <w:pStyle w:val="Normal"/>
              <w:rPr>
                <w:b/>
                <w:b/>
                <w:u w:val="single"/>
                <w:lang w:val="uk-UA"/>
              </w:rPr>
            </w:pPr>
            <w:r>
              <w:rPr>
                <w:b/>
                <w:u w:val="single"/>
                <w:lang w:val="uk-UA"/>
              </w:rPr>
              <w:t>Провулки: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кабристів, Перемоги, Оборони, Черняхівського.</w:t>
            </w:r>
          </w:p>
        </w:tc>
      </w:tr>
      <w:tr>
        <w:trPr>
          <w:trHeight w:val="3570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ртемівська загальноосвітня школа І-ІІІ ступенів №24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Артемівської міської ради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нецької області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вул. Леваневського, 10, м.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Артемівськ</w:t>
            </w:r>
          </w:p>
        </w:tc>
        <w:tc>
          <w:tcPr>
            <w:tcW w:w="9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  <w:lang w:val="uk-UA"/>
              </w:rPr>
            </w:pPr>
            <w:r>
              <w:rPr>
                <w:b/>
                <w:u w:val="single"/>
                <w:lang w:val="uk-UA"/>
              </w:rPr>
              <w:t>Вулиці: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есела, Виноградна, Дорожна, 2-га Залізнична, Зелена, З.Космодем’янської, Колпакової,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О.Кошевого Крайня, Червоносільська, Леваневського (№1-№91 по непарній стороні, №2-№112 по парній стороні,), І.Левченко (№1-№17), С Лазо, М.Лєскова, Л.Українки, Морська, Менжинського, Оборони (№1-№115 по непарній стороні, №2-№76 по парній стороні), П.Осипенко (№1-№11),  Перемоги (№1-№85), Петровського (№1-№75 по непарній стороні, №2-№32а по парній стороні), Пирогова, О.Сибірцева (№2-№80 по парній стороні),  Річна,  Толбухіна  (№59-№90),  Чапліна,  Чкалова, Чайковського (№1, №1-А), Щорса.  </w:t>
            </w:r>
          </w:p>
          <w:p>
            <w:pPr>
              <w:pStyle w:val="Normal"/>
              <w:rPr>
                <w:b/>
                <w:b/>
                <w:u w:val="single"/>
                <w:lang w:val="uk-UA"/>
              </w:rPr>
            </w:pPr>
            <w:r>
              <w:rPr>
                <w:b/>
                <w:u w:val="single"/>
                <w:lang w:val="uk-UA"/>
              </w:rPr>
              <w:t>Провулки: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І</w:t>
            </w:r>
            <w:r>
              <w:rPr>
                <w:lang w:val="en-US"/>
              </w:rPr>
              <w:t>V</w:t>
            </w:r>
            <w:r>
              <w:rPr>
                <w:lang w:val="uk-UA"/>
              </w:rPr>
              <w:t xml:space="preserve">Артема, </w:t>
            </w:r>
            <w:r>
              <w:rPr>
                <w:lang w:val="en-US"/>
              </w:rPr>
              <w:t>V</w:t>
            </w:r>
            <w:r>
              <w:rPr>
                <w:lang w:val="uk-UA"/>
              </w:rPr>
              <w:t xml:space="preserve">Артема, </w:t>
            </w:r>
            <w:r>
              <w:rPr>
                <w:lang w:val="en-US"/>
              </w:rPr>
              <w:t>V</w:t>
            </w:r>
            <w:r>
              <w:rPr>
                <w:lang w:val="uk-UA"/>
              </w:rPr>
              <w:t xml:space="preserve">І Артема, </w:t>
            </w:r>
            <w:r>
              <w:rPr>
                <w:lang w:val="en-US"/>
              </w:rPr>
              <w:t>V</w:t>
            </w:r>
            <w:r>
              <w:rPr>
                <w:lang w:val="uk-UA"/>
              </w:rPr>
              <w:t xml:space="preserve">ІІ Артема, Виноградний, Дачний, 1-й Залізничний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-й Залізничний, З.Космодем’янської, бульвар Металургів, Менжинського, Червоносільський, 2-й Червоносільський, 3-й Червоносільський, Леваневського, С. Лазо, Морський, Оборони, 1-й Річний, 2-й Річний, Сільський.</w:t>
            </w:r>
          </w:p>
        </w:tc>
      </w:tr>
      <w:tr>
        <w:trPr>
          <w:trHeight w:val="1546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Навчально-виховний комплекс «загальноосвітній навчальний заклад – дошкільний навчальний заклад» І ступеню №23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оледар-3,  вул. Франко, 2, м.Соледар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  <w:lang w:val="uk-UA"/>
              </w:rPr>
            </w:pPr>
            <w:r>
              <w:rPr>
                <w:b/>
                <w:u w:val="single"/>
                <w:lang w:val="uk-UA"/>
              </w:rPr>
              <w:t>Вулиці:</w:t>
            </w:r>
          </w:p>
          <w:p>
            <w:pPr>
              <w:pStyle w:val="Normal"/>
              <w:rPr>
                <w:b/>
                <w:b/>
                <w:u w:val="single"/>
                <w:lang w:val="uk-UA"/>
              </w:rPr>
            </w:pPr>
            <w:r>
              <w:rPr>
                <w:lang w:val="uk-UA"/>
              </w:rPr>
              <w:t>ВЧД, Дзержинського, Дзержинського, Зарічна, Енгельса, Котовського, Крупської,  Мічуріна,  Молодогвардійців, Перемоги,  Радянська,  Стадіонна, Франко, Фрунзе, Фурманова, Чайковського, Черняхівського,  Щорса.</w:t>
            </w:r>
          </w:p>
          <w:p>
            <w:pPr>
              <w:pStyle w:val="Normal"/>
              <w:rPr>
                <w:b/>
                <w:b/>
                <w:u w:val="single"/>
                <w:lang w:val="uk-UA"/>
              </w:rPr>
            </w:pPr>
            <w:r>
              <w:rPr>
                <w:b/>
                <w:u w:val="single"/>
                <w:lang w:val="uk-UA"/>
              </w:rPr>
              <w:t>Провулки: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Мічуріна,  Фурманова, Котовського.  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                    </w:t>
      </w:r>
      <w:r>
        <w:rPr>
          <w:b/>
          <w:sz w:val="28"/>
          <w:szCs w:val="28"/>
          <w:lang w:val="uk-UA"/>
        </w:rPr>
        <w:t>Перелік  територій  складено  відділом  освіти  Артемівської  міської  рад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                     </w:t>
      </w:r>
      <w:r>
        <w:rPr>
          <w:b/>
          <w:sz w:val="28"/>
          <w:szCs w:val="28"/>
          <w:lang w:val="uk-UA"/>
        </w:rPr>
        <w:t xml:space="preserve">Начальник  відділу  освіти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                     </w:t>
      </w:r>
      <w:r>
        <w:rPr>
          <w:b/>
          <w:sz w:val="28"/>
          <w:szCs w:val="28"/>
          <w:lang w:val="uk-UA"/>
        </w:rPr>
        <w:t>Артемівської міської ради                                                                              М.А. Рубцов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                      </w:t>
      </w:r>
      <w:r>
        <w:rPr>
          <w:b/>
          <w:bCs/>
          <w:sz w:val="28"/>
          <w:lang w:val="uk-UA"/>
        </w:rPr>
        <w:t>Представник  керівництва з питань</w:t>
      </w:r>
    </w:p>
    <w:p>
      <w:pPr>
        <w:pStyle w:val="Normal"/>
        <w:jc w:val="both"/>
        <w:rPr/>
      </w:pPr>
      <w:r>
        <w:rPr>
          <w:b/>
          <w:bCs/>
          <w:sz w:val="28"/>
          <w:lang w:val="uk-UA"/>
        </w:rPr>
        <w:t xml:space="preserve">                      </w:t>
      </w:r>
      <w:r>
        <w:rPr>
          <w:b/>
          <w:bCs/>
          <w:sz w:val="28"/>
          <w:lang w:val="uk-UA"/>
        </w:rPr>
        <w:t>якості, керуючий справами виконкому</w:t>
      </w:r>
    </w:p>
    <w:p>
      <w:pPr>
        <w:pStyle w:val="Normal"/>
        <w:rPr/>
      </w:pPr>
      <w:r>
        <w:rPr>
          <w:b/>
          <w:bCs/>
          <w:sz w:val="28"/>
          <w:lang w:val="uk-UA"/>
        </w:rPr>
        <w:t xml:space="preserve">                      </w:t>
      </w:r>
      <w:r>
        <w:rPr>
          <w:b/>
          <w:bCs/>
          <w:sz w:val="28"/>
          <w:lang w:val="uk-UA"/>
        </w:rPr>
        <w:t xml:space="preserve">Артемівської міської ради           </w:t>
      </w:r>
      <w:r>
        <w:rPr>
          <w:b/>
          <w:sz w:val="28"/>
          <w:szCs w:val="28"/>
          <w:lang w:val="uk-UA"/>
        </w:rPr>
        <w:t xml:space="preserve">                                                                  М.Є. Коліно                      </w:t>
      </w:r>
    </w:p>
    <w:sectPr>
      <w:type w:val="nextPage"/>
      <w:pgSz w:orient="landscape" w:w="16838" w:h="11906"/>
      <w:pgMar w:left="851" w:right="851" w:gutter="0" w:header="0" w:top="56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8T12:48:00Z</dcterms:created>
  <dc:creator>Opeka2</dc:creator>
  <dc:description/>
  <cp:keywords/>
  <dc:language>en-US</dc:language>
  <cp:lastModifiedBy>ch09</cp:lastModifiedBy>
  <cp:lastPrinted>2012-04-09T17:01:00Z</cp:lastPrinted>
  <dcterms:modified xsi:type="dcterms:W3CDTF">2012-05-18T12:48:00Z</dcterms:modified>
  <cp:revision>2</cp:revision>
  <dc:subject/>
  <dc:title>                                                                                                                                                                   Додаток </dc:title>
</cp:coreProperties>
</file>