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b/>
          <w:sz w:val="28"/>
          <w:szCs w:val="28"/>
          <w:lang w:val="uk-UA"/>
        </w:rPr>
        <w:t>Додаток до рішення        викон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Артемівської міської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>16.05.2012 № 167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 ДО КОМПЛЕКСНОГО  ПЛА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 – 2015 роки, затвердженого рішенням виконкому Артемівської міської ради від 13.04.2011 № 14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, міжрайонна санітарно-епідеміологічна станція (далі СЕС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надзвичайна протиепідемічна комісія (далі міськНПК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, ЦРЛ, ЦПМСД,  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, 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 лікарня №2 м.Артемівська, Часовоярська міська лікарня №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 лікарня №2 м.Артемівська, Часовоярська міська лікарня №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лікарня №2 м.Артемівсь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 міської ради, фінансове управління міської рад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М №9 Донецької дирекції ПАТ  електрозв’язку  «Укртелеком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лікарі лікувально-профілактичних заклад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лікарі лікувально-профілактичних заклад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Артемівська керуюча компанія житлово-комунальних послуг», виробниче ремонтно-житлове підприємство м.Часів-Яр, виробниче ремонтно-житлове підприємство «Ремонтник» м.Соледар, підприємства, установи та організації усіх форм власност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а лікарня, Часовоярська міської лікарня № 3, міська лікарня № 2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а лікарня № 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овоярська лікарня № 3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лікарня №2,Часовоярська міська лікарня №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а лікарня №2, Часовоярська міська лікарня №3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а №130 ТОВ «ДЛС» Добрі ліки, аптека ЦР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лікарі лікувально-профілактичних заклад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Артемівської міської ради, СЄС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ПК, в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  , 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ПК, вдділ охорони зд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, СЕС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ПК, відділ охорони здоров’я Артемівської міської ради , СЕС, підприємства, установи та організації усіх форм власност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, СЕ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лікарі лікувально-профілактичних закладі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ий МВ ГУМВС України в Донецькій област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, установи та організації усіх форм власност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реформування та розвитку міського господарства, комунальне підприємство Артемівський комбінат комунальних підприємств».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, СЕС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, 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, СЕС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ми зацікавлених підприємств, установ, туристичні фірми, СЕС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 на 2011-2015 роки розроблено відділом охорони здоров’я Артемівської міської ради та Артемівською міжрайонною санітарно-епідеміологічною стан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О.М.Кот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державн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анітарний лікар м.Артемівська</w:t>
        <w:tab/>
        <w:tab/>
        <w:tab/>
        <w:tab/>
        <w:t>С.А. Г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М.Є.Колі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2268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4:00Z</dcterms:created>
  <dc:creator>Sergey</dc:creator>
  <dc:description/>
  <cp:keywords/>
  <dc:language>en-US</dc:language>
  <cp:lastModifiedBy>ch09</cp:lastModifiedBy>
  <cp:lastPrinted>2012-04-09T14:22:00Z</cp:lastPrinted>
  <dcterms:modified xsi:type="dcterms:W3CDTF">2012-05-18T12:54:00Z</dcterms:modified>
  <cp:revision>2</cp:revision>
  <dc:subject/>
  <dc:title>Додаток до рішення        виконкому</dc:title>
</cp:coreProperties>
</file>