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Рішення виконко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Артемівської мі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16.05.2012 № 16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А Х О Д И</w:t>
      </w:r>
    </w:p>
    <w:p>
      <w:pPr>
        <w:pStyle w:val="Normal"/>
        <w:ind w:left="708" w:hanging="0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щодо  запобігання інфекційних захворювань, що регулюються засобами дезінфекції, дезінсекції та дератизації, на території Артемівської міської ради  на 2012 – 2016 рок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tbl>
      <w:tblPr>
        <w:tblW w:w="9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042"/>
        <w:gridCol w:w="1779"/>
        <w:gridCol w:w="215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заходів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проведення профілактичних дезінфекційних, дезінсекційних та дератизаційних заходів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екреаційних зонах та зонах масового відпочинку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лікарняно-профілактичних, дитячих дошкільних, шкільних та оздоровчих закладах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у вентиляційних системах та системах кондиціювання повітря на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ктах епідемічного ризику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територій інших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ктів підвищеного епідемічного ризику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ічн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розвитку міського господарства Артемівської міської ради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івники підприємств, установ, організацій незалежно від форм власності, фізичні особи-підприємц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проведення щорічної профілактичної дезінфекції джерел та об’єктів водопостачання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Щорічно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  <w:lang w:val="uk-UA"/>
              </w:rPr>
              <w:t>квітень - червень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«Компанія «Вода Донбасу», ТОВ «АРТЕМІВСЬКВОДОКАНАЛ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безпечити організацію і проведення заходів з боротьби з іксодовими кліщами у відкритій природі у місцях масового відпочинку населення і других місцях широкого розповсюдження кліщів або високого ступеню їх інфікуванн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Щоріч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  <w:lang w:val="uk-UA"/>
              </w:rPr>
              <w:t>березень – жовтень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розвитку міського господарства Артемів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безпечити проведення проти-малярійних заходів на анофелогенних водоймах, як постійних, так  і тимчасових, за визначенням Артемівської міжрайонної санітарно-епідеміологічної станції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іч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  <w:lang w:val="uk-UA"/>
              </w:rPr>
              <w:t>березень – жовтень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розвитку міського господарства Артемів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и роботу по усуненню причин підтоплювання жилих та нежилих підвальних приміщень  та недопущення умов для виплоду комах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 підприємств, установ, організацій незалежно від форм власності, фізичні особи-підприємц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тематично, незалежно від наявності гризунів та комах, проводити дезінсекційні та дератизаційні заходи на всій площі об’єктів, разом з площею приміщень і площею незабудованої території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івники підприємств, установ, організацій незалежно від форм власності, фізичні особи-підприємц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тримувати нежитлові та житлові приміщення, забезпечуючи їх захист від проникнення гризунів і комах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івники підприємств, установ, організацій незалежно від форм власності, фізичні особи-підприємц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лючати договори на проведення дезінсекційних та дератизаційних робіт з організаціями, які мають ліцензії на ці види робіт, та забезпечити їх виконання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ічн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івники підприємств, установ, організацій незалежно від форм власності, фізичні особи-підприємц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ювати контроль за додержанням юридичними та фізичними особами санітарно-гігієнічних, санітарно-протиепідемічних правил і норм, правил торгівлі та побутового обслуговування населення, за якістю та безпекою харчових продуктів і продовольчої сировини на всіх етапах їх виробництва, зберігання та реалізації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, згідно діючих документів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мівська міжрайонна санітарно-епідеміологічна станці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истематично розглядати питання виконання заходів з профілактичної дезінфекції, дезінсекції, дератизації на засіданнях міської надзвичайної протиепідемічної комісії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ічн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а надзвичайна протиепідеміч-на комісія</w:t>
            </w:r>
          </w:p>
        </w:tc>
      </w:tr>
    </w:tbl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  <w:lang w:val="uk-UA"/>
        </w:rPr>
        <w:t>Заходи щодо  запобігання інфекційних захворювань, що регулюються засобами дезінфекції, дезінсекції та дератизації, на території Артемівської міської ради на 2012 – 2016 роки підготовлені Артемівською міжрайонною санітарно-епідеміологічною станцією.</w:t>
      </w:r>
    </w:p>
    <w:p>
      <w:pPr>
        <w:pStyle w:val="Normal"/>
        <w:ind w:left="70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ий державний санітарний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ікар м. Артемівська т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Артемівського району</w:t>
        <w:tab/>
        <w:tab/>
        <w:tab/>
        <w:tab/>
        <w:tab/>
        <w:tab/>
        <w:tab/>
        <w:t>С.А. Губ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>виконкому Артемівської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ab/>
        <w:t>М.Є. Коліно</w:t>
        <w:tab/>
        <w:tab/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</w:r>
    </w:p>
    <w:sectPr>
      <w:type w:val="nextPage"/>
      <w:pgSz w:w="11906" w:h="16838"/>
      <w:pgMar w:left="1247" w:right="566" w:gutter="0" w:header="0" w:top="902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2:54:00Z</dcterms:created>
  <dc:creator>Sergey</dc:creator>
  <dc:description/>
  <cp:keywords/>
  <dc:language>en-US</dc:language>
  <cp:lastModifiedBy>ch09</cp:lastModifiedBy>
  <cp:lastPrinted>2012-05-11T14:09:00Z</cp:lastPrinted>
  <dcterms:modified xsi:type="dcterms:W3CDTF">2012-05-18T12:54:00Z</dcterms:modified>
  <cp:revision>2</cp:revision>
  <dc:subject/>
  <dc:title/>
</cp:coreProperties>
</file>