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6.05.2012 № 176</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формлення  Соколенку  Ігорю</w:t>
      </w:r>
    </w:p>
    <w:p>
      <w:pPr>
        <w:pStyle w:val="Normal"/>
        <w:rPr>
          <w:b/>
          <w:b/>
          <w:i/>
          <w:i/>
          <w:sz w:val="28"/>
          <w:szCs w:val="28"/>
          <w:lang w:val="uk-UA"/>
        </w:rPr>
      </w:pPr>
      <w:r>
        <w:rPr>
          <w:b/>
          <w:i/>
          <w:sz w:val="28"/>
          <w:szCs w:val="28"/>
          <w:lang w:val="uk-UA"/>
        </w:rPr>
        <w:t xml:space="preserve">Микола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Добролюбова, 18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 xml:space="preserve">Розглянувши висновок комунального підприємства «Артемівське бюро технічної інвентаризації» від 04.04.2012 №86 щодо можливості оформлення   Соколенку І.М. права власності на належний йому об’єкт нерухомого майна, який розташований по вул. Добролюбова, 18, у м. Артемівську, заяву від 04.04.2012 №01-1458-05, з доданими копіями документів, що підтверджують право приватної власності на об’єкт, а саме: державного акту на право приватної власності на землю серії </w:t>
      </w:r>
      <w:r>
        <w:rPr>
          <w:sz w:val="28"/>
          <w:szCs w:val="28"/>
          <w:lang w:val="en-US"/>
        </w:rPr>
        <w:t>I</w:t>
      </w:r>
      <w:r>
        <w:rPr>
          <w:sz w:val="28"/>
          <w:szCs w:val="28"/>
          <w:lang w:val="uk-UA"/>
        </w:rPr>
        <w:t>-ДН №044215 від 19.11.97; договору купівлі – продажу жилого будинку і земельної ділянки, посвідченого Барановим М.С. – приватним нотаріусом Артемівського міського нотаріального округу Донецької області 09.07.2008, р.№6117, зареєстрованого в електронному реєстрі прав власності на нерухоме майно 08.08.2008; рішення виконкому Артемівської міської ради від 03.09.2008 №705 «Про дозвіл громадянам будівництва жилих будинків, будівництво господарсько-побутових споруд у м.Артемівську»; технічного паспорту на садибний (індивідуальний) житловий будинок від 06.02.2011; декларації про готовність об’єкта до експлуатації, зареєстрованої Інспекцією державного архітектурно-будівельного контролю у Донецькій області 22.03.2012 №ДЦ 18212042975,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Соколенку Ігорю Миколайовичу право власності на належний йому об’єкт нерухомого майна (індивідуальний житловий будинок, загальною площею 85,7 кв.м. житловою площею 52,0 кв.м., з господарськими будівлями – гараж, вбиральня, огорожа, водопровід, замощення), який розташований по вул. Добролюбова, 18,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Соколенка І.М..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 міського голови</w:t>
        <w:tab/>
        <w:tab/>
        <w:tab/>
        <w:tab/>
        <w:tab/>
        <w:t>Т.М.Сав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996388551"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tabs>
          <w:tab w:val="left" w:pos="708" w:leader="none"/>
          <w:tab w:val="left" w:pos="1400" w:leader="none"/>
          <w:tab w:val="left" w:pos="2124" w:leader="none"/>
          <w:tab w:val="left" w:pos="2832" w:leader="none"/>
          <w:tab w:val="left" w:pos="4460" w:leader="none"/>
          <w:tab w:val="left" w:pos="5840" w:leader="none"/>
        </w:tabs>
        <w:rPr>
          <w:bCs/>
          <w:sz w:val="28"/>
          <w:lang w:val="uk-UA"/>
        </w:rPr>
      </w:pPr>
      <w:r>
        <w:rPr>
          <w:bCs/>
          <w:sz w:val="28"/>
          <w:lang w:val="uk-UA"/>
        </w:rPr>
        <w:t>04.04.2012 №86</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t xml:space="preserve">                                                       </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Соколенку Ігорю Микола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Добролюбова, 18,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04.04.2012 №01-1458-05 Соколенка Ігоря Миколайовича про оформлення права власності на належний йому об’єкт нерухомого майна, який розташований по вул. Добролюбова, 18, у м. Артемівську, а також надані копії наступних документів:</w:t>
      </w:r>
    </w:p>
    <w:p>
      <w:pPr>
        <w:pStyle w:val="Normal"/>
        <w:ind w:firstLine="720"/>
        <w:jc w:val="both"/>
        <w:rPr/>
      </w:pPr>
      <w:r>
        <w:rPr>
          <w:sz w:val="28"/>
          <w:szCs w:val="28"/>
          <w:lang w:val="uk-UA"/>
        </w:rPr>
        <w:t xml:space="preserve">1. державного акту на право приватної власності на землю серії </w:t>
      </w:r>
      <w:r>
        <w:rPr>
          <w:sz w:val="28"/>
          <w:szCs w:val="28"/>
          <w:lang w:val="en-US"/>
        </w:rPr>
        <w:t>I</w:t>
      </w:r>
      <w:r>
        <w:rPr>
          <w:sz w:val="28"/>
          <w:szCs w:val="28"/>
          <w:lang w:val="uk-UA"/>
        </w:rPr>
        <w:t xml:space="preserve">-ДН №044215 від 19.11.97; </w:t>
      </w:r>
    </w:p>
    <w:p>
      <w:pPr>
        <w:pStyle w:val="Normal"/>
        <w:ind w:firstLine="720"/>
        <w:jc w:val="both"/>
        <w:rPr>
          <w:sz w:val="28"/>
          <w:szCs w:val="28"/>
          <w:lang w:val="uk-UA"/>
        </w:rPr>
      </w:pPr>
      <w:r>
        <w:rPr>
          <w:sz w:val="28"/>
          <w:szCs w:val="28"/>
          <w:lang w:val="uk-UA"/>
        </w:rPr>
        <w:t xml:space="preserve">2. договору купівлі – продажу жилого будинку і земельної ділянки, посвідченого Барановим М.С. – приватним нотаріусом Артемівського міського нотаріального округу Донецької області 09.07.2008, р.№6117, зареєстрованого в електронному реєстрі прав власності на нерухоме майно 08.08.2008; </w:t>
      </w:r>
    </w:p>
    <w:p>
      <w:pPr>
        <w:pStyle w:val="Normal"/>
        <w:ind w:firstLine="720"/>
        <w:jc w:val="both"/>
        <w:rPr>
          <w:sz w:val="28"/>
          <w:szCs w:val="28"/>
          <w:lang w:val="uk-UA"/>
        </w:rPr>
      </w:pPr>
      <w:r>
        <w:rPr>
          <w:sz w:val="28"/>
          <w:szCs w:val="28"/>
          <w:lang w:val="uk-UA"/>
        </w:rPr>
        <w:t xml:space="preserve">3. рішення виконкому Артемівської міської ради від 03.09.2008 №705 «Про дозвіл громадянам будівництва жилих будинків, будівництво господарсько-побутових споруд у м.Артемівську»; </w:t>
      </w:r>
    </w:p>
    <w:p>
      <w:pPr>
        <w:pStyle w:val="Normal"/>
        <w:ind w:firstLine="720"/>
        <w:jc w:val="both"/>
        <w:rPr>
          <w:sz w:val="28"/>
          <w:szCs w:val="28"/>
          <w:lang w:val="uk-UA"/>
        </w:rPr>
      </w:pPr>
      <w:r>
        <w:rPr>
          <w:sz w:val="28"/>
          <w:szCs w:val="28"/>
          <w:lang w:val="uk-UA"/>
        </w:rPr>
        <w:t xml:space="preserve">4. технічного паспорту на садибний (індивідуальний) житловий будинок від 06.02.2011; </w:t>
      </w:r>
    </w:p>
    <w:p>
      <w:pPr>
        <w:pStyle w:val="Normal"/>
        <w:ind w:firstLine="720"/>
        <w:jc w:val="both"/>
        <w:rPr>
          <w:sz w:val="28"/>
          <w:szCs w:val="28"/>
          <w:lang w:val="uk-UA"/>
        </w:rPr>
      </w:pPr>
      <w:r>
        <w:rPr>
          <w:sz w:val="28"/>
          <w:szCs w:val="28"/>
          <w:lang w:val="uk-UA"/>
        </w:rPr>
        <w:t xml:space="preserve">5. декларації про готовність об’єкта до експлуатації, зареєстрованої Інспекцією державного архітектурно-будівельного контролю у Донецькій області 22.03.2012 №ДЦ 18212042975,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Соколенку Ігорю Миколайовичу право власності на належний йому об’єкт нерухомого майна (індивідуальний житловий будинок, загальною площею 85,7 кв.м. житловою площею 52,0 кв.м., з господарськими будівлями – гараж, вбиральня, огорожа, водопровід, замощення), який розташований по вул. Добролюбова, 18,  у м. Артемівсь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03:00Z</dcterms:created>
  <dc:creator>ch09</dc:creator>
  <dc:description/>
  <cp:keywords/>
  <dc:language>en-US</dc:language>
  <cp:lastModifiedBy>ch09</cp:lastModifiedBy>
  <dcterms:modified xsi:type="dcterms:W3CDTF">2012-05-18T13:03:00Z</dcterms:modified>
  <cp:revision>2</cp:revision>
  <dc:subject/>
  <dc:title> </dc:title>
</cp:coreProperties>
</file>