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6.05.2012 № 18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  оформлення   ТОВАРИСТВУ    З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БМЕЖЕНОЮ ВІДПОВІДАЛЬНІСТЮ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ФИРМА   «ЮГ»     права      власності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 належний йому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  нерухомого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 який   розташований   по 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дянській, 50а,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5.04.2012 №90 щодо можливості оформлення ТОВАРИСТВУ З ОБМЕЖЕНОЮ ВІДПОВІДАЛЬНІСТЮ  «ФИРМА «ЮГ»  (далі – ТОВ «ФИРМА «ЮГ») права власності на належний йому об’єкт нерухомого майна, який розташований по вул. Радянській, 50а, у м. Артемівську, клопотання від 05.04.2012 №01-1493-10, з доданими копіями документів, що підтверджують право приватної власності на об’єкт, а саме: державного акту на право постійного користування землею серії ІІ-ДН №007848 від 18.08.95; свідоцтва про право власності на нежитлове приміщення, виданого Інспекцією державного архітектурно-будівельного контролю м.Артемівська 12.12.2001, зареєстрованого Артемівським БТІ 24.06.96 в реєстровій книзі №3-609; протоколу Загальних зборів акціонерів ЗАТ «ФІРМА «ЮГ» від 19.11.2010 №19; передавального акту товарно-матеріальних цінностей, майнових прав та документів від ЗАТ «ФІРМА «ЮГ» до ТОВ «ФИРМА «ЮГ» від 31.03.2011, затвердженого протоколом Загальних зборів акціонерів ЗАТ «ФІРМА «ЮГ» від 14.02.2011 №20; протоколу установчих зборів засновників ТОВ «ФИРМА «ЮГ» від 01.04.2011 №1; статуту ТОВ «ФИРМА «ЮГ», затвердженого установчими зборами засновників ТОВ «ФИРМА «ЮГ» (протокол від 01.04.2011 №1); свідоцтва про державну реєстрацію юридичної особи –  ТОВ «ФИРМА «ЮГ» серії А01 №715717; довідки АА №052694 про внесення ТОВ «ФИРМА «ЮГ» до Єдиного державного реєстру підприємств та організацій України від 21.04.2011; інвентарної картки обліку основних засобів; технічного паспорту на нежитлову будівлю – магазин «Золотий ключик» від 05.04.2012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107, 108, 325, 328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ТОВАРИСТВУ З ОБМЕЖЕНОЮ ВІДПОВІДАЛЬНІСТЮ  «ФИРМА «ЮГ»   право власності на належний йому об’єкт нерухомого майна (нежитлова будівля – магазин «Золотий ключик», загальною площею 285,10 кв.м., інвентарний №000364), який розташований по вул. Радянській, 50а, у м. Артем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 ТОВАРИСТВА З ОБМЕЖЕНОЮ ВІДПОВІДАЛЬНІСТЮ «ФИРМА «ЮГ» на об’єкт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ab/>
        <w:t>Т.М.Са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751448081" r:id="rId3"/>
        </w:object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00" w:leader="none"/>
          <w:tab w:val="left" w:pos="2124" w:leader="none"/>
          <w:tab w:val="left" w:pos="2832" w:leader="none"/>
          <w:tab w:val="left" w:pos="4460" w:leader="none"/>
          <w:tab w:val="left" w:pos="5840" w:leader="none"/>
        </w:tabs>
        <w:rPr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bCs/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05.04.2012 № 90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щодо можливості оформлення </w:t>
      </w:r>
      <w:r>
        <w:rPr>
          <w:b/>
          <w:sz w:val="28"/>
          <w:szCs w:val="28"/>
          <w:lang w:val="uk-UA"/>
        </w:rPr>
        <w:t xml:space="preserve">ТОВАРИСТВУ З ОБМЕЖЕНОЮ ВІДПОВІДАЛЬНІСТЮ «ФИРМА «ЮГ»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ий йому об’єкт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ий розташований по вул. Радянській, 50а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клопотання від 05.04.2012 №01-1493-10 про оформлення ТОВАРИСТВУ З ОБМЕЖЕНОЮ ВІДПОВІДАЛЬНІСТЮ  «ФИРМА «ЮГ» права власності на належний йому об’єкт нерухомого майна, який розташований по вул. Радянській, 50а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державного акту на право постійного користування землею серії ІІ-ДН №007848 від 18.08.95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відоцтва про право власності на нежитлове приміщення, виданого Інспекцією державного архітектурно-будівельного контролю м.Артемівська 12.12.2001, зареєстрованого Артемівським БТІ 24.06.96 в реєстровій книзі №3-609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токолу Загальних зборів акціонерів ЗАТ «ФІРМА «ЮГ» від 19.11.2010 №19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ередавального акту товарно-матеріальних цінностей, майнових прав та документів від ЗАТ «ФІРМА «ЮГ» до ТОВ «ФИРМА «ЮГ» від 31.03.2011, затвердженого протоколом Загальних зборів акціонерів ЗАТ «ФІРМА «ЮГ» від 14.02.2011 №2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токолу установчих зборів засновників ТОВ «ФИРМА «ЮГ» від 01.04.2011 №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статуту ТОВ «ФИРМА «ЮГ», затвердженого установчими зборами засновників ТОВ «ФИРМА «ЮГ» (протокол від 01.04.2011 №1)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свідоцтва про державну реєстрацію юридичної особи –  ТОВ «ФИРМА «ЮГ» серії А01 №715717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довідки АА №052694 про внесення ТОВ «ФИРМА «ЮГ» до Єдиного державного реєстру підприємств та організацій України від 21.04.201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інвентарної картки обліку основних засобі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технічного паспорту на нежитлову будівлю – магазин «Золотий ключик» від 05.04.2012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107, 108, 325, 328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ТОВАРИСТВУ З ОБМЕЖЕНОЮ ВІДПОВІДАЛЬНІСТЮ  «ФИРМА «ЮГ»  право власності на належний йому об’єкт нерухомого майна (нежитлова будівля – магазин «Золотий ключик», загальною площею 285,10 кв.м., інвентарний №000364), який розташований по вул. Радянській, 50а,  у м. Артемівсь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5:00Z</dcterms:created>
  <dc:creator>ch09</dc:creator>
  <dc:description/>
  <cp:keywords/>
  <dc:language>en-US</dc:language>
  <cp:lastModifiedBy>ch09</cp:lastModifiedBy>
  <dcterms:modified xsi:type="dcterms:W3CDTF">2012-05-18T13:05:00Z</dcterms:modified>
  <cp:revision>2</cp:revision>
  <dc:subject/>
  <dc:title> </dc:title>
</cp:coreProperties>
</file>